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/>
        <w:t>Ŀ ������Ŀ �����Ŀ �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</w:t>
      </w:r>
      <w:r>
        <w:rPr/>
        <w:t>Ŀ � � ��Ŀ � � ����� � ��Ŀ 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 � � ���� � � �</w:t>
      </w:r>
      <w:r>
        <w:rPr/>
        <w:t>Ŀ   � ���� �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</w:t>
      </w:r>
      <w:r>
        <w:rPr/>
        <w:t>Ŀ � � �Ŀ �� � ���   � ��Ŀ � 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  � � � � � � � ���</w:t>
      </w:r>
      <w:r>
        <w:rPr/>
        <w:t>Ŀ � �  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��� ��� ���� ������� ���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ltimate PCBoard v15.22 File Area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2.0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UltiWares(c)1996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1995 Winner Of The Clark Developments Best Freeware PPE Award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1995 Winner Of The Clark Developments Best Freeware PPE Award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1995 Winner Of The Clark Developments Best Freeware PPE Award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ease Info: Compiled On January 17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 By  : Niels Damga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iler    : PPLC v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ohave Desert BBS (604)388-5273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604)388-4988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mail me at  1:340/60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       : niels.damgaard@mohave.uu.spyde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ld Wide Web : http://www.pacificcoast.net/~nielsda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version works with PCBoard 15.22 and above ONLY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rote this little PPE utility to compliment the 'FLAG'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that almost everyone is using. Hopefully this will help you ru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. Now there's no need to waste your time making all of th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listings. Just install the Ultimate File Area Lister and walk awa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have to make a file area listing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S.ppe will support a maximum of 500 file areas per conference.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for more areas will be compiled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ke sure you set SWAP To Disk When SHELLING to 'YES' if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use the built-in filelist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VERY easy install! In this release there's nothing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dd a command to your CMD list(I use 'F') and add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PPE to your DIR and DIRG files, modify the optional AREAS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! Here'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your CMD.LS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ne 26 Is The Example On My BBS 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File Location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Command     Security  PPE/MNU File -or- Keystroke Replacemen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������������  ��������  ���������������������������������������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3) MAIL               20     QMAIL4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4) REGISTER           10     E:\PCB\PPE\SUBS\SUBS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5) CALLS              30     E:\PCB\PPE\CALLERS\CALLERS.PP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6) ALLFILES           20     E:\PCB\PPE\CMFL\CMFL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7) FILELIST           20     E:\PCB\PPE\CMFL\CMFL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8) MENUS               0     LANG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9) QWK                30     QWK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0) PREDIR            110     \PCB\PPE\DIRLIST\PREDIR.PP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1) DIR               110     \PCB\PPE\DIRLIST\DIRLIST.PPE CONF0.CF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) DIRS              110     E:\PCB\PPE\DIRS\DIRS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3) R                   0     E:\PCB\PPE\READ\READ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4) N                   0     E:\PCB\PPE\NEW\NEW.PP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5) KEYS               35     E:\PCB\PPE\KEYS\KEYS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6) F                   0     E:\PCB\PPE\AREAS\AREAS.PP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7) CNAMES            110     E:\PCB\PPE\KEYS\CNAMES.PP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SC=Exit   Alt-R=Repeat a Line   Alt-I=Insert a Line   Alt-D=Delete a L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9:11:59 ��� 04-25-94 �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Modify Your DIR and DIRG files in each conference to resem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E:\PCB\PPE\AREAS\AREAS.PPE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add the 'AGAIN' commandline parame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TEX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, but don't have to, edit PCBTEXT prompts 223 and 585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'Press ENTER To Continue_' The underscore at the end just makes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doesn't add a question mark to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1-9 change the colors of the Areas.pp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   is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   the secondary selectio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  the group menu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   the group informatio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   the Manual File Area selectio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5   is the column display switch. Pick 1 for single display or 2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6   what you want to name the local upload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7   turn file area group support On or Off  [Y or N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8   Group Menu Access Level (Allow group menu access to this level and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9   One or Two columns fro group menu  [1 or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0   Hard drive directory for generate filelists *MUST be in DLPATH.l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1   Whether or not to show the new uploads area to users [Y or N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2   Complete path to pkzip ie: C:\UTILS\PK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3   Maximum Number Of File Groups (Keep This As Low As You Can To Save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4   Maximum Number Of File Areas  (A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5   Conferences To Exclude From Global Conf 1 File Area Match. All Co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re not listed here and don't have thier own group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to Conf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6   The full path to your file area stats bulletin. I use the on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with PFED by Bo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#.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 maximum of 50 groups with 30 file area settings for each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question mark in the filename is the conference number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onference would have a group config file name of AREA0.GRP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this file is as follows. There will be a descrip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line with the file areas to be included and finally a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Group Information File( a file containing informatio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34 54-59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example group config file for more of a look at how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up. It's very eas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#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question mark in the filename is the conference number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onference would have a group menu file name of AREA0.MNU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verride the built-in Menu by using this file. This file m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or PCBoard Color and Macro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xperiment to see what the effect of making changes will 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It! You're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- This is the help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  - This is the keyword scan display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vailable thes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ohave Desert BBS (604)388-5273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604)388-4988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tmail me at 1:340/60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 : niels.damgaard@mohave.uu.spyde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ld Wide Web: http://www.pacificcoast.net/~nielsda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CBoard sysops that mention this PPE get a FREE account on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We have thousands of PCBoard files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your feedback and advise on Bugs and future enhance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This sucker i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els Damgaa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