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&gt;&gt;&gt;  ANSIChat  &lt;&lt;&lt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Built-In Split Screen ANSI Chat for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 Daniel T. Dri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SIC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a accessory for RBBS-PC that adds Split Screen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atting between the sysop and a user when RBBS detects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enabled and the SysOp has CONFIG option 16 (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'DEVICE=ANSI.SYS) set to yes.  ANSIChat is an INTERNAL or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plit Screen Chat and is easily installed into RBBS-PC.  ANSI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RBBS-PC version 17.4.  ANSIChat comes with source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nd create the separate ANSIChat Module (ANSICHAT.OBJ) and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RBBS code.  All that you need are the RBBS-PC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Chat merges, Ken Goosens' BLED utility and a QuickBasic compiler (v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or BC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featured to handle the SysOp Keys as in the normal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SI chat included with RBBS.  Starting a chat and ending a c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normal Sysop's Chat.  In other words, I tried tri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as "RBBSish" as possible.  Word wrap is employed and as you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 along, the next line is always blanked.  TAB, Backspac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ived to make ANSIChat as simple as possible for the main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ing up much RAM or BASIC DS FreeSpace (String Space) which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cessories for RBBS, such as Tom Collin's ANSIEd to be incorpor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to be considered 'USERWARE' and is to be distributed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 retain ALL rights to ANSIChat - the sourc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files when the merge files are not merged against 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and thedistributed files withing the ANSIChat archive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ANSIChat any way you wish on YOUR BBS, bu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modified ANSIChat without permiss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mods to RBBS or any other BBS system with ANSICh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mission.  If you would like to distribute ANSIChat with your m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or other BBS system, then you must aquire my permission firs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kely, I will encourage you to distribute your mods with ANSI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unlawful to not confer with me first.  So pleas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cy to contact me first!  And always remember, "We are prou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RBBS-PC keep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name of the ANSIChat distribution file is ACHATxxx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 denotes the version number of ANSIChat. Subsequent upgra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eas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"The Original Built-In Split Screen ANSI Chat for RBBS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distinguish ANSIChat from any other "ANSIChat"'s for RBB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result of the original ANSIChat source being unlawfully infri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, altered and redistributed under someone else's name (i.e. STOL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registered and copyrighted with the Registry of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Congress, Washington D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ree to use by all for the following reason:  RBBS h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BEST BBS system, however, it is my opinion that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chat may make it fall behind first place.  Therefor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ose that wrote external shareware chats, this one i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it's something RBBS sysops want and RBBS itself shoul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been submitted to the Authors of RBBS-PC, with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it into the next official version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SIChat will always be available on my 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 (505) 763-1795.  If you are a RBBSNet or FidoNet Sys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ANSIChat from 8:903/2 or 1:313/6, respectively.  The 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SICHAT will get you the latest version.  The BBS allows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 call after you complete the new user registration. 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wering the New User Questionaire is Quick and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BBS-PC.BAS, RBBSSUB3.BAS and RBBSSUB5.BAS are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modified.  It is beyond the scope of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tor about how to compile RBBS-PC or how to use BL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miliar with either one - READ THE RESPECTIVE DO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RBBS-PC source, use Ken Gossens' BLED utility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*.MRG files into the RBBS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-PC.BAS R-PCANSI.MRG RBBS-P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3.BAS RSB3ANSI.MRG RBBSSUB3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/L /B RBBSSUB5.BAS RSB5ANSI.MRG RBBSSUB5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ver your newly made RBBS-PC source files (*.NEW) to *.B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RBBS as you usually would along with ANSICHAT.BAS.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RBBS-VAR.MOD available to your compiler or if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-VAR.MOD file from other mods, then modifiy your RBBS-VAR.M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of the ANSIChat RBBS-VAR.MOD file. Finally, Link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SICHAT.OBJ as you usually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went well, you now have a built in ANSIChat Split Screen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!  Test it out - it will work in both Local and Remot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idn't go well - look over your changes and try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running RBBS with Lots of other merges, conflict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modify RBBS-PC manually for ANSIChat to make it 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not been found to be incompatible with any RBBS 17.4 m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fully guaranteed to work as advertised all of the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any RBBS setup and has absolutely no bug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problem with ANSIChat, send in your RMA number and rece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will be cheerfully and expressl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has been tested on RBBS 17.4 with no othe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at is distributed with the Maple Mods for RBBS as is and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RBBS mod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all those who have progressivly made RBBS the BEST. P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 and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ete Eibl of the Maple Street R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e Friends on the Maple Developement Team for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cott McNay who helped reduce the code size by nearly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stantly pointing out neat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ave been so receptive and use ANSIChat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back t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those who honor my conditions above!  You are what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author, enter a message in the RBBSNet RBBS-PC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r log onto the Cellar Door and leave a message there. 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are from 5:30pm - 11:30pm Mountain Time.  I can tr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.  The BBS number is at th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ode Chat WITH ANSI Support!  No definite date of completion...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recipe!  It will look like this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-  06-28-92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-  06-29-92 Fix for F2 Shell to DOS from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-  07-04-92 Prevent F10 from Loading another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ANSIChat from showing 'RBBS' if tha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of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support for Sysop's PgUp/PgDn (RBBSSUB3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ed local and remote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-  07-09-92 Greater control over ANSI colors independent of RBB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 -  07-13-92 Added control to keep ANSICHAT from popping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sop does not have ANSI install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 -  07-19-92 Modified RBBSSUB3 to get status of ANSIChat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RSTx.DEF after return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redundant code in RBBS-PC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ANSIFUN - a mod to make a Ring instead of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yso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 -  07-04-92 Gave the remote the option to terminate the c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    08-10-92 Fixed BackSpace routine to properly locat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row when cursor is at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 -  08-13-92 Fixed the wordwrap/color mix problem and twea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 commands and a couple other thing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9  -  08-18-92 Changed the bottom line of the remote screen to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 line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ZIP distribution file name to ACHATxxx.ZIP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note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-  08-26-92 Removed "STATIC" from SUB headers to force string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released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GetUserScreenSize sub to determine user's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at screen layout can be determined dynamically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SIChat more compatible with non-standard (25x80)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d exit method to require ESC key to be press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compatible with ANSIED, and prevents acci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hits a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ANSIChat - The Original Built-in Split Screen ANSI Chat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3-1795  RBBSNet 8:903/2  FidoNet 1:313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tt McN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Author of ANSI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zard II RBBS 9600 v32b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7) 554-5331 FidoNet 1:395/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