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teWAY 1.2 (C)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afin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G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Running GateWAY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was written as a security program to prev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Users that did not have a password w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, even crashing at a maximum penalty.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30 different users, using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Configurable options include colour, welcoming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, 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exit with Errorlevels, and therefore gives oppe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ACCESS LEVELS.' There can also be 'GUEST'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 also outputs a LOG file detailing each ev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user groups, individuals, shareware vend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, use and distribute GateWAY in compli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is freely able to be used for 30 days as st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EDERAL LAW. After this use, you MUST pay for it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chine. Multiple machines in the SAME room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py, with one registration for the room. Multiple 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n a situation like an office block, EACH office/roo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ts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must be PROVIDED INTACT in the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teWAY IS SUPPLIED AS-IS. IT IS NOT GUARANTEED F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GateWAY AT YOUR OWN RISK. NEITHER ADAFINN SOFTWARE INC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OLAS WANKE, WILL BE HELD LIABLE FOR ANY DAMAGES--AC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OR OTHERWISE--FROM THE USE OF,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, GateWAY, OR FOR ERRORS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WARRANTIES, EXPRESS OR IMPLIED,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D. YOUR RIGHTS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afinn Software INC DOES NOT TAKE ANY RESPONSIB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IALITY AND PRIVACY OF DATA OR DATA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DOES NOT HIDE OR ENCRYPT THE DATA, IT ON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THE COMPUTER WHEN IT IS IN OPERATION. GateW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UARANTEE A 'HACK-FREE' SYSTEM DUE TO THE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of GateWAY costs approximatly $15 per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Please fill in the Application to register, REGISTE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re the following files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issing, it is likely that it is not an orig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you can obtain one from the author or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.EXE  -      The ACTUAL Program. _DO NOT_ ru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TALL.EXE -  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PP -     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    PC BOARD typ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basic requirements. These include - 200k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D space available. Any AT system can be used.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     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G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stall file is a simple straigtforward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a DATA file, in encrypted form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GINSTALL.EXE after GateWAY is fully instal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file from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lets you specify a NUMBER of colours, those being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NSI range. Different colours can be specified for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LCOME TEXT, NORMAL TEXT, BOX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lcome Message is able to be specified. A small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to the business or place of use can be us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the Adafinn Software Inc Ser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have a restriction of its length, and It can be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hen it become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specified that will replace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assword will not be seen. Example characters are *,#,!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users password being sh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hisis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character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were *. Please _DO NOT_ use a spac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pecify a number of incorrect tries that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rashes. Number 1 - 15. _DO NOT_ go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the ability to lock the keyboard one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alted to prevent people HACKING into systems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or a 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have up to 30 different users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Each User should enter their pass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refered to as the USER X, X being the user nu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ir password in as in the install program.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protection allows GateWAY to run without someone ha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fore GateWAY runs. By doing this it stops peo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amp; F5 at bootup, and also pressing CRTL+BREAK dur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To fully ensure all this works, the only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set your BIOS bootup from A:-C: to C:-A: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cannot hack into your system by booting of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have Password Protection o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set up to run when the computer boots up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UTOEXEC.BAT, without any path. This ASSUM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ATEWAY.EXE &amp; GATEWAY.DA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     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sks the user for a password when GATEWAY.EXE is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the GATEWAY.EXE be placed in the AUTOEXEC.BA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when the compu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UTOEXEC.BAT c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            -       Path that GATEWAY.EXE &amp; The Data file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        -       Now it ask for a password. If wro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here, if righ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        -       The system boots up correctly if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(GATEWAY.DAT) _MUST_ be in the GateWAY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AUTOMATICALLY  *HALT* the comput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in case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terface i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GateWAY 1.2 (C) 1996 Adafinn Software INC.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Adafinn Software INC Server.          �   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your passwo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*******                                    �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Your Welcom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PASSWORD 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outputs a LOG file of the details of what happen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mentioned be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STARTED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x LOGGED IN AT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TTEMPT TRIED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LOGGED IN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LTED   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WAYS exported to a file named GATEWAY.LOG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TYPE GATEWAY.LOG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Exits with certain errorlevels when different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se to batch files, you are able to set 'acc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is the errorlevel that is exited at, and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0 GOTO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9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8 GO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going to embark on a lesson on Batch Programm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know are or going to learn a bit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  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Other ADAFIN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stify for Dos 1.0     - Gives the ability to use the MY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saver in dos.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PI 1.2              - Gives the USER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nt used in dos. 10+ fo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Nickolas Wanke) May be contacted at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NET Network - 24:3000/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-       POSITIVE PHENOME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61  (043) 25 5807      (Number MIGHT chang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 - 28,800 bps       documentation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anoth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  -       Nickola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na Fair, 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S.W.  2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        nickw@acay.com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