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f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General Purp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D Measurement Dat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Gertjan L. Ouw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ctrical Material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ft University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5031, 2600 GA  DE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e 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250 word introduction to Prof2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1000 word introduction to Prof2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of Public Domain Prof2d on the IBM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obtain the Profile/Prof2d sources and furthe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intable Bug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intable Software Reques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e Legal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w available the Public Domain version of the general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D measurement data processor Prof2d. This software may no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ly, that is, for more than the cost of distribution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mercial copying of this program package (for example by non-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, computer user groups, bulletin board systems or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) is encoura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Copy Freely, But Do Not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trongly urged to distribute this software in its original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 compressed archive file called PROF2D.ARC. It contains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program, but also the help file, further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 Prof2d programs. If you don't copy the ARC fil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that were spawn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re has been taken to ensure that the Prof2d packag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We however make no warranties, explicit or implied,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f error. If you use Prof2d to solve a problem whose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might injure people or damage property, you do so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Prof2d you agree to the terms above. You also agr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the Delft University of Technology wi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st you may incur, or potential income you might lose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rof2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250 Word Introduction To Prof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ion of measurement/simulation data acqui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        data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ef the developer of (electrical) measurements or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ous 2D simulation tools from computer programming (as m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)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ndard measurement data interpret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a I/O and graphica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oks for easy add-on of problem specif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interactive and programmable use (like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e expression definition and evaluation (all math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use as a pocket calcul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ory mechanism and command line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lar variables, 1D rows and columns and 2D fields as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data transformations (reduction, remo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2D contour plots and 1D cross sectio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ile I/O + fast graphical output on various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P Plotter, IBM-PC, Tek4010, VT100, lin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-line help and 150 pag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ten in portab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ailable on the IBM-PC, VAX/VMS and various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Public Domain Prof2d IBM-PC executable may be copi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Profile/Prof2d source code, User's Manual and IBM-P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X/VMS executables are available against handling cos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ctrical Materials Laboratory of the Delft University of Technolo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cense agreement then must be signed. A suitable requ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cluded as a par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ister program, Profile, is also available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PROFILE.ARC) against the same conditions. This is a 1D dat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timizer for parameters extraction on nonlinea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grams share large parts of the sam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1000 Word Introduction to Prof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d Prof2d are computer programs that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rity profiling project which is being carried out at th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Laboratory of the Delft University of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ir scope goes beyond impurity profiling. With Pro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2d, any measured or simulated data can be read, processed,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even generated, provided that the format in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 or needed conforms to some simpl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fulness of the two programs is much enhanced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thematical expression, containing measurement data and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ed data, can be executed. Many mathemati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programs. Profile and Prof2d even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pocke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ata processing commands and expressions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pared in advance in a separate file and executed as a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d Prof2d. This allows use of the same data process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diffe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2d operates as a command interpreter. When invoked it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2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is prompt commands and expressions may be typed.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f2d to do something with the data (read it, wri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numerical transformation, make a plot, etc).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hematical formula that tells prof2d to compute new dat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2d&gt; cplot x1 y1 z1 this is a nice plot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2d&gt; z2=ln(x2/pi)+sin(y2*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present in the form of scalars (variables), 1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ws and columns) and 2D fields. The names of th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to prof2d using commands such as row and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s represented by double precision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operates on an undetermined number of data ty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it usually ends in a dollar sign '$',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data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2d&gt; put file.nam a1 a2 a3 a4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owever prof2d knows in advance how many names will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llar sign is no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2d&gt; cplot idrain vgate idr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ing commands, prof2d asks for more data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E.g., if you only type the command name cplot,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s of the appropriate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2d&gt; c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 (row) name: i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 (column) name: v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-axis (field) name: idr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case you are unsure, just give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all commands, and on a number of topics of general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2d&gt; help 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ossible keywords is displayed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2d&gt; help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or MS-DOS commands can be executed directly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f2d. This allows you to use e.g. the system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ata in files whilst using the Prof2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2d&gt; edit dat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50 page User's Manual is available (together with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 and VAX/VMS executables) from the Electrical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of the Delft University of Technology by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is provided in section 5.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isional manual can be obtained by print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help texts called PR2D.HEL that is bund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Prof2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of Public Domain Prof2d on the IBM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 Domain version of Prof2d runs on the IBM-PC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It benefits greatly from a mathematical co-process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xecutes without one. It will drive the CGA, EGA, VGA, Hercu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(AT&amp;T 6300) graphics adaptors. These are recogniz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the wrong adaptor is detected, you may use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or type with the command &lt;adap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F2D.ARC file you have obtained a PROF2D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hard disk, you should put this in a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search path (see MS-DOS command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2d may use two auxiliary files, PR2D.MES and PR2D.HEL. The PR2D.H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he help texts shown when using the comman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 of the PR2D.MES file is printed each time Prof2d is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R2D.HEL file is bundled with Public Domain Prof2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you can create your own PR2D.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Prof2d expect these files to be present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C:\EXTRA. You can either create such a directory or use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ption -d (see also the invoke help page) to state the hel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good idea to create a prof2d.bat file in your us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ecutable programs. This file should contain a single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program resides in directory C:\PROGS and the help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HELP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ROGS\PROF2D.EXE -dC:\HELPFILES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hard disk, you will need option -d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the helpfiles are on disk A: or B: and invok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pr2d -dA:    &lt;- search on dis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pr2d -d      &lt;- search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Prof2d also finds the help file if it i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f2d example programs are included with in the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. You may execute such a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prof2d example1.pr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s can be made by connecting a HP7550A or compatible plo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serial port (COM1). A cable fit for hardwired RS232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The baud rate of the plotter should b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set for the PC's serial port with the MS-DOS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handshaking sequence a dot (.)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RS232 port's baud rate to (e.g.) 4800 b/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mode com1: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P7550A plotter settings are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      Monitor mod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(not enhan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enu:    Dataflow:     remote,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pass: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shake:    hardwired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ex: 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ty:       8 bi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:         As set by MS-DOS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obtain the Profile/Prof2d sources and furthe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f2d Public Domain version you now have is limited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blic Domain notices are given in the graph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object files are available, hence no user written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to add user specific data interpret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2d is written in portable C and runs on various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IBM-PC, VAX/VMS and several UNIX dialects. You can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ed manual, non Public Domain executables for the VAX and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code by signing a licence agreement with the Fa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al Engineering of the Delft University of Technology.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request, stating the desired magnetic carrier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. Wim C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ctrical Material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ft University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5031, Mekel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600 GA  DE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+31-15-783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x 38151 butud 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sent the appropiate licence forms. After shi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and the software you will be billed for the handling cost, 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 $50 or Dfl. 100,--, unless you enclose a check for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software request form is included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news for Delft University Users: you do not need a licen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and executables can be ordered at the above address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rder form. The exchange of the source code is negot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intable Bug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 and print with singl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ir. W. Crans           BRF2            Do not phone.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al Materials Laboratory            Fax     +31-15-783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ft University of Technology             Telex   38151 butud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kelweg 4, P.O. Box 5031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00 GA  DELFT, The Netherland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 here and send in a window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file/Prof2d Bug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find a bug or shortcoming in Profile or Prof2d, do NOT phon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is form and send it to us by mail or fax. Do not se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ile/Prof2d programs or log sequences, but try to find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 program that reproduces the problem and write it down below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, use internally generated data (with the default dat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).  If you cannot avoid data files or larger programs, do not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listings but also a floppy disk or an electronic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Your comments are higly appreciated. However, no guarante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 repair can be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ofile     o  Prof2d    Version number (in startup mess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g Description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                       Instit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                City +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:                        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: +  -  -         Fax: +  -  -             Telex:         -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intable Software Reques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 and print with singl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ir. W. Crans           SRF2            Phone   +31-15-78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al Materials Laboratory            Fax     +31-15-783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ft University of Technology             Telex   38151 butud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kelweg 4, P.O. Box 5031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600 GA  DELFT, The Netherland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 here and send in a window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MAT Software Requ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filing this completed form, you will receive a softwar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ment, to be signed by a duly authorized person. After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gned agreement we will send you the software in the desired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onstration versions of the programs may be obtained direct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ng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billed for handling cost (US $50 or Dfl. 100,-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make available to my institute the following ELMAT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file/Prof2d    o  ASA      o  TIPSY     o 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xecutable for    o  IBM-PC   o  VAX/VMS   o 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emo Version (No licens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ource Code     (licens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in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ollowing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BM-PC Floppy Disk   o 5.25 inch/360K   o 3.5 inch/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gnetic Tape ANSI 9-track  Density   o 1600 bpi   o 625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lectronic mail      o Usenet  o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                  Instit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       City +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                       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: +  -  -         Fax: +  -  -             Telex:       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 Prof2d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