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M products i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IS, it may be the easiest wa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software products. Simply GO SWREG, and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r licensed versions via the CompuServ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abase. Enter our User ID, 100331,174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...                      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e DM funds to our account or       * fees are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DM cheque                        CompuServe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an order form to Germany         * order on-line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NOT...                        INSTEAD WE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it until funds have arrived         * immediately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ur account                          registered or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R-MAIL POST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ping and handling fees include first-class postage (air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products currently in the database. Prices 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ping and handling fee, which is US$7.50 within Eur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2.50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given in the database   ID      Price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sion 2.01 &amp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398    5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399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0   1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 Lcns           #3401   1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rder version 2.10, which is only available wit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send an e-mail to 100331,174 after your SWRE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ouse Package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402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403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4    4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. Lcns          #3405    5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757   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 for DOS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-User Reg           #6899   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           #6900    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tmaps for DOS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-User Reg           #6901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           #6902    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from Germany or Austria, we will ship a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umentation (if available). If you order from out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nd Austria, we will ship a version with English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German documentation, send an email to 100331,17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RE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, we will provide more of our products on SWREG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ur user ID, 100331,174, and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FOR PRODUCT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 product which is not provided on SWRE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line to 100331,174. We will immediately include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notify you, such that you can order ou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shareware versions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     Section        File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SCAL    Turbo Vision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      MYMOUS.ZIP    My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YFONT.ZIP    MyFon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GAMEM.ZIP    Vga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MOUSE.ZIP    Vesa SuperVG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gr      WINRES.ZIP    Windows Re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PBRD.ZIP    Windows Clipboa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U     Pascal         GRAVIS.ZIP    Graphics Vis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YMOUS.ZIP    MyMouse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   Programmer's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Graphics       CHEMIE.ZIP    Chemical Molecule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