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xmsLib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ms library for TP6.0, Loewy Ron 1991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Aug. 11, 1991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Lib implements the XMS 2.0 API for Turbo-Pascal 6.0.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rst step in a project I took that will allow me to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for data in turbo pascal, without the regular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K. I have used this library in some in house projects, But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ment that I have used heavily only the extende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(I have not used the UMB functions). The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XMS API was the XMS specification Ver 2.0 from July 19, 19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shed and copyrighted b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Microsoft Corporation,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Intel Corporation, and AST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docs, please refer to the XMS specificatio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mentioned companies. I will give a brief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defined in the UNIT INTERFACE. A demo test program XMS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 and can be used as a referance for the us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ectXMS; { look for xms existance, and sets global library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XMSHandlerAddress; { determine XMS driver call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XMSVersionNumber; { get XMS driver version, in XMSVersion, XMM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ntXMSVersion : string; { a readable string of the XMS version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ntXMMVersion : string; { a readable string of the XMM version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questHMA : boolean; { true if request for HMA gra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leaseHMA : boolean; { true if release gra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lobalEnableA20 : boolean; { A20 line global en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lobalDisableA20 : boolean;  { A20 line global di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alEnableA20 : boolean; { A20 line local en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alDisableA20 : boolean; { A20 line local di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ueryA20 : boolean; { true if A20 enab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eryFreeExtendedMemory(var largestBlock, totalInK : word); { return XMS stat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LargestBlock : word; { return largest available X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TotalFreeMemory : word; { returns total free extended memory through XMS dri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cateXMB(sizeInK : word; var handle : word) : boolean; { allocate X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eeXMB(handle : word) : boolean; { free X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veXMB(structure : xmsMovePtr) : boolean; { move memory between XMBs or Main Stor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veXMBlock(len : longint; srcHandle : word; srcOf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tHandle : word; dstOfs : longint) : boolean; { calls moveXMB with proper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instgToXMB(len : word; fromPtr : po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Handle : word; toOfs : longint) : boolean; { 640K memory move to X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BtoMainstg(len : word; to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Handle : word; fmOfs : longint) : boolean; { XMB to 640K normal memory mo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kXMB(handle : word) : boolean; { lock X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lockXMB(handle : word) : boolean; { unlock X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XMBInformation(handle : word; var lockCount, freeHandl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izeInK : word) : boolean; { return XMB sta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locXMB(newSizeInK, handle : word) : boolean; { reallocate X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questUMB(sizeInParagraphs : word; var segmentOfUMB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izeAllocatedOrAvailable : word) : boolean; { request U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leaseUMB(segmentOfUMB : word) : boolean; { release UM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ErrorStr : string; { return a string with the XMS err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: I use the term XMB to describe an eXtended Memory Bloc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MS specification will discribe this block as EMB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unit and docs. are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unit. The use of the unit is at your own risk. By us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Lib is copyrighted by myself, (c) Loewy Ron, 1991.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, and it can be used for non-commercial programs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Lib worthy, and plan to use it in a commercial product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. (An order form is supplied - ORD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one but myself, is allowed to charge money for xms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en minimal distribu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what-ever you want to at my addres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wy Ron,                     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Haneveem st.            Or          20 Smolansk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eliya, 46465,                     Haifa, 343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.                              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Pascal is a copyright of 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