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E C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File Selection Ai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iel Co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m)  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Ĵ    �    �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352-2825 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Bi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, 1991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HISTORY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ECALL??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: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Directories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last current directory  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path of application to invoke 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 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change to before execution 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batch file to write 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TASK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BATCH FILE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the defaults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a macro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and Application Name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o change to before execution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build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and F5 EXCLUDING FILES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EXT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 FILE BY NAME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(REPEAT LOCATE)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EARCH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FILE BY NAME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LENAME DISPLAY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FILE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INVOKES DEFAULT APPLICATION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TO INVOKE WITHOUT A FILENAME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AND / FILTER OUT FILE NAMES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SHELL TO DOS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ADD FILES TO EXCLUDE LIST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EXCLUDE FILES FOR THIS SESSION ONLY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DISPLAY FILES WITH MATCHING EXTENSION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MOVE TO PARENT DIRECTORY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MOVE TO ROOT DIRECTORY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FILE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TO QUIT RECALL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ECALL FROM A BATCH FILE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RECALL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RECALL 2.5 Order Form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Problems with RECALL 2.5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hor and sole proprietor of Patri-Soft, No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quin,is an active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- sionals (ASP).  The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essage via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cannot and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or any other reason, even if Patri-Soft or an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ag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price paid for the license to use software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and/or extent of the claim.  The user of this program b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RECALL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- tion on a trial basis for a limited trial perio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reasonably define any definitive limits of a f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quitable time period for evaluation, therefore it is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judgment and sense of fair play as to the tim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ecision as to its usefulness.  If the user dec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t of sufficient merit to warrant purchas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, the program should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omputer.  Otherwise, if the program is deeme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those users that elect to pay for RE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payment with Patri-Soft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y choose.  This license authorizes the us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ny personal computer system he or she may own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use of RECALL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 at a reduced fee that is based up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achines licensed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is sole property of Patri-Soft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for its distribution except for private BBS oper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regular user subscrip- tion fee.  Compu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such as Compuserve (CIS), Genie, etc., are authoriz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this product for subscriber access.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may NOT be distributed on diskette by an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/vendor that charges more than $12.00 for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 the program and attendant files are recor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onsent from Patri-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buyers to thoroughly try the program prior to purchas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ee and it is not in the Public Domain.  If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the program, you find it to be useful enough to us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sis, you are expected to pay for it by register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.  The registration fee is $25.00 and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which is NOT distributed as Shareware, will no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hareware screen nor the closing messages. 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Printed manual with extended instruction for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ALL including many examples of the use of the many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llustrations of all the various featur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o have registered a previous version (prior to version 2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ALL or of WPGRAB may purchase RECALL version 2.x as an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$5.00.  Please be advised that I cannot accept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for the upgrade.  Checks/cash only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RECALL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, P.O. Box 8263 San Bernardino, CA 924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RESIDENTS MUST INCLUDE 6.0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VISA/Mastercard orders are only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ublic Software Library: 800-242-4775 or 713-665-7017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ri-Soft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, open to all callers.  Registered users recei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test version of RECALL within 1 day after signing 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leaving the required information so that their statu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may be verified.  You  MUST log on and le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to the sysop to the effect that you are a registere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ire access.  The author can also be reached on CIS via P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347,2477 (please us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RECALL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individual users for thei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pport our software.  One of the great strength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ncept is the interaction between the program's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users. Many of the features contained in RECALL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user input. If you have a problem evaluating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nt to make a suggestion, comment, or complaint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immediately.  Even after registering RECALL, if you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it is unsuitable for your use, you may contact u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fund.  It is not necessary that you be a registered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for technical suppor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rough the U.S mail, telephone, or the Patri-Sof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SEP87 NJP 1.0 program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SEP87 NJP 1.1 corrected bug and improved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SEP87 NJP 1.2 Added day of week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SEP87 NJP 1.3 Added -X to exclude .ARC .EXE 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OCT87 NJP 1.4 Add selection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OCT87 NJP 1.4 Save directory on -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FEB88 NJP 1.5 Add .BK! and .BAK to exclude from 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FEB88 NJP 1.5 correct soundex.  add /S1 /S2 /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FEB88 NJP 1.6 Make new help. Add /S4 make parms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special searches to /SS /SV /SC /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DEC90 DLC 2.0 --Added windows with scrollable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dded Find, Sort, Macro, Change,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Replaced /X with custom ex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Replaced /D with the ability to spa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e, or generate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JAN91 DLC 2.1 --Added file deletion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dded capability to use las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On Macros, added ability to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befor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dded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dded F7 &amp; F8 &amp;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FEB91 DLC 2.2 --Added Word Perfect and ASCII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Improved check for invalid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FEB91 DLC 2.3 --Increased text search to 5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dded external .EXC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dded F9 Display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Fixed bug regarding Text search memory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dded file find across di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dded nam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dded pause on return for mar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Added N, P, &amp; F2 to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MAR91         --Released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s are created and released for two main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ily to correct bugs and design flaws discovered by user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o incorporate enhancements suggested by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ECALL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, formerly WPGRAB, was initially developed to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to  use for Word Perfect to allow for the lis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files by listing date.  Since we worked on m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ome and business, we wanted to  be able to see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last modified - and WPGRAB was the answer.   Later, WPGR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obsolete, replaced by WordPerfect's own LIST function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 brought it back, broadening it's use to all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renamed WPGRAB to RECALL, to remove the idea that the 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s for Word Perfect (it originally stood for Word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is easy to use.  Issue the command RECALL and REC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can your directory and provide you with a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orted in descending date order (newest to oldest). 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 in the lower right corner may be toggled between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F-key commands by pressing the spacebar.  [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eginning to select files for processing, a few default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. Further explanation of this is provided in Menu Option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also includes directories in its file listing,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move around directories in search of a file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ocated the file you wish to process, press ENTER, and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 exit and automatically start the desired appl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ion [SPAWN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 invoke the desired application as a sub-tas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 generate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voking large applications, the spawn feature is the most con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[f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spec]   Enter the DOS file specification for the directory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to be searched.  If no directory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used, with all filenames except those exclu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setup (see below).  Wild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program in the current directory, and displays all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RECALL \TOPDIR\SUB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program in \TOPDIR\SUBDIR directory and displays all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RECALL C:\AU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program in the root directory of C: drive and display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filtered files that begin with AU (such as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power of RECALL lies in its menu options.  Wh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menu/file listing, you have several command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O to display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flag to Y will filter out all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list and display file nam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ast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saves the last directory processed each time RECA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If you want RECALL to start with the las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, set this flag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monitor makes some parts of the RECALL display ha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, set this flag to B.  Save the options and exit RE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ime you start RECALL the display will be in bla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. Typically this will be necessary for some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 such as the AT&amp;T 6300 and many laptop compute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pseudo-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ath of application t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ENTER on a filename, RECA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 command using the name found in this field. 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ing the spawn method, a .BAT file must be called by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application COMMAND.COM with the .BAT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on the parameters line. (See parameter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MPORTANT:  If your application is in an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modifying, you need to specify the FULL 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:\WORD\WRITE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to do so may cause your application to cr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pplications require additional parameters fo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Place those parameters in this field, and ea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builds a command, it will append the parameter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pplication os a .BAT file, the parameter lin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 /C=[d:][dir]&lt;filename&gt;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/C=C:\MYDIR\MY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change to befor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require that you be in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before you begin.  This field provides for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it blank if no directory chang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batch file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ilding a command, RECALL can generate a batch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later.  Write the name of that batch file here.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use this with the ability to run a .BAT file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set in "Name and path of application to invok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If you use this option, RECALL will write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then run repeatedly from the DOS command lin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have a catch-all note file into which you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r thoughts as they occur, you might like to have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 a batch file for you which you would call to loa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into your favorite word processor and the fil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batch file included with RECALL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into an outer batch file that calls REC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batch file it creates.  This ability i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for those former users of WPGRAB who prefer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xt choice is important.  As stated before, when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RECALL either spawns or invokes your applic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 batch file.  You decide what you want RECALL to d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:  RECALL will exit to DOS before it execute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t builds, leaving all memory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TASK:  RECALL builds the command line and executes i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t.  When you quit your application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RECALL.  This is useful to select when proces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BATCH FILE:  RECALL can generate a batch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command line.  Some prefer to run a batch fil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alls RECALL and then the batch file that RECALL cre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included, WPS.BAT is an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permanently accepts the settings, F9 makes the chang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only, and ESC aborts and restores the previou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when in this setup mode to get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file management system, there are many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often invoked.  RECALL would be far too limiting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only one application.  For that reason, RECALL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to specify up to 27 different application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et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find the power and flexibility of RECALL. 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o use PC-WRITE for editing ASCII text files, bu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as your default program.  You could set up ALT-E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 as a sub-task. Press ALT-E to invoke PC-Write,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ALL when you have finished editing.  Valid ALT keys are A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M at the menu.  You are prompted for the key to def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appropriate ALT key (Example ALT-L)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name and path of the application to invo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, and whether this applica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ed, invoked as a sub-task, or written in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9 to see a list of macros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in the Macro definition are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and Applicatio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SPECIFIC information on the exact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:\LOTUS\12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application is a .BAT file, see remarks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ame and path of application to invok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change to before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grams require that you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pplication before you begin: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 here.  Otherwise leave i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parameters and the filename/path.  "%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laced by the filename and path und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bar at the time of execution.  "#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only by the filename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.BAT file, the "Path and Application Nam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bove) MUST be COMMAND.COM and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gin /C=[d:][dir]&lt;filename&gt;.BAT with "%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#" and other parameters following if needed.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under "Optional Parameter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when in the Macros option to get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and F5 EXCLUD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and/or patterns may be excluded from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 A file named RECALL.EXC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s RECALL.EXE.  It may contain filenames, patter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ories. RECALL.EXC is a simple ASCII file. 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only one filename or pattern per line.  For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RECALL.DAT from being displayed,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.DAT or EXC RECAL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specify files to display despite a wildcard exclu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that you want to exclude all the RECALL*.* files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RECALL.DOC.  Ad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*.* or EXC RECALL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 RECAL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though RECALL*.* is specified, the SEL (select)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RECALL.DOC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clude an entire directory, use this format in the ex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 \WP\SY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cludes all files in \WP\SYS and all directo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s that are subordinate to \WP\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file to the exclude list, highlight the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in the menu/file listing and press F4.  REC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ll files which match the extension of the un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For example, highlight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OONS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F4.  RECALL will add a line to the exclude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 *.WP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clude a file pattern for the current session only, press F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 to search for files containing a specific text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can search for up to 5 different text string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ptions.  You may change the options at any 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strings by pressing the appropriate F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toggles search logic between AND or OR.  AND logic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to find ALL the text strings in one file if i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fy as a match.  OR logic tells RECALL that a match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 text strings can be foun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toggles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toggles between text selection types.  This option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, WORD, PREFIX, and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that the search string is "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eans any string of text containing "and" will be a ma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other requirements to qualify as a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Type: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all will find:  and, land, candy, andr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means that the match must be a complete word; 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from all other words by a space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type: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all will find: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means that the match must begin with the specifi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Type: 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all will find:  and, andr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 means that the match must end with the specifi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Type:  SUF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all will find:  and,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when using this option to get on 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 FILE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ng a file among hundreds of others can be diffic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L and enter the search name or pattern.  RECALL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op of the list of the current directory d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the filename wh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(REPEAT LOC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eat the locate process, press A.  This continu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 filename beginning at the highlight. 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f no files match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also has a quick name search.  Press N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, then as you press letters, the first nam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etters entered is highlighted.  If you enter a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uses the search pattern not to match any file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a message displays.  Press enter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display with the last filename foun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the current directory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MBO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LTIME.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L.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R to jump to RAMBO.DOC.  When you add E (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) you will jump to REALTIME.LET, add C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RECALL.DOC.  Add U, making a searc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ECU which isn't in any file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an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.  Press a key and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display with RECALL.DOC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FILE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mplex directory structure with sever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, the search for a particular filename is muc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.  RECALL makes the process easy for you.  Press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ile name or pattern you wish RECALL to fi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ield.  The following patter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.DOC  -- Finds ONLY RECALL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.*    --Finds all files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RECALL with any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ALL*.DOC  -- Finds any .DOC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n it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is usually limited to the current directory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a different directory, enter its name in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Leave blank (press spacebar) to search who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rives to be searched in the third field.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the drives in order, displaying the result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.  At any time during the search, abort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  Press SPACEBAR to halt the search and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found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the files are found the RECALL display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the same as the main screen.  All macros and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(press V) are active.  Press F9 to chan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quit to RECALL.  ESC returns to RECALL in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when using this option to get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LENAM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 to sort the list in the main display.  Choices ar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Size, or Alphabetical.  Press the appropriat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,S,A) for descending sort, or number (1,2,3) for asc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and RECALL will sort the list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when using this option to get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directories in search of an elusive file press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an alternate directory and filespe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lso the F2 or / option)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D to delete the highlighted file.  RECALL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INVOKES DEFAULT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command using the default applicatio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, press ENTER.  RECALL will spawn, invoke, or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 according to your setup.  You should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so that ENTER calls your primar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ub-directory name under the highlight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ill jump to that new directory and display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at are not excluded by the fil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TO INVOKE WITHOUT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your main application without a filena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0.  The application will use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AND / FILTER OUT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ter out file names, and leave only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press /.  If ENTER is pressed on a directory,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e filenames for the new directory.  To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files and directories without pressing ENTER, press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If you do not want filenames displayed press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/.  This is useful to switch directo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Help.  Many of the features of RECALL also have con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help.  This means that when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may press F1 to receive additional help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 Options that have context sensitive help are iden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in help screens with an 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.  Type EXIT to return to RECALL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ADD FILES TO EXCLUD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ll files with the same extension as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o the exclud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EXCLUDE FILES FOR THIS SESSI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F4 but for this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DISPLAY FILES WITH MATCHING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ll files matching the extension of the file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.  For example, if you are looking for a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.TXT, press F6 over any .TXT file.  RECALL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ly those files which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MOVE TO PA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directory above your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MOVE TO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8 to move to the root (or top) directory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view both WordPerfect and ASCII files. 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press V: RECALL will display up to the first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text.  In this viewer, you may use Up arrow,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, PGUP, PGDN, HOME,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isplayed, you may press N to view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r P to view the previous file from the ma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viewing a file you may press ENTER to invok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with the file, or you may run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when using this option to get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TO QUIT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s RE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ECALL FROM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RECALL from a batch file, you must set you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o generate a batch file.  The following file is inclu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get 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Lists most recent files and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for processing.  If no file is selected process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ermin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$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is distributed under the Shareware concept.  Thi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available for anyone to try without obliga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it is useful and want to keep it, I ask that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 of it. This will allow for continued sup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of the program. I ask all corporate and governm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i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n the following page indicates registration costs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gister any or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RECALL Version 2.5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 orders are only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ublic Software Library: 800-242-4775 or 713-665-7017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RECALL  -- File selection aid, flexible and easy ...$2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includes ENHANCED printed docu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RECALL Plus the Patriquin Utility package!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the utilities (printed manual included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ully registered copy of RECALL.........$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The full set of the utilities (RECALL not included)  $4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manual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for orders outside USA, add 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(circle one)?    5 1/4     3 1/2   &lt;== Pre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                       State:            Zi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      ---------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learned about RECALL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rder to: Patri-Soft P.O. Box 8263 San Bernardino, CA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Version 2.5  April 1991  Copyright 1991 by Patri-Soft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ing Problems with RECALL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elcome all comments or enhancement suggestions. Pleas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tem clearly and provide printed examples if possible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include this form with all requests, it will help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we can 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                                St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                                   (Home / Wor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version of Ut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back if extra space i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