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registered user of the cALMER Utilities complet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ection of this document along with the indicated license fe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should be paid by money order, bank check, personal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cheque or by quoting a Credit Card / Number / expiry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is a once-off license fee and is valid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utilities, currently over 50 programs, i.e.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registration fee for every single program.  You will rece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your name embedded in them.  Please include your Firs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e.g. "Claude  Almer" instead of "C. Alm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ivate registered user you automatically qualify for the rebate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ate syste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receiving 4 single-user registrations mentioning your na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rebate of $20.00, together with an upgrade to the then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utilities plus any new utilities written betwee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.  Therefore, the programs will have cost you $20.00 only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4 registration mentioning your name you will receive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your software after every 10th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receiving a corporate registration for more than 1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ing your name you will receive a full r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-Australian users will be credited the refund via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omplete set of the latest releas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pyright messages and related time-dela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ll access to all functions in all utilities, e.g. saving of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 additional comman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"Friendly Reminder" messag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n't get when you register as a privat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 will not get an invoice / receipt for a priv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ly available to corporat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ered owners are NOT allowed to do with th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It is STRICLTY FORBIDDEN to send the utilities to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 in FRANCE or any of its terr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You are NOT allowed to install NBY on other peopl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viruses, even if the other party promise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ies with cALMER Utilities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y absense in early 1990 I gave permission to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just that under the condition that the relevant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register the utilities thereafter.  Needless to sa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not register.  Hence th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)      The utilities must not be released in an executable, self-extr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since those programs have no virus protection incorpo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provide a disk copy to third parties, you mus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compressed files generated with the MAKEZ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)      You are NOT allowed to sell the ut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distribution companies are only allowed to s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     The utilities must not be older than 6 mon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i)     The tax-free charge for the utilities must 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 AUS $40.00 or sFR 60,00, currency fluctu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rmit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)    The entire set must be distributed.  If adding a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ALMER Utilities to specialised disks, e.g.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ti-virus disk, then the distributed files must ha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generated with the MAKEZIP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)     The utilities must show your company's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message, i.e., you MUST obtain the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 from cALM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)      As a Shareware distributor there is no charge to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ess you wish to acquire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e: Private users can obtain upgrades any time by sending the origi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ette(s), together with a payment of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ia phone / credit at a cost of $15.00.  Owners who purcha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es from a shareware distribution company can upgrade at a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$20.00 by returning the original diskette from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, together with $20.00 to 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porate users can upgrade for $20.00 if they return the dis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0.00 if they require a new disk.  Alternatively, corporat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btain automatic upgrades.  See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ate scheme: This is only available to private registered users.  </w:t>
      </w:r>
    </w:p>
    <w:p>
      <w:pPr>
        <w:pStyle w:val="PreformattedText"/>
        <w:bidi w:val="0"/>
        <w:jc w:val="left"/>
        <w:rPr/>
      </w:pPr>
      <w:r>
        <w:rPr/>
        <w:t>Non-Australian Users will be credited the refund in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now that you are reading this, when you get the "Friendly</w:t>
      </w:r>
    </w:p>
    <w:p>
      <w:pPr>
        <w:pStyle w:val="PreformattedText"/>
        <w:bidi w:val="0"/>
        <w:jc w:val="left"/>
        <w:rPr/>
      </w:pPr>
      <w:r>
        <w:rPr/>
        <w:t>Reminder" message, pressing &lt;Enter&gt; will make the window disappear</w:t>
      </w:r>
    </w:p>
    <w:p>
      <w:pPr>
        <w:pStyle w:val="PreformattedText"/>
        <w:bidi w:val="0"/>
        <w:jc w:val="left"/>
        <w:rPr/>
      </w:pPr>
      <w:r>
        <w:rPr/>
        <w:t>and continue the program while pressing any other key will move the</w:t>
      </w:r>
    </w:p>
    <w:p>
      <w:pPr>
        <w:pStyle w:val="PreformattedText"/>
        <w:bidi w:val="0"/>
        <w:jc w:val="left"/>
        <w:rPr/>
      </w:pPr>
      <w:r>
        <w:rPr/>
        <w:t>reminder window around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S OF FRANCE, THE FRENCH TERRITOR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NCH REPRESENTATIVE OFFICES, INCLUDING FRENCH CONSULA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ENCH DIPLOMAT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MER Utilities are not available to you in any for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llegal for you to use any of the programs by 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s are not accepted from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due to your governments continuing arrog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ing unnecessary nuclear explosions in the Pacific reg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eneral breaches of international law, such as the cold-bloo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rder of a crew member of a Greenpeace ship in New Zealand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authorised installation of surveillance equipment in New Zeal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s of piracy on Greenpeace protest boats in the Muraroa At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on, the blatant disregard of international agreement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Zealand on the imprisonment of French terrorists 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governments behalf, etc.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NOT a member of any political party, am in no wa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reenpeace or any other environmental organisation, I am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ly and utterly annoyed with your pathetic attitud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that the protest movement in France is such a non-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N-FRENCH OVERSEAS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ay your registration fee in two ways:  Either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, mailed or faxed to cALM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[61+] (02) 482 190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direct transfer in Swiss Currency to the following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Number 553.10.825.477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mer Software Services (Euro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. St. J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weizerische Volks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dthausstrasse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-8401 Winterth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: [41+] (052) 82 11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ing or faxing order and payment record to cALMER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61+] (02) 482 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ALLOW A MINIMUM OF 3 WEEK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AT YOU MAIL REGISTRATION FORM VIA  A I R   M A I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S ARE AUSTRALIAN CURRENCY, NOT UNITED STATES CURRENC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CARD PAYMENTS WILL APPEAR IN YOUR OWN CURRENCY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QUOTING THE EXCHANGE RATE APPLICABLE AT TI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NKING YOUR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 INFORMATION -  Please chose one of the option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TYPE                             Australia |Overseas via|Oversea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Credit Card |xfer to Bank</w:t>
      </w:r>
    </w:p>
    <w:p>
      <w:pPr>
        <w:pStyle w:val="PreformattedText"/>
        <w:bidi w:val="0"/>
        <w:jc w:val="left"/>
        <w:rPr/>
      </w:pPr>
      <w:r>
        <w:rPr/>
        <w:t>1  PRIVATE USER                            $ 40.00 |  $ 50.00   | sFr  60,00</w:t>
      </w:r>
    </w:p>
    <w:p>
      <w:pPr>
        <w:pStyle w:val="PreformattedText"/>
        <w:bidi w:val="0"/>
        <w:jc w:val="left"/>
        <w:rPr/>
      </w:pPr>
      <w:r>
        <w:rPr/>
        <w:t>2  BBS SYSOP                               $ 20.00 |  $ 30.00   | sFr  36,00</w:t>
      </w:r>
    </w:p>
    <w:p>
      <w:pPr>
        <w:pStyle w:val="PreformattedText"/>
        <w:bidi w:val="0"/>
        <w:jc w:val="left"/>
        <w:rPr/>
      </w:pPr>
      <w:r>
        <w:rPr/>
        <w:t>3  Bought from authorised distributor      $ 20.00 |  $ 30.00   | sFr  36,00</w:t>
      </w:r>
    </w:p>
    <w:p>
      <w:pPr>
        <w:pStyle w:val="PreformattedText"/>
        <w:bidi w:val="0"/>
        <w:jc w:val="left"/>
        <w:rPr/>
      </w:pPr>
      <w:r>
        <w:rPr/>
        <w:t>4  CORPORATION 10 PC                       $199.00 |  $219.00   | sFr 265,00</w:t>
      </w:r>
    </w:p>
    <w:p>
      <w:pPr>
        <w:pStyle w:val="PreformattedText"/>
        <w:bidi w:val="0"/>
        <w:jc w:val="left"/>
        <w:rPr/>
      </w:pPr>
      <w:r>
        <w:rPr/>
        <w:t>5  CORPORATION 20 PC                       $299.00 |  $319.00   | sFr 385,00</w:t>
      </w:r>
    </w:p>
    <w:p>
      <w:pPr>
        <w:pStyle w:val="PreformattedText"/>
        <w:bidi w:val="0"/>
        <w:jc w:val="left"/>
        <w:rPr/>
      </w:pPr>
      <w:r>
        <w:rPr/>
        <w:t>6  CORPORATION unlimited                   $499.00 |  $519.00   | sFr 625,00</w:t>
      </w:r>
    </w:p>
    <w:p>
      <w:pPr>
        <w:pStyle w:val="PreformattedText"/>
        <w:bidi w:val="0"/>
        <w:jc w:val="left"/>
        <w:rPr/>
      </w:pPr>
      <w:r>
        <w:rPr/>
        <w:t>7  CORPORATION 10 PC Australia Only        $399.00 |     n / a  |      n / a</w:t>
      </w:r>
    </w:p>
    <w:p>
      <w:pPr>
        <w:pStyle w:val="PreformattedText"/>
        <w:bidi w:val="0"/>
        <w:jc w:val="left"/>
        <w:rPr/>
      </w:pPr>
      <w:r>
        <w:rPr/>
        <w:t>8  CORPORATION 20 PC Australia Only        $599.00 |     n / a  |      n / a</w:t>
      </w:r>
    </w:p>
    <w:p>
      <w:pPr>
        <w:pStyle w:val="PreformattedText"/>
        <w:bidi w:val="0"/>
        <w:jc w:val="left"/>
        <w:rPr/>
      </w:pPr>
      <w:r>
        <w:rPr/>
        <w:t>9  CORPORATION unlimited inc auto-upgrade  $899.00 |     n / a  |      n / a</w:t>
      </w:r>
    </w:p>
    <w:p>
      <w:pPr>
        <w:pStyle w:val="PreformattedText"/>
        <w:bidi w:val="0"/>
        <w:jc w:val="left"/>
        <w:rPr/>
      </w:pPr>
      <w:r>
        <w:rPr/>
        <w:t>10 CORPORATION unlimited inc auto-upgrade    n / a | $1199.00   | sFr1.450,00</w:t>
      </w:r>
    </w:p>
    <w:p>
      <w:pPr>
        <w:pStyle w:val="PreformattedText"/>
        <w:bidi w:val="0"/>
        <w:jc w:val="left"/>
        <w:rPr/>
      </w:pPr>
      <w:r>
        <w:rPr/>
        <w:t>11 CORPORATION auto-upgrade                $400.00 |  $700.00   | sFr  850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PRIVATE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private user, you are licensed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 on as many computers as you ow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your computer at home and at wor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ever, if distributing them at your work pla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encourage your employer to register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will bring your refund closer to 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  BBS SYSOP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Electronic Address as proof of cla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s will be able to download registered up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BY from cALMER 1 BBS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  bought from authorised shareware distribu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users only, please include diskettes as proof of cla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 CORPORATION 10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10 computers, payment with order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  CORPORATION 20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20 computers, payment with order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CORPORATION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mited copies, payment with ord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CORPORATION 10 PC Australi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10 computers, official order without payment,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due within maximum 30 days of date of invoic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8  CORPORATION 20 PC Australia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0 computers, official order without pay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due within maximum 30 days of date of invo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9  CORPORATION unlimited auto-upgrade, Australia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ies, official order without pay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upgrades for on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due within maximum 30 days of date of invo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CORPORATION unlimited inc. auto-upgrade (Oversea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copies including automatic upgrades for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CORPORATION auto-up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upgrades for one year.  Registered corpo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 who wish to obtain automatic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UPGRAD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User Upgrad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  Private User auto-upgrade, every release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  Private User auto-upgrade, every 5th.  rele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  Private User auto-upgrade, every 10th. releas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  Private User auto-upgrade, every _____ releas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for Private User will be charge to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account after shipping.  Cost for this will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$ 15.00 per upgrade, irrespective of number of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dit card number must be supplied for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will cease af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redit card expi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whenever Private User request cancellation of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 expires, the scheme may be continued by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me and re-authorising upgrade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 5.00 per upgrade for postage if resident in Europe, South Americ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$ 3.00 per upgrade for postage if resident in North America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porate User Upgrad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s can obtain automatic upgrades for one year pay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dvance.  These upgrades will be shipped after every Se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ncrease. The upgrade options has to be reord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: The software is available free of charge to all.  Unlike other</w:t>
      </w:r>
    </w:p>
    <w:p>
      <w:pPr>
        <w:pStyle w:val="PreformattedText"/>
        <w:bidi w:val="0"/>
        <w:jc w:val="left"/>
        <w:rPr/>
      </w:pPr>
      <w:r>
        <w:rPr/>
        <w:t>ShareWare software, you are not required to register the software and you are</w:t>
      </w:r>
    </w:p>
    <w:p>
      <w:pPr>
        <w:pStyle w:val="PreformattedText"/>
        <w:bidi w:val="0"/>
        <w:jc w:val="left"/>
        <w:rPr/>
      </w:pPr>
      <w:r>
        <w:rPr/>
        <w:t>permitted to copy it and pass it along to your friends as often as you like.</w:t>
      </w:r>
    </w:p>
    <w:p>
      <w:pPr>
        <w:pStyle w:val="PreformattedText"/>
        <w:bidi w:val="0"/>
        <w:jc w:val="left"/>
        <w:rPr/>
      </w:pPr>
      <w:r>
        <w:rPr/>
        <w:t>Naturally, registration is strongly recommended as you will be able to access</w:t>
      </w:r>
    </w:p>
    <w:p>
      <w:pPr>
        <w:pStyle w:val="PreformattedText"/>
        <w:bidi w:val="0"/>
        <w:jc w:val="left"/>
        <w:rPr/>
      </w:pPr>
      <w:r>
        <w:rPr/>
        <w:t>features which are not available in the standar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covers costs of copying and mailing the software. </w:t>
      </w:r>
    </w:p>
    <w:p>
      <w:pPr>
        <w:pStyle w:val="PreformattedText"/>
        <w:bidi w:val="0"/>
        <w:jc w:val="left"/>
        <w:rPr/>
      </w:pPr>
      <w:r>
        <w:rPr/>
        <w:t>The media is supplied free of charge.  Therefore, the above prices INCLUDE</w:t>
      </w:r>
    </w:p>
    <w:p>
      <w:pPr>
        <w:pStyle w:val="PreformattedText"/>
        <w:bidi w:val="0"/>
        <w:jc w:val="left"/>
        <w:rPr/>
      </w:pPr>
      <w:r>
        <w:rPr/>
        <w:t>SALES TAX which has been paid by cALMER Utilities on all products where</w:t>
      </w:r>
    </w:p>
    <w:p>
      <w:pPr>
        <w:pStyle w:val="PreformattedText"/>
        <w:bidi w:val="0"/>
        <w:jc w:val="left"/>
        <w:rPr/>
      </w:pPr>
      <w:r>
        <w:rPr/>
        <w:t>applicable.  The Software remains the property of cALMER Utilities at all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: Early releases mentioned the availability of full source code of</w:t>
      </w:r>
    </w:p>
    <w:p>
      <w:pPr>
        <w:pStyle w:val="PreformattedText"/>
        <w:bidi w:val="0"/>
        <w:jc w:val="left"/>
        <w:rPr/>
      </w:pPr>
      <w:r>
        <w:rPr/>
        <w:t>utilities.  Due to copyright reasons, I have been advised to no longer offer</w:t>
      </w:r>
    </w:p>
    <w:p>
      <w:pPr>
        <w:pStyle w:val="PreformattedText"/>
        <w:bidi w:val="0"/>
        <w:jc w:val="left"/>
        <w:rPr/>
      </w:pPr>
      <w:r>
        <w:rPr/>
        <w:t>source code as a gener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Ordering can now be done by sending a message to</w:t>
      </w:r>
    </w:p>
    <w:p>
      <w:pPr>
        <w:pStyle w:val="PreformattedText"/>
        <w:bidi w:val="0"/>
        <w:jc w:val="left"/>
        <w:rPr/>
      </w:pPr>
      <w:r>
        <w:rPr/>
        <w:t>Claude Almer at: GT Net address:  302/005 or contacting the author</w:t>
      </w:r>
    </w:p>
    <w:p>
      <w:pPr>
        <w:pStyle w:val="PreformattedText"/>
        <w:bidi w:val="0"/>
        <w:jc w:val="left"/>
        <w:rPr/>
      </w:pPr>
      <w:r>
        <w:rPr/>
        <w:t>directly on the cALMER Utilities' Bulletin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MER 1 [61+] (02) 482 1716 24 hours, 300/1200/2400 N 8 1</w:t>
      </w:r>
    </w:p>
    <w:p>
      <w:pPr>
        <w:pStyle w:val="PreformattedText"/>
        <w:bidi w:val="0"/>
        <w:jc w:val="left"/>
        <w:rPr/>
      </w:pPr>
      <w:r>
        <w:rPr/>
        <w:t>and use the on-line ordering system for complete credit card privacy</w:t>
      </w:r>
    </w:p>
    <w:p>
      <w:pPr>
        <w:pStyle w:val="PreformattedText"/>
        <w:bidi w:val="0"/>
        <w:jc w:val="left"/>
        <w:rPr/>
      </w:pP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mail Message should be marked PRIVATE and include </w:t>
      </w:r>
    </w:p>
    <w:p>
      <w:pPr>
        <w:pStyle w:val="PreformattedText"/>
        <w:bidi w:val="0"/>
        <w:jc w:val="left"/>
        <w:rPr/>
      </w:pP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      :</w:t>
      </w:r>
    </w:p>
    <w:p>
      <w:pPr>
        <w:pStyle w:val="PreformattedText"/>
        <w:bidi w:val="0"/>
        <w:jc w:val="left"/>
        <w:rPr/>
      </w:pPr>
      <w:r>
        <w:rPr/>
        <w:t>SurName         :</w:t>
      </w:r>
    </w:p>
    <w:p>
      <w:pPr>
        <w:pStyle w:val="PreformattedText"/>
        <w:bidi w:val="0"/>
        <w:jc w:val="left"/>
        <w:rPr/>
      </w:pPr>
      <w:r>
        <w:rPr/>
        <w:t>Address         :</w:t>
      </w:r>
    </w:p>
    <w:p>
      <w:pPr>
        <w:pStyle w:val="PreformattedText"/>
        <w:bidi w:val="0"/>
        <w:jc w:val="left"/>
        <w:rPr/>
      </w:pPr>
      <w:r>
        <w:rPr/>
        <w:t>City            :</w:t>
      </w:r>
    </w:p>
    <w:p>
      <w:pPr>
        <w:pStyle w:val="PreformattedText"/>
        <w:bidi w:val="0"/>
        <w:jc w:val="left"/>
        <w:rPr/>
      </w:pPr>
      <w:r>
        <w:rPr/>
        <w:t>Postcode / Zip  :</w:t>
      </w:r>
    </w:p>
    <w:p>
      <w:pPr>
        <w:pStyle w:val="PreformattedText"/>
        <w:bidi w:val="0"/>
        <w:jc w:val="left"/>
        <w:rPr/>
      </w:pPr>
      <w:r>
        <w:rPr/>
        <w:t>Country         :</w:t>
      </w:r>
    </w:p>
    <w:p>
      <w:pPr>
        <w:pStyle w:val="PreformattedText"/>
        <w:bidi w:val="0"/>
        <w:jc w:val="left"/>
        <w:rPr/>
      </w:pPr>
      <w:r>
        <w:rPr/>
        <w:t>Phone bh        :</w:t>
      </w:r>
    </w:p>
    <w:p>
      <w:pPr>
        <w:pStyle w:val="PreformattedText"/>
        <w:bidi w:val="0"/>
        <w:jc w:val="left"/>
        <w:rPr/>
      </w:pPr>
      <w:r>
        <w:rPr/>
        <w:t>Phone ah        :</w:t>
      </w:r>
    </w:p>
    <w:p>
      <w:pPr>
        <w:pStyle w:val="PreformattedText"/>
        <w:bidi w:val="0"/>
        <w:jc w:val="left"/>
        <w:rPr/>
      </w:pPr>
      <w:r>
        <w:rPr/>
        <w:t>Fax             :</w:t>
      </w:r>
    </w:p>
    <w:p>
      <w:pPr>
        <w:pStyle w:val="PreformattedText"/>
        <w:bidi w:val="0"/>
        <w:jc w:val="left"/>
        <w:rPr/>
      </w:pPr>
      <w:r>
        <w:rPr/>
        <w:t>Disk Size       : 360K 1.2Mb 720K 1.44Mb</w:t>
      </w:r>
    </w:p>
    <w:p>
      <w:pPr>
        <w:pStyle w:val="PreformattedText"/>
        <w:bidi w:val="0"/>
        <w:jc w:val="left"/>
        <w:rPr/>
      </w:pPr>
      <w:r>
        <w:rPr/>
        <w:t>Credit Card No  :</w:t>
      </w:r>
    </w:p>
    <w:p>
      <w:pPr>
        <w:pStyle w:val="PreformattedText"/>
        <w:bidi w:val="0"/>
        <w:jc w:val="left"/>
        <w:rPr/>
      </w:pPr>
      <w:r>
        <w:rPr/>
        <w:t>Credit Card     : Amex Diners Bankcard Eurocard MasterCard VISA</w:t>
      </w:r>
    </w:p>
    <w:p>
      <w:pPr>
        <w:pStyle w:val="PreformattedText"/>
        <w:bidi w:val="0"/>
        <w:jc w:val="left"/>
        <w:rPr/>
      </w:pPr>
      <w:r>
        <w:rPr/>
        <w:t>Name on Card    :</w:t>
      </w:r>
    </w:p>
    <w:p>
      <w:pPr>
        <w:pStyle w:val="PreformattedText"/>
        <w:bidi w:val="0"/>
        <w:jc w:val="left"/>
        <w:rPr/>
      </w:pPr>
      <w:r>
        <w:rPr/>
        <w:t>Valid Till      :</w:t>
      </w:r>
    </w:p>
    <w:p>
      <w:pPr>
        <w:pStyle w:val="PreformattedText"/>
        <w:bidi w:val="0"/>
        <w:jc w:val="left"/>
        <w:rPr/>
      </w:pPr>
      <w:r>
        <w:rPr/>
        <w:t>Automatic</w:t>
      </w:r>
    </w:p>
    <w:p>
      <w:pPr>
        <w:pStyle w:val="PreformattedText"/>
        <w:bidi w:val="0"/>
        <w:jc w:val="left"/>
        <w:rPr/>
      </w:pPr>
      <w:r>
        <w:rPr/>
        <w:t>Upgrade Option  :</w:t>
      </w:r>
    </w:p>
    <w:p>
      <w:pPr>
        <w:pStyle w:val="PreformattedText"/>
        <w:bidi w:val="0"/>
        <w:jc w:val="left"/>
        <w:rPr/>
      </w:pPr>
      <w:r>
        <w:rPr/>
        <w:t>REBATE INFO: originated from Peter Deegan of Erskineville, NSW (12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 I S C L A I M E 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LMER Utilities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cALMER Utilities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cALMER Utilities or an agent of cALMER Utilitie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In no event shall cALMER</w:t>
      </w:r>
    </w:p>
    <w:p>
      <w:pPr>
        <w:pStyle w:val="PreformattedText"/>
        <w:bidi w:val="0"/>
        <w:jc w:val="left"/>
        <w:rPr/>
      </w:pPr>
      <w:r>
        <w:rPr/>
        <w:t>Utilitie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the software, regardless of the form of the claim. The</w:t>
      </w:r>
    </w:p>
    <w:p>
      <w:pPr>
        <w:pStyle w:val="PreformattedText"/>
        <w:bidi w:val="0"/>
        <w:jc w:val="left"/>
        <w:rPr/>
      </w:pPr>
      <w:r>
        <w:rPr/>
        <w:t>person using the software bears all risk as to the quality and performance</w:t>
      </w:r>
    </w:p>
    <w:p>
      <w:pPr>
        <w:pStyle w:val="PreformattedText"/>
        <w:bidi w:val="0"/>
        <w:jc w:val="left"/>
        <w:rPr/>
      </w:pP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"The cALMER Utilities"   Registration Informa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pyright (C) 1991 by cALMER Utilities [All Rights Reserved]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61 Somerville Road, Hornsby Heights NSW 2077 Australia  [61+] (02) 482 1715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Bh: ______________________Ah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required: (please 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1/4"  360Kb disks  [  ]             3 1/2"  720Kb disks  [  ]</w:t>
      </w:r>
    </w:p>
    <w:p>
      <w:pPr>
        <w:pStyle w:val="PreformattedText"/>
        <w:bidi w:val="0"/>
        <w:jc w:val="left"/>
        <w:rPr/>
      </w:pPr>
      <w:r>
        <w:rPr/>
        <w:t>5 1/4"  1.2Mb disks  [  ]             3 1/2"  1.4Mb disks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:   English  [  ]                          German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ATE INFO: originated from Peter Deegan of Erskineville, NSW (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(please tick relevant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EXPRESS     [  ]</w:t>
      </w:r>
    </w:p>
    <w:p>
      <w:pPr>
        <w:pStyle w:val="PreformattedText"/>
        <w:bidi w:val="0"/>
        <w:jc w:val="left"/>
        <w:rPr/>
      </w:pPr>
      <w:r>
        <w:rPr/>
        <w:t>BANKCARD             [  ]     Credit Card Number:</w:t>
      </w:r>
    </w:p>
    <w:p>
      <w:pPr>
        <w:pStyle w:val="PreformattedText"/>
        <w:bidi w:val="0"/>
        <w:jc w:val="left"/>
        <w:rPr/>
      </w:pPr>
      <w:r>
        <w:rPr/>
        <w:t>DINERS CLUB          [  ]</w:t>
      </w:r>
    </w:p>
    <w:p>
      <w:pPr>
        <w:pStyle w:val="PreformattedText"/>
        <w:bidi w:val="0"/>
        <w:jc w:val="left"/>
        <w:rPr/>
      </w:pPr>
      <w:r>
        <w:rPr/>
        <w:t>EUROCARD             [  ]     _ _ _ _  _ _ _ _  _ _ _ _  _ _ _ _</w:t>
      </w:r>
    </w:p>
    <w:p>
      <w:pPr>
        <w:pStyle w:val="PreformattedText"/>
        <w:bidi w:val="0"/>
        <w:jc w:val="left"/>
        <w:rPr/>
      </w:pPr>
      <w:r>
        <w:rPr/>
        <w:t>MASTERCARD           [  ]</w:t>
      </w:r>
    </w:p>
    <w:p>
      <w:pPr>
        <w:pStyle w:val="PreformattedText"/>
        <w:bidi w:val="0"/>
        <w:jc w:val="left"/>
        <w:rPr/>
      </w:pPr>
      <w:r>
        <w:rPr/>
        <w:t xml:space="preserve">VISA CARD            [  ]     Credit Card Expiry Date: ___ 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que               [  ]</w:t>
      </w:r>
    </w:p>
    <w:p>
      <w:pPr>
        <w:pStyle w:val="PreformattedText"/>
        <w:bidi w:val="0"/>
        <w:jc w:val="left"/>
        <w:rPr/>
      </w:pPr>
      <w:r>
        <w:rPr/>
        <w:t>Money Order          [  ]     Amount AUS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Transfer    [  ]             sFR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  (1-11)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al Upgrade Option:  </w:t>
      </w:r>
    </w:p>
    <w:p>
      <w:pPr>
        <w:pStyle w:val="PreformattedText"/>
        <w:bidi w:val="0"/>
        <w:jc w:val="left"/>
        <w:rPr/>
      </w:pPr>
      <w:r>
        <w:rPr/>
        <w:t>(credit card number must be supplied for options 1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Private User auto-upgrade, every release          at  $15.00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Private User auto-upgrade, every 5th.  release    at  $15.00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Private User auto-upgrade, every 10th. release    at  $15.00    [ 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Private User auto-upgrade, every _____ release    at  $15.00   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$ 3.00 for postage if resident in North America, Asia</w:t>
      </w:r>
    </w:p>
    <w:p>
      <w:pPr>
        <w:pStyle w:val="PreformattedText"/>
        <w:bidi w:val="0"/>
        <w:jc w:val="left"/>
        <w:rPr/>
      </w:pPr>
      <w:r>
        <w:rPr/>
        <w:t>Add $ 5.00 for postage if resident in Europe, South America or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ccept my/our registration for an upgrade to the full</w:t>
      </w:r>
    </w:p>
    <w:p>
      <w:pPr>
        <w:pStyle w:val="PreformattedText"/>
        <w:bidi w:val="0"/>
        <w:jc w:val="left"/>
        <w:rPr/>
      </w:pPr>
      <w:r>
        <w:rPr/>
        <w:t>registered version of all your utilities. I/we agree to your</w:t>
      </w:r>
    </w:p>
    <w:p>
      <w:pPr>
        <w:pStyle w:val="PreformattedText"/>
        <w:bidi w:val="0"/>
        <w:jc w:val="left"/>
        <w:rPr/>
      </w:pPr>
      <w:r>
        <w:rPr/>
        <w:t>disclaimer of all warranties and the restrictions on copying on all</w:t>
      </w:r>
    </w:p>
    <w:p>
      <w:pPr>
        <w:pStyle w:val="PreformattedText"/>
        <w:bidi w:val="0"/>
        <w:jc w:val="left"/>
        <w:rPr/>
      </w:pPr>
      <w:r>
        <w:rPr/>
        <w:t>cALM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     _______________</w:t>
      </w:r>
    </w:p>
    <w:p>
      <w:pPr>
        <w:pStyle w:val="PreformattedText"/>
        <w:bidi w:val="0"/>
        <w:jc w:val="left"/>
        <w:rPr/>
      </w:pPr>
      <w:r>
        <w:rPr/>
        <w:t>SIGNED                   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of document registe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