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C A N T O O L   (C) Copyright 1990,91 by DEZET - Dirk Z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 A N T O O L is distributed as share-ware.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to use the program for a evaluation perio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eeks) and are encouraged to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, provided that copi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unmodified form, no amount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ith the exception of a distribution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- DM or $10.00), and it is not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ional or commercial package. Call for spec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ces for promotional or commercial package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continued use of S C A N T O O L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registration for S C A N T O O L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ViruScan and Clean-Up programs,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. If you have not yet done so,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register your copies of these program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and registration form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and Clean-Up progra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C A N T O O L program and files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ies as to performance of merchantibilit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expressed or implied. In the course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or compatibility and suitability to purp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 must assume the entire risk of using S C A N T O O 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uch care was made in the preparation of the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 O L program and files, the author sha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defects in the program and/o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mision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TABLE OF CONT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 C A N T O O L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FIND MENU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DISINFECT MENU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XT Browser MENU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checksum MENU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MENU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UP MENU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RIVE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IRECTORIE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S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OPTION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S C A N T O O L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C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 A N T O O L is a shell program that simpl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, Clean-Up, VCopy and M-Disk all from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a menu oriented environment that does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emorize command line parameters. It is ideall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that devote a computer to checking incom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us infections (i.e. the computer lab of a colleg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is not graphical but works also well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keyboard use is equally pleasant. As an added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 A N T O O L has a built-in screen-saver tha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 minute of doing nothing to prevent screen image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has been prepared to familiarize you with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 O L. Although already fairly easy to use, I suggest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to go over this text to learn mor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o be as thorough as possible in order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benefit from S C A N T O 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Z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most from S C A N T O O L your system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400k RAM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only tested S C A N T O O L on machines with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. S C A N T O O L uses ca. 200k 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S-DOS/PC-DOS 2.1 or later. Tested up to DOS 5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hard disk drive - it may be possible to run S C A N T O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one floppy disk drives or even a RAM dr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intended to run off o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that S C A N T O O L writes a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o don't use a write 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arts of S C A N T O O L can be driven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for ENTER-key and left mous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simply copy all files of S C A N T O O 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isk as ViruScan, Clean-Up, V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's programs must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.EXE    (SC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EAN.EXE   (CLE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COPY.EXE   (VCOPY.DOC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DISK.EXE   (MDISK.DOC)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in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lso the latest VIRLIST.TXT file from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 C A N T O O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 C A N T O O L simply enter "SCANTOOL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 A N T O O L looks for a mouse driver, and, if 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nitializes the program's mous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reads the configuration file if found and set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everything works allright, a message screen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a key the main menu, located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resents you with 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: allows you to scan with VirusScan complete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directories or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you could read or print the log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can writes its messages or you c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list file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INFECT : allows you to disinfect the found viru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E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crollable list appears and you could cho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CAN.EXE with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read the documentation of M-DIS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vailable only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Browser : allows you to read this documentation an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cAfee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checksums : allows you to build, test and delete CRC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mplete disks or complete directorie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 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: allows you to print out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authorized dealers for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py files or disks with McAfee's V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ore. Find out an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   : allows you to change the default parame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ime and to save them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TOOL.PRO for the next time using S C A N T O 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otnote you could read the "Hotkeys" or "Quick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tion in ADDITIONAL menu selection to rea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ny time a message box appears with a "OK-button"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ress a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options in S C A N T O O L are mouse selec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option with a mouse, move the mouse (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) to the desired option and pres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or the left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string, such as the VCOPY parameters in the 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 mouse may be used to select the option, bu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 to position the cursor for editting 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easily selected using the keyboard or a mous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available). You can "quick jump" to 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lding down the ALT-key and hitting the highlighte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select options from the main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se the left and right arrow keys to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option and press [Enter] to select it. A quick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ress the letter key corresponding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option (i.e. press [S] to select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FIND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[F1] to [F10] are defined as Quick-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starts th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terminates the S C A N T O O L program, and the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ViruScan , onscreen clock or build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S C A N T O O L's most attractive features is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saver. The screen-saver prevents screen from "burning 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 by blanking your screen and displaying "moving 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essage on your screen. Pressing any key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t the point you left off. The screen-sa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by S C A N T O O L after 1 minute if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's screen, you can manually invoke the screen-sa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[ALT-X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elect drives from A...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a non-existing drive an error will occur. To 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you have to press a ke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can be selected with the space-key or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select a drive (look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popup window appears which shows the selec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. It starts always in the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-function key to get help about changing to othe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ption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same procedure as SELECT DIRECTORIES exep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directories and change to others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ere, SCANTOOL will not start ViruScan b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ce of the directory. Press F1-function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option terminates S C A N T O O L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will be written if the paramete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If you use S C A N T O O L on a write protected dis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parameter to off. Otherwise an error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exist a hotkey to leave the program without writing the *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t i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all there is to know about S C A N T O O 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as missed or something is unclear, wheth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registration, feel free to contact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T - Entwicklung &amp; 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k 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denhoferstr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20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 No.: (0623) 9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S C A N T O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taining SCANTOOL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areware version of SCANTOOL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BBS's ,user groups, and person to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BBS's look for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TVxx.ZIP . (xx indicates the version number (V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st version will always b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-SERVICE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DRICHSTR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37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5.50 DM plus 5.50 DM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taining SCANTOOL as a "registrat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s who try SCANTOOL, like it and inte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t are required to register an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d registered users receive the latest version of SCAN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is not copyprotected but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s its owner in it. It is identical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exept the "missing" shareware messag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mersto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 the registration form or use one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use the prices of the registration for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et to mention the disk size if you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internal registration procedure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of SCANTOOL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only need to type in your name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 These two are written on your update coupon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ZET to get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taining SCANTOO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ormal version you get one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cide whenn to order a update. Normaly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a couple of days later than the McAf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will NOT be send to you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itional updates after your 1 year licen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20,-DM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st way to decide if you require an upd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y a shareware version test it and order (if nesse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taining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commercial version is availabl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eptember. This version was written with true SA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d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-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re text-browsers for other documents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 for McAfee's V-Copy &amp; 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 for Hofmann's VSUM - Viru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version you get one year free upda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end to you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from "normal" to commercial versions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half of the price fo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rm the UPDATE.TXT -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user Software-License-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is release of SCANTOOL written in german - should b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enutzung von Software der Firma "Dirk Zender - Entwickl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ieb von Software" durch den Endverbraucher erfolgt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en nachstehenden 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Ihnen und der Firma "Dirk Zender - Entwicklung und 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oftware" nachfolgend Lizenzgeber genannt, kommt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vertrag zust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tragsgegenstand sind die auf dem Datentr�ger aufge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oftware "SCANTOOL", die ebenfalls auf d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haltene Programmbeschreibung sowie sonstiges zugeh�r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ftliches Material bzw. Zusatzprogramme - nachfolgend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"Software", "Programm" oder "Programmpaket"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e der Software sind Copyright (c) von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�r die Vertragsdauer r�umt der Lizenzgeber da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ausschlie�liche) und pers�nliche Recht - nach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enz genannt - ein, die beiliegende Softwar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nen Computer, also mit nur einer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traleinheit (CPU) und zu jedem Zeitpunkt nur an einem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Lizenznehmer darf die auf einen Datentr�ger ab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uf mehreren Computersystemen installier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gestellt ist, da� die Software stets nu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nen Computer genutzt wird. Jede weitergehend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m Lizenznehmer ist es unters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ie Software oder das dazugeh�rige schriftlic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schriftliche Zustimmung des Lizenzgebers an Dri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geben oder Dritten zug�nglich zu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betrifft die Sharewareversio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die Software �ber ein Netz oder einen �bertragungskan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Computer zu �ber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betrifft die Sharewareversio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ie Software abzu�ndern (ausgenommen der DEMO-Program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�bersetzen, zur�ckzuentwick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entkompilieren oder zu disassemb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abgeleitete Werke zu erstellen oder das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zu vervielf�ltigen, abzu�ndern o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ftlichen Material abgeleitete Werke zu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nommen sind Erg�nzungen des W�rterbu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Unterlizenzen zu vergeben oder die Software in irgen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zu vermieten oder zu verlei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r Lizenznehmer erlangt durch den Kauf das Eigentum a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rperlichen Datentr�ger, der Diskette, nicht jedoch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er Software selbst. Inhaber der Rechte bleib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er Lizenzgeber. Er beh�lt sich insbesonder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ffentlichungs-, Vervielf�ltigungs-, Bearbei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rtungsrechte an der Softwar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e Software ist urheberrechtlich zugunsten des Lizenz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�tzt. Dem Lizenznehmer ist es gestattet, zu Sich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cken Sicherheitskopien im erforderlichen Umfang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jedem Fall sind alle auf den Originaldisketten angebr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heberrechts-Vermerke und Registrierungsnummern au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erheitskopien anzubri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e Urheberrechts-Vermerke oder Registrierung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�rfen nicht entfernt oder unlesbar gemacht werden. 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dr�cklich verboten, die Software wie auch das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ganz oder teilweise in urspr�nglicher oder ab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zu kopieren oder anders zu vervielf�l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erheitskopien unterliegen in vollem Umfang ebenfalls 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Lizenzvertrag festgelegten 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eser Vertrag ist nicht zeitlich begrenzt. Hande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enznehmer den Bedingungen dieses Vertrages zuwi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ischt das Nutzungsrecht, ohne da� es einer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arf. Er ist in diesem Fall verpflichtet,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tr�ger, etwa vorhandene Sicherungskopien, sowie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oftware auf Festplatten und Magnetb�ndern so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ftliche Material incl. aller Ausdrucke evtl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tr�ger gelieferter Bestandteile der Dokumen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nichten, oder auf Anforderung des Lizenzgebers 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zu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r Lizenznehmer haftet dem Lizenzgeber f�r jeden Scha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Lizenzgeber aus einer Verletzung dies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r Lizenzgeber ist berechtigt, die Software nach eig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messen zu aktualisieren und neue oder korrigiert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igenem Ermessen herzustellen. In diesem Fall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stausch oder eine Aktualisierung der Softwar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angen des Lizenznehmers nur gegen Leistung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enzgeber f�r den Fall der Aktualisierung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Es wird darauf hingewiesen, da� es nicht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verarbeitungsprogramme so zu entwickeln, da�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Anwendungsbedingungen fehlerfrei sin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enzgeber leistet Gew�hr, da� das Programm im Sin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ihm herausgegebenen und zum Zeitpunkt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den Lizenznehmer g�ltigen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uchbar ist und die evtl. dort zuge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schaften aufweist. Eine unerhebliche Mi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uchbarkeit bleibt au�er Bet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Der Lizenzgeber gew�hrleistet, da� das Orig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einem gepr�ften Datentr�ger ordnungs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zeich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Erweist sich ein Programmpaket im Sinne von Abs. a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brauchbar oder im Sinne von Abs. b) als fehler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olgt innerhalb einer 6-monatigen Gew�hrleistungsf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it der Auslieferung des Programmpakete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enznehmer beginnt, eine R�cknahme des 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paketes durch den Lizenzgeber und ein 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n ein neues Programmpaket gleichen Ti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ist sich auch dieses im Sinne von Abs. a) 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uchbar oder im Sinne von Abs. b) als fehlerha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ingt es dem Lizenzgeber nicht, die Brauchbar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messenem Aufwand innerhalb eines angeme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raumes herzustellen, hat der Lizenznehmer nach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hl das Recht auf Minderung des Kaufpreises oder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Programmpaketes und R�ckerstattung des Kaufpre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Eine weitergehende Gew�hrleistungspflicht besteh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besondere besteht keine Gew�hrleistung daf�r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paket den speziellen Anforder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enznehmers gen�gt. Der Lizenznehmer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inige Verantwortung f�r Ausfall,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tzung sowie f�r die damit beabsichtigten 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Der Lizenzgeber und vom Lizenzgeber autor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verk�ufer oder H�ndler sind unter keinen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die H�he des beim Kauf der Software entrich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ages hinaus schadenersatzpflichtig, auch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ienstausf�llen, Ersparnisverlusten,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l�ufig entstandenen Sch�den oder Folgesch�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aus der Anwendung oder der Un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ndung der Software oder aus anderen Gr�nd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gilt auch dann, wenn der Lizenzgeber oder die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risierten Wiederverk�ufer oder H�ndl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keit eines solchen Schadens hingewies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rf�llungsort der beiderseitigen Leistungen und -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lich zul�ssig - Gerichtsstand ist Spey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beziehungen zwischen "Dirk Zender - Entwick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ieb von Software" und dem Lizenznehmer unter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chlie�lich dem Recht der Bundesrepublik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eine Bestimmung dieses Vertrages unwirksam s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so ber�hrt dies die �brigen Bestimmung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elle der nichtigen Bestimmungen gilt in diesem Fal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erkennbar gewollten Vertragszweck am n�chste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TOOL - User friendly add on for McAfee's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91 DEZE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(during the evaluation period)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SCANTOOL (Shareware ver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user groups may charge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) for expenses and handling while distributing SCAN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and commercial licenses for SCANTO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Contact DEZE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T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DEZET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loss of data or any other reason, even if DEZE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 of DEZE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  In no event shall DEZET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DOCUMENTATION - S C A N T O O L   (C) 1990,91 by DEZ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