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ۻ   �ۻ �ۻ �����ۻ  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�ۺ �ۺ ������ۻ �ۺ 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�ۺ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 ������ۻ �ۺ 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ɼ  �</w:t>
      </w:r>
      <w:r>
        <w:rPr>
          <w:rtl w:val="true"/>
        </w:rPr>
        <w:t>ۺ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ͼ   �ͼ �ͼ  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>
          <w:rtl w:val="true"/>
        </w:rPr>
        <w:t>ۻ   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>
          <w:rtl w:val="true"/>
        </w:rPr>
        <w:t>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ۺ  �ۺ ������ۺ</w:t>
      </w:r>
      <w:r>
        <w:rPr/>
        <w:t xml:space="preserve">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ۺ  �ۺ ������ۺ</w:t>
      </w:r>
      <w:r>
        <w:rPr/>
        <w:t xml:space="preserve">   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ɼ �</w:t>
      </w:r>
      <w:r>
        <w:rPr>
          <w:rtl w:val="true"/>
        </w:rPr>
        <w:t>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ͼ 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can(tm) Optimiz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ed by Luiz Ot�vio Lopes Antun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ril, 1993 - S�o Paulo,Brazi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is a registered trademark of  Microsoft  Corporation. 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XT and PC-AT are registered  trademarks  of  International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Corporation. Viruscan (SCAN.EXE) is a registered trademar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Day is distributed as shareware. It may be distributed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re is  no  fee  charged  for  it  or  it's 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ay must be distributed as a complete package,  containing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 contained  in  the  file  files.lst.  ScanDay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feature with any other software  package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permission of  the  author.  Refer  to  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further information on how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bserv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organization, individual or other entity  may  reproduce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, copy, or distribute the program, manual or any  file 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 commercial  purpose  or  personal  gain  or  commercial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the expressed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er is additionally granted the right to and encoura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rint a hard copy version of this manual for hi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give, copy, upload and otherwise distribute WITHOUT CHAR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full and true copy of the SCANDAY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rators of electronic bulletin boards (Sysops) are hereby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to post ScanDay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, as a BBS sysop or user, are passing this program on 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it to a bulletin board system, or including  it  in  a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library, do not separate the files contained in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- pass the entire  archive  on  to  the  intended  par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those who receive the program will have  all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utilities and documentation necessary to get  ScanDay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ning quickly. A listing of what files you should  hav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each is list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ScanDay documentation may not be modified by users.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eparated from the docu mentation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license to use ScanDay does NOT include any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ScanDay for commercial purposes, gain, compensation 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SHARE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tributors of "public domain" or user-supported softwar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btain written permission to distribute copies of ScanDay. N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ScanDay as a promotion for any  commercial  venture  or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cement for the user to pay for any  program,  product,  or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ScanDay useful you  are  encouraged  to  regis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The base  registration  fee  is  $5  plus  $5  for  Shipp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You will find a  registration  form  inside  the  SCANDAY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which will aid you in registering your copy  of  ScanDay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we must have a registration  form  on  file 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can offer product support.Just send US$ 5.00 + US$  5.0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uiz Ot�vio Lopes Antun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706, Dr. Moraes Salles Avenue apt. 16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3010-002 - Campinas - Sao Paulo - Brazi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upport  ShareWare  products,  help  us  develop 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n afford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BM PC, PC/XT, PC/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hard disk with one or mor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cAfee &amp; Associates Viruscan (sca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canDay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the C: drive  named  SCA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into C:\SCAN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CAND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SCAN.EXE (This should be the latest  version  supplied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hann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dd the line "C:\SCANDAY\SCANDAY" to the  beginning  of  the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This line should normally be the first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f your system does not have an  internal  clock/calendar,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mand should be in the autoexec.bat prior to the ScanD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stalling ScanDay, all you need to do to activate it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your machine. Doing this you will see a screen telling yo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.EXE is running. If it is Monday, Wednesday or Friday, Scan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virus detection software, ONLY the  first  time  you 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n. The parameters for Monday  and  Wednesday  are  /a  /no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ll and the ones for Friday are /a /m /chkhi /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runs the first time a file called ALREADY.CTL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ScanDay can recognize it  is  not  necessary  to  run  SCA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So, don't delete this file in case you don't know what it i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next time you  turn  your  computer  on  you'll  have  to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ecause SCAN.EXE will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very simple and was written in Turbo  Pascal  V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very useful in schools or places where many people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icrocomputers, what increases the risk of  becoming  conta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body has any suggestions, I can be reached  through 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calling the Boards listed in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ny user  have  any  problem,  I  can  be  reach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doNet nodes with the name "Luiz Otavio Lopes Antun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4:801/31       MPCBBS              9600 - 8N1 - 24h    +55-192-52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4:801/36       Telemidia BBS       2400 - 8N1 - 24h    +55-192-55-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