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ffiti is a program for Thomas Dell's Waffle BBS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compatible with Waffle versions 1.63 &amp;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t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3-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allows users to add graffiti (using their preferre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ich all users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unning on Sideways BBS for several months now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pular.  I haven't noticed any problems with it, and as so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for it I've decided to pos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fferent from the Waffle BBS JOURNAL command i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s may not edit other postings made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ffiti is inserted at the start of the graffit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ADD -- add some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  -- view 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comes from Overboard BBS where Stephen Jones wrote graffiti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 Stephen Jones is pretty famous worldwide in the PC co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wouldn't recognise his name!  (but would recogn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G file is likely to be very offensive to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dit or blank it.  Its contents have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 the past few years.  Some of it wouldn't mean much 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irectories have been hard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ser\username   \waffle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waffle\bin      \waffle\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 graf-ad       graf-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s they are on your system then you'll hav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text editor to alter the above files.  You should find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s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RAF-?? &lt;extern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 &lt;extern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RAF-ADD.EXE &lt;waffle-binary-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AF-SET.BAT &lt;waffle-binary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G &lt;words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program into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re &lt;extern-dir&gt; is your Waffle EXTERN directory (mine is \waffle\ex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ffle-binary-dir&gt; is your Waffle BIN directory (mine is \waffle\b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s-dir&gt; is your Waffle WORDS directory (mine is \waffle\word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ADD (add graffiti) and VG (view graffiti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y clash with some other program you have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ffle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dd &lt;new-add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GRAF-AD and change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ell /command="\waffle\bin\graf-add \waffle\words\v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hange the command to view graffiti to SP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change the GRAF-AD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ell /command="\waffle\bin\graf-add \waffle\words\splo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d \waffle\words and rename vg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ather crude in the way it works.  I wante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nd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           - file containing the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add.exe - program to add graffiti, print Save/Edit/Qu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add.c   - C source for graf-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set.bat - prints initial note, creates blank file 'graffi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need to be added to the waffle/extern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messy, but... I wanted users to be able to use thei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ditor.  Also it saves me having to write a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pied to waffle/exter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- runs waffle/bin/graf-set.bat which creates a blan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fiti in user's home directory, prints some info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file graf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ed - calls currently set Waffle text editor to edi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fiti then runs extern file graf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ad - this runs a program, waffle/bin/graf-add.exe whi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file 'graffiti' empty then deletes it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file 'graffiti' has been changed t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- Save  List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selected: it exits, doesn't add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elected: graffiti s/he entere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elected: graffiti is inserted at start of V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appending VG file onto GRAFFI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deleting V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) renaming GRAFFITI to 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 source for graf-add.exe is provided: graf-ad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and questions to: patrick@sideways.gen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