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rrick Ham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written in order that communication program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external protocols, specifically Zmodem, may do so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d to the public domain without warranty of any kind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 as long as this documentation is distribu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that DSZ.COM (by Omen Technology)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 did not include this program (which must be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n Technology), because of the weekly updates to it.  Thus making an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d archaic before it is even used and increasing transfer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get this program at almost any BBS.  It will be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DSZ????.ARC, with the question marks representing its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month-day format.  I do not ask for any reimbursemen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but I would like to hear comments, problems, etc. about i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rrick Ham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5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ine Village,NV 89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also be reached at the Happy Rock BBS - (702) 356-1575 N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