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926839523"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527956981"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450107733"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261967530"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