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1989558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92797173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885130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