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709570512"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361391761"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927482498"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549814755"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775428635"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