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7037533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1041379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