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03312585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1983097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1389769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7795520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7312621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46887434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977365928"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70289019"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6925344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4485730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38317146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64606300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36643354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37484958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2150449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19049215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29958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3765296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22090878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90873704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