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6871124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7250051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