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8832192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3200800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209612208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87402588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97034074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2608110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3869748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56438642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70276582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66388210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12537892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931403427"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57467571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84339258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7751291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60748112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76452648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88305661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9545721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7944043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6009545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2334125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07596826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33668341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8447845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90563498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