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VREM ANNIVERSARY REMINDER for Windows 98/ME/2000/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   Correllan Computing Services (Annivr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m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21 1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Internet:   Annivrem@corrella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              http://www.corrella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ne:        Annivrem - Anniversary Remind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 ANNIVREM for Windows 98/ME/2000/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system for annual even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s, wedding anniversaries, b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idays etc.. Store as many even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nd be informed of them every ti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tarts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$14.50 Visa/MC accepted.  (8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only in the U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are free to distribute the unregistered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via any online service, any BBS, the Internet (FT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), friends, user groups etc. as long as the following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nd unmodifie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may charge a copying/distribution fee as long as the total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must make it clear that users are NOT purcha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y must contact the author with payment to 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