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301986243"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41792790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