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136228638"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82086209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859368771"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381064294"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453761457"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267509509"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