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11539719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38613387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