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010909447"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930451984"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494267108"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