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8255744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6214787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5376626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