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3693155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53531794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