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987151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66012614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46603514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388649888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