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33566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48795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7347783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461736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140358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41198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