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50512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03054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99575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7746489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8327995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