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1025866476"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1300028380"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1849326935"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853203223"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