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354030457"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607164516"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2019951026"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