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019423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09171444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