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437036996"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528943834"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683910466"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