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08166788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5535518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570124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72418971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