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839946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789439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26818355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2312226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8459205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4965601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