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84860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2895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107922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4036213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