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8224691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883771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978908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0223811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2445782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