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99273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65549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1222020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6702640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3963400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6952305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