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1148477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4452819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462818704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633685457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33413296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62288067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