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716808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643788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0112770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