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301106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8033080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6733966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862350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8702368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3032211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