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13121929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73150124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49291322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6891339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