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49990793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13104324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