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59814818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108824749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101926508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1208400995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