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794602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2893071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0924533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5718886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7250107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162816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458286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