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8954148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9323575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462280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8167474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5968195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1095942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42938456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9379846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