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532640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1778135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527010070"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