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168635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700925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64888802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