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6418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71865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74589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