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3151976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6212188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990718812"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991791743"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803818040"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83550762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02367586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713434221"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