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5248585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684563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1047681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7653318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5121973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9563807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