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678108320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977320737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