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95080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30950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60814989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