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223503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71514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931732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