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43816836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64937780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15593156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1282455135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