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965529403"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316064290"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683588242"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671254440"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385775139"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