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7812691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7513814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8898968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4854335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