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74756644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5357039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6199843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