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52748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07581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840490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