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4833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8316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8641601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