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2212675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8135746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7743312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98132924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620898361"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450154077"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