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0125330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72061740"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394172084"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