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4766170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887119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625349898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