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5992860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584674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3698784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5858670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