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0380765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086372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294377676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