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5584202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113986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23820594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