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1479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20134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71559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7008966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