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79940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85923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5805491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7013669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6606574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165629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