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0401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38173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06701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