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11412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485937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391555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572652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