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50022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5103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4591260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04438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892026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684901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