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08285662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702666210"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326153637"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748998777"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88420357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