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448841251"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795208206"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714075764"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890138360"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20432581"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657675266"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8153863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819416624"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616220509"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56256598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53374033"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