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938749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0620128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2657092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3249353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8850727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4015127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