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0402370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619984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9629354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