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3753576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5928776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55135573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54432572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41754038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37215146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70096550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