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6957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899296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32607717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