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192976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31190216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41153565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