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12577193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8435695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8414280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1304018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