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28574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4630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2873565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781144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613695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20632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