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Modification Codes Active</w:t>
      </w:r>
      <w:r>
        <w:rPr/>
        <w:t>– Searching  ACTIVE modifications  codes categories. Sometimes we add codes and never use them in a budget! This looks only at active modification cod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42093140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7526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8pt" to="260.95pt,13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57055598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6338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28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3139440</wp:posOffset>
                </wp:positionV>
                <wp:extent cx="1371600" cy="1485900"/>
                <wp:effectExtent l="0" t="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47.2pt" to="305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196340</wp:posOffset>
                </wp:positionV>
                <wp:extent cx="2400300" cy="35433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4.2pt" to="422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2339340</wp:posOffset>
                </wp:positionV>
                <wp:extent cx="11430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184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485900"/>
                <wp:effectExtent l="635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9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682240</wp:posOffset>
                </wp:positionV>
                <wp:extent cx="2400300" cy="2514600"/>
                <wp:effectExtent l="635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1.2pt" to="224.95pt,409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that are Active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08" w:dyaOrig="79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312.15pt" filled="f" o:ole="">
            <v:imagedata r:id="rId8" o:title=""/>
          </v:shape>
          <o:OLEObject Type="Embed" ProgID="" ShapeID="ole_rId7" DrawAspect="Content" ObjectID="_129713068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5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7</cp:revision>
  <dc:subject/>
  <dc:title>Victor Pierobon Company (c) 1998-2001 Canada Toronto 174 Betty Ann Drive 416 221-2340</dc:title>
</cp:coreProperties>
</file>