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5227380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536302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602803480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47240982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73426054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37730512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