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682242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7871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1920213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01761823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