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09696312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58184731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036331383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