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9604386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9919680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354650807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