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715904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146918958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