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633728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494994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61155285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26651588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66516965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379717786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