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2434496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9584650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44816270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