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8076949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169823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3966966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