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529787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043467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472828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59238599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