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868812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21823239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88207837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15138249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