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65295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70169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8735689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