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212619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739398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2302740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5039753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1117385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557842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