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1546150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494942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245240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