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254283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1649332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3913452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0331760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8508399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943062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