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91058683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93787967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38000767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