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1011513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211388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1991249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897073421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652159810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