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0135803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4878981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1623777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6258849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30581837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