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395783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16516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85812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