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0978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54234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7300874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4807622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8446739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469888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