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9708141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241271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19159623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