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1365954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73833081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05749479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6880092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