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927299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481052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734912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8161779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3504121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653386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