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771650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851689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87967454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