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30143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042944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0094909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