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8143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2914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41517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7451914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