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52110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660796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956414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0786265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8224888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67503073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