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4601006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3551466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07701122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146337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91026006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17614595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66376162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42178296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