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2058662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5735410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5209217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9685068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11693942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23364365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49976660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