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963947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102934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73648071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