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63458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9290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210942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6041883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8915480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5835515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