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2787116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119611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9582305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3944977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9664319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8483718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