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10307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195190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50167442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