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244898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07722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8633363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9311472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