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882807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66834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1190986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294006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2207622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12745728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