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686837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356914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675411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