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5413580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8477947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7790444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69879344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19347582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8537257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