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86983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1758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4073234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