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313421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22283182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234307233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