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9139515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3704326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70063728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