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630348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842686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559411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