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449654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1683481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2055554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5438844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5860578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