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810414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977259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085687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84712116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72380590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