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268062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516982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86404001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71453455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