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0492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4219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92776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1057756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