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3008987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6424663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