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145735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21928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404215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6980968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11836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914560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