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4222233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6874936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0642079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8144749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2984430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7486262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515682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06264362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