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68202840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670847392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019713033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672948731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