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806111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12463081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35710354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