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985473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21661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3953451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0139202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3021499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9832975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3085239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7075261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