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8224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191698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6532108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