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484543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261212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85307980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