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0388995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6305040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66975706"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770183897"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974420228"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