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24382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777117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20804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47313223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