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13760290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44172945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