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9156649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4227747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3051335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6156771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