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456373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036000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4919171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