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498339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0148703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577996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4547875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