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8319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0277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3315145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8490173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3201172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295088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