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6051084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1129479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7700399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