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53960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0652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0003044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