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550754221"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7724447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939869888"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