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3729235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203236192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14762041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1531643572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