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3864975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76596996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37260761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9197934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