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3144495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539641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40691441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