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6367731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0395966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