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755900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16350219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