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39501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683780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3997282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5639478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5231921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8228738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