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6480065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40180345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10176541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