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87399027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2021390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1241412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3369965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664751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