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928826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64147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5500920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5718906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3064819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5968310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