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870308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0768191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677978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