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050426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294035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7122553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