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742369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72067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0577685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8445531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0091440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7157385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