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4091600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65382100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5358240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04589715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