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856598115"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959045778"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999673947"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290468065"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840477154"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355432773"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