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0039466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9878345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2496092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5651192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8792496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1936501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7048561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0984942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5174859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5341773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3865085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