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67846405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70814173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05672858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0240385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9493523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9109489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77177801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2182925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0800805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6457595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9898919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