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287943700"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848878289"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149000541"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46509883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666306138"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705147613"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264754985"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357852864"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963462047"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398275148"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623487442"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592009273"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