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2046275172"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2075109001"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964642620"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114866957"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1365633130"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365662559"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120285931"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