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161337772"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02666175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058679414"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43136434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749625338"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951855622"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150308163"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