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633595152"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557513828"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672629718"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