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version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this program is welcomed and encouraged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a versions are not to be distributed under an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files contained in this package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ne of the files are altered or modified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"Like it? Buy it!" software,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MAST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ROM versions are only to be distributed on CDROMs. All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able versions must be the normal shareware versio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 must be accompanied b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es are hereby given permission to capture screen sh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 for use in catalogs or newsletters listing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No other use of screen shots are permit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from the author. Identify the image in some way as be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 Screen shots cannot be used to advertis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