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                          System Edito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v1.2.3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it's a small program for editing you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compu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keyboar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Windows directory &amp; syste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rofi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privat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disk type ( free space , fomart, et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default language o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and another information abou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gistry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Get Window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in future ver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-clipboard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if you have any sugguestion for futur version please send my this here                 :                                                             decatomb@tota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not install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statue of this program :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distribution statue : freel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&gt; if you have any problem question or comment plz send your request at this e-mai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atomb@total.ne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&lt;Frric Giass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rick Giasson, Decat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