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3749397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41080597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0647578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11541790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67535567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