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36429872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65050309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8723950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8680565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73514942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97404638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