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45434836"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000980238"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879031787"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926115385"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692306083"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596173382"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809575324"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815770991"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