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4345926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8630318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86658630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