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961997649"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068971199"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985113722"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466291349"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962924526"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