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1943428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8416910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5542836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4046667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966808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2828279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56754133"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7303049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452781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3498847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707449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20916462"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0209366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