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2943382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8741562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0822008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5653110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0707755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