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844990558"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14018074"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593632052"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40880315"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00241824"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04531465"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862428065"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814474386"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