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411762209"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661956962"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330009430"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437514955"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887684185"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966954055"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356894977"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56513185"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730380153"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919977043"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21105994"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984102366"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106449718"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636264045"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693064056"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73670446"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752870391"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1986802946"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2077645016"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492334611"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852519466"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976564679"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926049520"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387657945"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566879436"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250926666"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678466602"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973190306"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477456256"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849045786"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194574071"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139230182"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1845348202"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851737675"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