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609054568"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628039372"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2066320170"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744016709"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674868166"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786341554"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472665836"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96119518"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18064301"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718745722"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