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2073085665"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17162164"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11924157"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219670902"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69427916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