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278879169"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71247302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907669727"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25579317"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1419773958"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652833311"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621505621"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