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854612551"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31943227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545265180"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823702876"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87946672"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71412384"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2059140640"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989201746"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168364621"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33033379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56108164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426237807"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549611657"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557732178"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99406599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618546185"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661635919"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