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2000987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5768226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77193616"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7317620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957205109"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46329963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3896727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9275459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