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243226874"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437451840"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539327004"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679981208"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527558907"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