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753090336"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44667148"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43141558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