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8136914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3179267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4141227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8404309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56986172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