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498479154"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418997353"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693814741"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840008219"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675132574"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05064436"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