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205290913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8034199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339897414"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