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932244766"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181158946"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518963012"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2144132937"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944272157"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680766303"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949395363"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