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00292214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210220077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53202684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298193585"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99941187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045363215"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137425922"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874213747"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