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74099322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562225064"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790608293"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1129777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358613114"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837138950"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86896467"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005668151"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29752256"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610334709"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18116019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201117709"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115591682"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21117774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404071869"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063891723"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53268335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26158112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893370806"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574818923"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496240411"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903252389"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548372066"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908886168"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38268954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506045043"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5091134"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989249789"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833550740"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075869509"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683503217"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62297947"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704669921"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701038650"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998622480"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615352268"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