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270201905"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286103759"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711445062"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132746418"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69185634"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197889637"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529855674"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139619420"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425901926"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147828230"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40184714"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953728309"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2142733011"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379247191"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985967458"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17091491"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478306909"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365120062"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557260035"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946154688"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89746366"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330847159"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402037194"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817080406"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947115037"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999608422"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373272689"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2098586342"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978794477"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374924996"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887266976"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26781746"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411815654"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819271804"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744946498"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22172162"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