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YMOUSE was programmed by Marcy Yates and should you decide you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lease send a contribution in any amount you chos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y Y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7 Jack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 Heights, IL  60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MOUSE is set up to be a two disk drive program with the program di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 and the portfolio disk in drive B.  To get started with MY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make a self-bootable diskette (format/s).  Onto this diskett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se files from your dos disk:  Basic.exe and Graphic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the following programs on your self-bootable disk from th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OUSE FILES (this will be your program diskette): Autoexec.bat, Bigfont.b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A.mmp, BookB.mmp, BookD.mmp, Digifont.bas, MMPicE.bas, MYMOUSE.b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4mat.bas, Safety.bas, R.bat, T.bat, TR.bat, and Zoom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se on a spare disk from the downloaded MYMOUSE FILES:  Altgraf1.m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graf2.mmp, Manual.A, Manual.B, Manual.C, Manual.D, Manual.E, Gc4mat-R.m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c4mat-T.mmp, PrnRmode.mmp, PrnTmode.m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print out the files Manual.A, Manual.B, Manual.C, Manual.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E.  After reading these you are ready to use MY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