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͹ Press ESC to exit 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</w:t>
      </w:r>
      <w:r>
        <w:rPr/>
        <w:t>Created by TSRmaker.com v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</w:t>
      </w:r>
      <w:r>
        <w:rPr/>
        <w:t>Copyright 1987 by Jack A. Orm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