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T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Palmtop Periodic Table for the HP100LX/200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  01-Aug-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30-May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 20-June-199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evised the table image by making the element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larger and easier to r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hanged the way data is stored and retriev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ed menu functions to display the elemen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lement families and highlight them on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dded Search by name or atomic numb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orrected all data errors. (I hop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 01-July-199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ed more data on each e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dded element 112 to the table an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ed a glossary of term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 19-Aug-199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ed Quick Display Line f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  1-Sep-199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ed another Quick Display Line f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 11-Sep-199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ed use of number keys to jump around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dded a Molecular weight claculat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moved glossary of term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1  17-Sep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  02-Oct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user can customize the data car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ines to show which of the e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ites will be displayed.  The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in a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1  03-Dec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ix data error in atomic wt. for Wolf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2  04-Mar-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ix data error in name for Alumin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hanged the name from Wolfram to the more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name, Tung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hanged the naming scheme for elements 101 to 109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 to the IUPAC final recomend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3  01-Aug-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ed a section for general program info.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periodic table of the element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lected data on each element.  Calculate the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of a molecule enter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t33.doc   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t33.exe     The executab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t.cfg       Created by ppt.exe when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t33.icn     The HPLX ic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100LX/HP200LX palmtop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K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K DOS memory spac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to use. If you distribute it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, please include everything in the ppt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know what you think abou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lease send me a picture postcard or an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en Samue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Brooksid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on, GA  31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e-mail:  owensam@h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webpage: http://www.hom.net/~owensam/ptid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This software is provided as is, with absolute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.  The user agrees not to hold the author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resulting from its use.  Having said this, I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you not to worry.  I developed, compiled and ra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 my HP200LX with no problems.  You can hold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le for increasing your knowledge about th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RRORS: I'm an Engineer, not a Chemist.  If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bout chemistry and/or see any mistakes in data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so I can correct them.  I tried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info on the elements but concentrated most of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s on the program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the archive using pkunzip.  Download the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top into any directory and on any disk you wis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icon file I created to install the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Manager, HDM, SMMx or some 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pplication Manager press F2 (Add) and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PPT33 (or any name you w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a:\bin\ppt33.exe|220 (Change this to reflec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:\path and don't forget the |220 to allocate 17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OS memory for running the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(press Fn-? to get the upside-down question 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AB to the Icon window the icon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(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is program either from the installed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ly from file manager.  Upon startup,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ic table and the cursor will be on Hydrogen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function keys, number keys, menu key and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 Cursor movement is done using the arrow keys, which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adjacent element or you can press 1 through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umber keypad to jump around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General Info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information for an element is dis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displayed by pressing F3 (User Defined Data C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blank, see configuration section below), F4 (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ata for an element).  Also, two data lines can be set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selected data continuously for each element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round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5 to search from a list of element names, symbo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 numbers, then press enter to send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element.  When using the search by name func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ress a letter key to jump to the first element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gins with that letter.  HOME, PG UP, PG DN,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as expected, also.  The name list is sor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opens the Molecular Weight Calculator (MWC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 this function, you can press F1 to get help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WC.  As you build a molecule, the chemical formul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a window with the molecular weight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.  There is a limit to the length of the molecu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reate and the calculator tells you when the lim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Highligh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7 to display a pop-up menu for the element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8 to display a pop-up menu for the element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hen you select from the menu the related el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on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run PPT the F3 data card and th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nes will be blank.  Press F9 and the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figure Display Lines" or "Configure User Dataca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Quick Display Lines just select which data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using the arrow keys and press enter. You ca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ave this setup an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User Datacard a window will pop up explaining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-up the card like you want it. Some experiment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easy to understand. You can press F10 to see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card looks like as you build it. When the card i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it, press ESC and the configuration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pt.cfg .  You can modify and save this setup an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card can display up to any nine element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ve PPT, select Menu | Quit or press F10 o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developed and compile entirely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200LX.  I used Microsoft QuickC in conj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top Application Library (PAL), which made this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 Thanks to the PAL Group for helping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Copyright, 1995, The PA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utur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ideas, let me know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