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80"/>
          <w:sz w:val="48"/>
          <w:szCs w:val="48"/>
        </w:rPr>
      </w:pPr>
      <w:r>
        <w:rPr>
          <w:rFonts w:eastAsia="Times New Roman" w:cs="Times New Roman" w:ascii="Times New Roman" w:hAnsi="Times New Roman"/>
          <w:b/>
          <w:bCs/>
          <w:color w:val="000080"/>
          <w:sz w:val="48"/>
          <w:szCs w:val="48"/>
        </w:rPr>
        <w:t>BITTE ZUERST LESEN (README.DOC)</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11. 4. 1997 / Version 00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42" w:hanging="142"/>
        <w:rPr>
          <w:rFonts w:ascii="Times New Roman" w:hAnsi="Times New Roman" w:eastAsia="Times New Roman" w:cs="Times New Roman"/>
          <w:sz w:val="24"/>
          <w:szCs w:val="24"/>
        </w:rPr>
      </w:pPr>
      <w:r>
        <w:rPr>
          <w:rFonts w:eastAsia="Wingdings;Symbol" w:cs="Wingdings;Symbol" w:ascii="Wingdings;Symbol" w:hAnsi="Wingdings;Symbol"/>
          <w:sz w:val="28"/>
          <w:szCs w:val="28"/>
        </w:rPr>
        <w:t></w:t>
      </w:r>
      <w:r>
        <w:rPr>
          <w:rFonts w:eastAsia="Times New Roman" w:cs="Times New Roman" w:ascii="Times New Roman" w:hAnsi="Times New Roman"/>
          <w:b/>
          <w:bCs/>
          <w:sz w:val="28"/>
          <w:szCs w:val="28"/>
        </w:rPr>
        <w:t>Diese Bezugsdatei enthält neueste Informationen, Vorsichtshinweise und Einschränkungen zum Produkt. Lesen Sie den Inhalt der Datei bitte aufmerksam du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crosoft</w:t>
      </w:r>
      <w:r>
        <w:rPr>
          <w:rFonts w:eastAsia="Times New Roman" w:cs="Times New Roman" w:ascii="Times New Roman" w:hAnsi="Times New Roman"/>
        </w:rPr>
        <w:t>®</w:t>
      </w:r>
      <w:r>
        <w:rPr>
          <w:rFonts w:eastAsia="Times New Roman" w:cs="Times New Roman" w:ascii="Times New Roman" w:hAnsi="Times New Roman"/>
          <w:sz w:val="24"/>
          <w:szCs w:val="24"/>
        </w:rPr>
        <w:t>, Windows</w:t>
      </w:r>
      <w:r>
        <w:rPr>
          <w:rFonts w:eastAsia="Times New Roman" w:cs="Times New Roman" w:ascii="Times New Roman" w:hAnsi="Times New Roman"/>
        </w:rPr>
        <w:t>®</w:t>
      </w:r>
      <w:r>
        <w:rPr>
          <w:rFonts w:eastAsia="Times New Roman" w:cs="Times New Roman" w:ascii="Times New Roman" w:hAnsi="Times New Roman"/>
          <w:sz w:val="24"/>
          <w:szCs w:val="24"/>
        </w:rPr>
        <w:t xml:space="preserve"> und MS-DOS</w:t>
      </w:r>
      <w:r>
        <w:rPr>
          <w:rFonts w:eastAsia="Times New Roman" w:cs="Times New Roman" w:ascii="Times New Roman" w:hAnsi="Times New Roman"/>
        </w:rPr>
        <w:t>®</w:t>
      </w:r>
      <w:r>
        <w:rPr>
          <w:rFonts w:eastAsia="Times New Roman" w:cs="Times New Roman" w:ascii="Times New Roman" w:hAnsi="Times New Roman"/>
          <w:sz w:val="24"/>
          <w:szCs w:val="24"/>
        </w:rPr>
        <w:t xml:space="preserve"> sind eingetragene Warenzeichen der Microsoft Corporation in den USA und anderen Länder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BM</w:t>
      </w:r>
      <w:r>
        <w:rPr>
          <w:rFonts w:eastAsia="Times New Roman" w:cs="Times New Roman" w:ascii="Times New Roman" w:hAnsi="Times New Roman"/>
        </w:rPr>
        <w:t>®</w:t>
      </w:r>
      <w:r>
        <w:rPr>
          <w:rFonts w:eastAsia="Times New Roman" w:cs="Times New Roman" w:ascii="Times New Roman" w:hAnsi="Times New Roman"/>
          <w:sz w:val="24"/>
          <w:szCs w:val="24"/>
        </w:rPr>
        <w:t>, IBM PC/AT</w:t>
      </w:r>
      <w:r>
        <w:rPr>
          <w:rFonts w:eastAsia="Times New Roman" w:cs="Times New Roman" w:ascii="Times New Roman" w:hAnsi="Times New Roman"/>
        </w:rPr>
        <w:t>®</w:t>
      </w:r>
      <w:r>
        <w:rPr>
          <w:rFonts w:eastAsia="Times New Roman" w:cs="Times New Roman" w:ascii="Times New Roman" w:hAnsi="Times New Roman"/>
          <w:sz w:val="24"/>
          <w:szCs w:val="24"/>
        </w:rPr>
        <w:t xml:space="preserve"> und PS/2</w:t>
      </w:r>
      <w:r>
        <w:rPr>
          <w:rFonts w:eastAsia="Times New Roman" w:cs="Times New Roman" w:ascii="Times New Roman" w:hAnsi="Times New Roman"/>
        </w:rPr>
        <w:t>®</w:t>
      </w:r>
      <w:r>
        <w:rPr>
          <w:rFonts w:eastAsia="Times New Roman" w:cs="Times New Roman" w:ascii="Times New Roman" w:hAnsi="Times New Roman"/>
          <w:sz w:val="24"/>
          <w:szCs w:val="24"/>
        </w:rPr>
        <w:t xml:space="preserve"> sind eingetragene Warenzeichen der International Business Machines Corporatio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el</w:t>
      </w:r>
      <w:r>
        <w:rPr>
          <w:rFonts w:eastAsia="Times New Roman" w:cs="Times New Roman" w:ascii="Times New Roman" w:hAnsi="Times New Roman"/>
        </w:rPr>
        <w:t>™</w:t>
      </w:r>
      <w:r>
        <w:rPr>
          <w:rFonts w:eastAsia="Times New Roman" w:cs="Times New Roman" w:ascii="Times New Roman" w:hAnsi="Times New Roman"/>
          <w:sz w:val="24"/>
          <w:szCs w:val="24"/>
        </w:rPr>
        <w:t xml:space="preserve"> und Pentium</w:t>
      </w:r>
      <w:r>
        <w:rPr>
          <w:rFonts w:eastAsia="Times New Roman" w:cs="Times New Roman" w:ascii="Times New Roman" w:hAnsi="Times New Roman"/>
        </w:rPr>
        <w:t>™</w:t>
      </w:r>
      <w:r>
        <w:rPr>
          <w:rFonts w:eastAsia="Times New Roman" w:cs="Times New Roman" w:ascii="Times New Roman" w:hAnsi="Times New Roman"/>
          <w:sz w:val="24"/>
          <w:szCs w:val="24"/>
        </w:rPr>
        <w:t xml:space="preserve"> sind Warenzeichen der Intel Corporatio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uma</w:t>
      </w:r>
      <w:r>
        <w:rPr>
          <w:rFonts w:eastAsia="Times New Roman" w:cs="Times New Roman" w:ascii="Times New Roman" w:hAnsi="Times New Roman"/>
        </w:rPr>
        <w:t>™</w:t>
      </w:r>
      <w:r>
        <w:rPr>
          <w:rFonts w:eastAsia="Times New Roman" w:cs="Times New Roman" w:ascii="Times New Roman" w:hAnsi="Times New Roman"/>
          <w:sz w:val="24"/>
          <w:szCs w:val="24"/>
        </w:rPr>
        <w:t xml:space="preserve"> und TranXit</w:t>
      </w:r>
      <w:r>
        <w:rPr>
          <w:rFonts w:eastAsia="Times New Roman" w:cs="Times New Roman" w:ascii="Times New Roman" w:hAnsi="Times New Roman"/>
        </w:rPr>
        <w:t>™</w:t>
      </w:r>
      <w:r>
        <w:rPr>
          <w:rFonts w:eastAsia="Times New Roman" w:cs="Times New Roman" w:ascii="Times New Roman" w:hAnsi="Times New Roman"/>
          <w:sz w:val="24"/>
          <w:szCs w:val="24"/>
        </w:rPr>
        <w:t xml:space="preserve"> sind Warenzeichen der Puma Technology, Inc.</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CMCIA</w:t>
      </w:r>
      <w:r>
        <w:rPr>
          <w:rFonts w:eastAsia="Times New Roman" w:cs="Times New Roman" w:ascii="Times New Roman" w:hAnsi="Times New Roman"/>
        </w:rPr>
        <w:t>™</w:t>
      </w:r>
      <w:r>
        <w:rPr>
          <w:rFonts w:eastAsia="Times New Roman" w:cs="Times New Roman" w:ascii="Times New Roman" w:hAnsi="Times New Roman"/>
          <w:sz w:val="24"/>
          <w:szCs w:val="24"/>
        </w:rPr>
        <w:t xml:space="preserve"> ist ein Warenzeichen der PCMCIA Corporatio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bilePRO</w:t>
      </w:r>
      <w:r>
        <w:rPr>
          <w:rFonts w:eastAsia="Times New Roman" w:cs="Times New Roman" w:ascii="Times New Roman" w:hAnsi="Times New Roman"/>
        </w:rPr>
        <w:t>™</w:t>
      </w:r>
      <w:r>
        <w:rPr>
          <w:rFonts w:eastAsia="Times New Roman" w:cs="Times New Roman" w:ascii="Times New Roman" w:hAnsi="Times New Roman"/>
          <w:sz w:val="24"/>
          <w:szCs w:val="24"/>
        </w:rPr>
        <w:t xml:space="preserve"> ist ein Warenzeichen der SystemSoft Corporatio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und Blaster</w:t>
      </w:r>
      <w:r>
        <w:rPr>
          <w:rFonts w:eastAsia="Times New Roman" w:cs="Times New Roman" w:ascii="Times New Roman" w:hAnsi="Times New Roman"/>
        </w:rPr>
        <w:t>™</w:t>
      </w:r>
      <w:r>
        <w:rPr>
          <w:rFonts w:eastAsia="Times New Roman" w:cs="Times New Roman" w:ascii="Times New Roman" w:hAnsi="Times New Roman"/>
          <w:sz w:val="24"/>
          <w:szCs w:val="24"/>
        </w:rPr>
        <w:t xml:space="preserve"> ist ein Warenzeichen der Creative Labs Corporatio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e anderen in dieser Datei angeführten Warenzeichen und eingetragenen Warenzeichen sind Eigentum der jeweiligen Firm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8080"/>
          <w:sz w:val="36"/>
          <w:szCs w:val="36"/>
        </w:rPr>
      </w:pPr>
      <w:r>
        <w:rPr>
          <w:rFonts w:eastAsia="Times New Roman" w:cs="Times New Roman" w:ascii="Times New Roman" w:hAnsi="Times New Roman"/>
          <w:b/>
          <w:bCs/>
          <w:color w:val="008080"/>
          <w:sz w:val="36"/>
          <w:szCs w:val="36"/>
        </w:rPr>
        <w:t>System</w:t>
      </w:r>
    </w:p>
    <w:p>
      <w:pPr>
        <w:pStyle w:val="Normal"/>
        <w:spacing w:lineRule="auto" w:line="240"/>
        <w:rPr>
          <w:rFonts w:ascii="Times New Roman" w:hAnsi="Times New Roman" w:eastAsia="Times New Roman" w:cs="Times New Roman"/>
          <w:b/>
          <w:b/>
          <w:bCs/>
          <w:color w:val="008080"/>
          <w:sz w:val="24"/>
          <w:szCs w:val="24"/>
        </w:rPr>
      </w:pPr>
      <w:r>
        <w:rPr>
          <w:rFonts w:eastAsia="Times New Roman" w:cs="Times New Roman" w:ascii="Times New Roman" w:hAnsi="Times New Roman"/>
          <w:b/>
          <w:bCs/>
          <w:color w:val="008080"/>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r Ausschaltprozed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ährend Windows 95 gerade herunterfährt, dürfen Sie weder den Computerdeckel schließen noch Fn + Esc betätigen, da das System in diesem Fall nicht abschalt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84" w:hanging="284"/>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r Modem-Weckfunktion</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1. Wenn Windows 95 läuft, arbeitet die Modem-Weckfunktion gemäß der bei Erweitert in Energie der Windows Systemsteuerung gemachten Einstellung zum Computer bei eingehendem Anruf reaktivieren.</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2. Die Arbeitsweise der Modem-Weckfunktion hängt vom verwendeten Modem ab.</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CMCIA-Modemkarte</w:t>
      </w:r>
    </w:p>
    <w:p>
      <w:pPr>
        <w:pStyle w:val="Normal"/>
        <w:spacing w:lineRule="auto" w:line="240"/>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ewisse PCMCIA-Modemkarten unterstützen den Modem-Weckbetrieb nicht.</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ingebautes Modem (Option)</w:t>
      </w:r>
    </w:p>
    <w:p>
      <w:pPr>
        <w:pStyle w:val="Normal"/>
        <w:spacing w:lineRule="auto" w:line="240"/>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dem-Weckbetrieb ist freigegeben.</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ternes Modem</w:t>
      </w:r>
    </w:p>
    <w:p>
      <w:pPr>
        <w:pStyle w:val="Normal"/>
        <w:spacing w:lineRule="auto" w:line="240"/>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i Anschluß am Computer (Hauptgerät) arbeitet das externe Modem ordnungsgemäß und der Modem-Weckbetrieb ist freigegeben.</w:t>
      </w:r>
    </w:p>
    <w:p>
      <w:pPr>
        <w:pStyle w:val="Normal"/>
        <w:spacing w:lineRule="auto" w:line="240"/>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llte das externe Modem jedoch am Dock angeschlossen sein, ist die Modem-Weckfunktion deaktivie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m Sleep-Modus</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1. Wenn das System in den Sleep-Modus fährt und eine serielle Maus angeschlossen ist, läuft es beim Betätigen der Maus nicht wieder an.</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2. Es kann vorkommen, daß das System während der Wiedergabe einer Musik-CD in den Sleep-Modus fährt. Um dies zu verhüten, deaktivieren Sie die Sleep Timeout-Einstellung im BIOS Setup Werkzeug oder im MobilePRO Werkzeu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 Suspend-Modus und An-/Abdocken des Computers</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1. In den folgenden Fällen dürfen Sie den Computer nicht in den Suspend-Modus schalten oder An- bzw. Abdocken:</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i Tonwiedergabe (z.B. Musik-CD oder Computerspiel)</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i Video-Wiedergabe (z.B. Musik-CD oder Computerspiel)</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ährend Einstellungen mit dem MobilePRO Werkzeug ausgeführt werden.</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ährend auf die Festplatte zugegriffen wird.</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2. Abhängig vom gerade laufenden Anwendungsprogramm kann bis zur Befehlsausführung eine geraume Zeit (mehrere Minuten) verstreichen, wenn Sie den Computer vom Dock abdocken oder in den Suspend-Modus schalten. Wir empfehlen Ihnen daher, laufende Programme zu beenden, bevor Sie den Computer in den Suspend-Modus versetzen oder abdocken.</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3. Es kann ein paar Momente dauern, bis der Computer bei angedocktem Status im Standby/Wiederaufnahme-Modus heruntergefahren bzw. wieder hochgefahren wird. Das liegt an der Software, die die Ausdockoperation (Aufhebung der elektronischen Verriegelung) und Andockoperation (Setzen der elektronischen Verriegelung) durchführt.</w:t>
      </w:r>
    </w:p>
    <w:p>
      <w:pPr>
        <w:pStyle w:val="Normal"/>
        <w:spacing w:lineRule="auto" w:line="240"/>
        <w:ind w:left="284" w:hanging="14"/>
        <w:rPr>
          <w:rFonts w:ascii="Times New Roman" w:hAnsi="Times New Roman" w:eastAsia="Times New Roman" w:cs="Times New Roman"/>
          <w:sz w:val="24"/>
          <w:szCs w:val="24"/>
        </w:rPr>
      </w:pPr>
      <w:r>
        <w:rPr>
          <w:rFonts w:eastAsia="Times New Roman" w:cs="Times New Roman" w:ascii="Times New Roman" w:hAnsi="Times New Roman"/>
          <w:sz w:val="24"/>
          <w:szCs w:val="24"/>
        </w:rPr>
        <w:t>Warten Sie bitte nach der Wiederaufnahme des Computerbetriebs, bis die Meldung, die anzeigt, daß die Andockoperation läuft, vom Bildschirm verschwindet.</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4. Achten Sie darauf, daß beim Karteireiter Bewegung, der über Maus in der Windows Systemsteuerung geöffnet wird, Mausspur anzeigen unter Mausspur eingestellt ist, da andernfalls die Wiederaufnahme des Betriebs vom Suspend-Modus nicht einwandfrei arbeitet.</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5. In den folgend angeführten Fällen dürfen Sie den Computer nicht über den PC trennen -Befehl des Start-Menüs oder durch Betätigen von F + F1 abdocken, da hierbei der Abdockvorgang fehlschlägt und eine Fehlermeldung angezeigt wird:</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nn die Computer-Batterie nicht voll geladen ist</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nn keine Batterie im Computer eingesetzt ist</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s CD-ROM-Laufwerk oder die Festplatte des Docks dürfen zu diesem Zeitpunkt nicht verwendet werden. Sollte dieses Problem auftreten, schalten Sie den Computer ganz aus und lassen Windows 95 erneut hochfahren.</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6. Docken Sie den Computer nicht vom Dock ab, wenn die Restspannung der Batterie sehr niedrig ist. Prüfen Sie die Restspannung der Batterie, bevor Sie den Computer abdocken. (Mindestens zwei der Restspannungs-Anzeigelampen müssen leuchten.)</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enn der Computer abgedockt werden muß, die Restspannung der Batterie jedoch zu niedrig ist, befolgen Sie bitte eines der folgenden Verfahren:</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den Sie die Batterie.</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rsetzen Sie die Batterie durch eine voll geladene.</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halten Sie den Computer in den Suspend-Modus, und docken Sie ihn dann vom Dock ab. Schließen Sie den AC Adapter an den Computer an, um den Betrieb dann wieder aufzunehmen.</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7. Wenn der Computer wegen zu niedriger Batteriespannung in den Suspend-Modus schaltet, müssen Sie vor dem erneuten Wiederaufnehmen des Betriebs evtl. eingesteckte PC-Karten aus den Steckplätzen entfernen, da das System andernfalls unter Umständen nicht einwandfrei arbeit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m Symbol "!" der PCMCIA-Steckplatz-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nn PCMCIA R2 Mode im Components-Menü des BIOS Setup Werkzeugs deaktiviert und der CardBus-Modus freigegeben ist, wird im Karteireiter Geräte-Manager, der über System in der Windows Systemsteuerung geöffnet wird, für beide PCMCIA-Steckverbindung "! Texas Instruments PCI-1130 CardBus Controller" angezei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 handelt sich dabei nicht um eine Störung, und die PC-Karte kann problemlos eingesetzt wer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m Betrieb mit PC-Kar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it eine mit IRQ-Betriebsmitteln arbeitende PC-Karte verwendet werden kann, wenn alle IRQ-Betriebsmittel bereits durch das System belegt sind, muß muß eine andere Einrichtung deaktiviert werden, um deren IRQ-Betriebsmittel freizumachen und der PC-Karte zuzuordn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achten Sie bitte, daß die Einrichtung in der Hardware-Konfiguration von sowohl Computer als auch Dock deaktiviert werden muß.</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r Grund hierfür ist, daß Windows 95 System-Information und Hardware-Konfiguration separat verwalt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ispiel]</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aktivieren von LPT1:</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 Deaktivieren Sie LPT1 zunächst mit dem Geräte-Manager von System in der Windows Systemsteuerung in der System-Konfiguration des Computers (Hauptgerät).</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b) Docken Sie den Cmputer an das Dock an.</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c) Deaktivieren Sie LPT1 wieder mit dem Geräte-Manager von System in der Windows Systemsteuerung in der System-Konfiguration des Do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tere Einzelheiten siehe PCCARD.DOC im Canon-Ord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r Batterie-Optimieru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vor Sie die Batterie-Optimierungsfunktion einsetzen, müssen Sie alle Anwendungsprogramme und Dienstrogramme (Utility) been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r Lageru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nn der Computer länger als drei Wochen nicht benutzt wird und kein Netzadapter angeschlossen ist, muß vor der Lagerung des Computers der Akku entfernt wer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B Bookman Demi" w:hAnsi="B Bookman Demi" w:eastAsia="B Bookman Demi" w:cs="B Bookman Demi"/>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 ZV-(Zoomed Video)kompatiblen PC-Kar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r Gebrauch von ZV-kompatiblen PC-Karten wird von Windows 95 nicht unterstützt. Gewisse ZV-kompatible PC-Karten können jedoch aufgrund seiner Hardware-Konfiguration mit dem Computer (Hauptgerät) verwendet wer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r Benutzung einer ZV-kompatiblen Karte empfehlen wir Ihnen, sich vom Hersteller der Karte entsprechend beraten zu lassen. Beachten Sie bitte auch, daß für den Einsatz von ZV-kompatiblen Karten spezielle Gerätetreiber-Dateien benötigt wer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8080"/>
          <w:sz w:val="36"/>
          <w:szCs w:val="36"/>
        </w:rPr>
      </w:pPr>
      <w:r>
        <w:rPr>
          <w:rFonts w:eastAsia="Times New Roman" w:cs="Times New Roman" w:ascii="Times New Roman" w:hAnsi="Times New Roman"/>
          <w:b/>
          <w:bCs/>
          <w:color w:val="008080"/>
          <w:sz w:val="36"/>
          <w:szCs w:val="36"/>
        </w:rPr>
        <w:t>Bildschirmtreiber</w:t>
      </w:r>
    </w:p>
    <w:p>
      <w:pPr>
        <w:pStyle w:val="Normal"/>
        <w:spacing w:lineRule="auto" w:line="240"/>
        <w:rPr>
          <w:rFonts w:ascii="Times New Roman" w:hAnsi="Times New Roman" w:eastAsia="Times New Roman" w:cs="Times New Roman"/>
          <w:b/>
          <w:b/>
          <w:bCs/>
          <w:color w:val="008080"/>
          <w:sz w:val="24"/>
          <w:szCs w:val="24"/>
        </w:rPr>
      </w:pPr>
      <w:r>
        <w:rPr>
          <w:rFonts w:eastAsia="Times New Roman" w:cs="Times New Roman" w:ascii="Times New Roman" w:hAnsi="Times New Roman"/>
          <w:b/>
          <w:bCs/>
          <w:color w:val="008080"/>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r Energy Star-Einstellu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den folgend angeführten Fällen dürfen Sie nicht vergessen, die Einstellung Bildschirm erfüllt die Energy-Star-Richtlinien unter Optionen im Bildschirm -Karteireiter (wird angezeigt, wenn Sie auf die Schaltfläche Erweitert des Einstellungen -Karteireiters von Anzeige in der Systemsteuerung klicken) zu deaktivieren. Bei deaktivierter Einstellung schaltet der Bildschirm beim Wiederaufnehmen des Betriebs nicht auf den Normalzustand zurück.</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nn Laptop-Bildschirm (800x600) gewählt ist</w:t>
      </w:r>
    </w:p>
    <w:p>
      <w:pPr>
        <w:pStyle w:val="Normal"/>
        <w:spacing w:lineRule="auto" w:line="240"/>
        <w:ind w:left="851"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nn Laptop-Bildschirm (1024x768) gewählt 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r Video-Wiedergabe</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1. Stellen Sie die Bilschirm-Auflösung zum Betrachten der Video-Anweisungen nicht auf 1280x1024 ein. (In dieser Einstellung ist ein einwandfreier Videobetrieb nicht gewährleistet.) Wählen Sie die andere Auflösung.</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2. Stellen Sie zum Betrachten der Video-Anweisungen für die Anzahl an Farben nicht True Color (24 bit) ein. (In dieser Einstellung ist ein einwandfreier Videobetrieb nicht gewährleistet.) Wählen Sie High Color (16 bit). Vergessen Sie auch nicht, Windows nach Ändern der Farben-Einstellung neu hochzufahren, da das System andernfalls unter Umständen nicht einwandfrei arbeitet.</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3. Schalten Sie während der Wiedergabe der Video-Anweisungen nicht auf einen anderen Bildschirm 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8080"/>
          <w:sz w:val="36"/>
          <w:szCs w:val="36"/>
        </w:rPr>
      </w:pPr>
      <w:r>
        <w:rPr>
          <w:rFonts w:eastAsia="Times New Roman" w:cs="Times New Roman" w:ascii="Times New Roman" w:hAnsi="Times New Roman"/>
          <w:b/>
          <w:bCs/>
          <w:color w:val="008080"/>
          <w:sz w:val="36"/>
          <w:szCs w:val="36"/>
        </w:rPr>
        <w:t>Tonwiedergabe</w:t>
      </w:r>
    </w:p>
    <w:p>
      <w:pPr>
        <w:pStyle w:val="Normal"/>
        <w:spacing w:lineRule="auto" w:line="240"/>
        <w:rPr>
          <w:rFonts w:ascii="Times New Roman" w:hAnsi="Times New Roman" w:eastAsia="Times New Roman" w:cs="Times New Roman"/>
          <w:b/>
          <w:b/>
          <w:bCs/>
          <w:color w:val="008080"/>
          <w:sz w:val="24"/>
          <w:szCs w:val="24"/>
        </w:rPr>
      </w:pPr>
      <w:r>
        <w:rPr>
          <w:rFonts w:eastAsia="Times New Roman" w:cs="Times New Roman" w:ascii="Times New Roman" w:hAnsi="Times New Roman"/>
          <w:b/>
          <w:bCs/>
          <w:color w:val="008080"/>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 zur Lautsprecher-Lautstär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nn der Computer sich im Sleep-Modus befindet und dabei zusätzlich per Zeitschaltung in den Suspend-Modus schaltet, wird die Lautstärke unter Umständen auf Minimum rückgestellt. Dieses Problem kann auftreten, wenn im BIOS Setup Werkzeug die Einstellungen Sleep Timeout und Suspend-to-Disk Timeout gleichzeitig aktiviert s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nn der Ton nach der Wiederaufnahme des Betriebs zu leise ist, stellen Sie die Lautstärke mit Creative Mixer oder Volume Control for Windows neu e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8080"/>
          <w:sz w:val="36"/>
          <w:szCs w:val="36"/>
        </w:rPr>
      </w:pPr>
      <w:r>
        <w:rPr>
          <w:rFonts w:eastAsia="Times New Roman" w:cs="Times New Roman" w:ascii="Times New Roman" w:hAnsi="Times New Roman"/>
          <w:b/>
          <w:bCs/>
          <w:color w:val="008080"/>
          <w:sz w:val="36"/>
          <w:szCs w:val="36"/>
        </w:rPr>
        <w:t>Vorinstallierte Software</w:t>
      </w:r>
    </w:p>
    <w:p>
      <w:pPr>
        <w:pStyle w:val="Normal"/>
        <w:spacing w:lineRule="auto" w:line="240"/>
        <w:rPr>
          <w:rFonts w:ascii="Times New Roman" w:hAnsi="Times New Roman" w:eastAsia="Times New Roman" w:cs="Times New Roman"/>
          <w:b/>
          <w:b/>
          <w:bCs/>
          <w:color w:val="008080"/>
          <w:sz w:val="24"/>
          <w:szCs w:val="24"/>
        </w:rPr>
      </w:pPr>
      <w:r>
        <w:rPr>
          <w:rFonts w:eastAsia="Times New Roman" w:cs="Times New Roman" w:ascii="Times New Roman" w:hAnsi="Times New Roman"/>
          <w:b/>
          <w:bCs/>
          <w:color w:val="008080"/>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m Microsoft Office-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im Einrichten von Microsoft Office wird während der Installation unter Umständen eine Meldung angezeigt, die fragt, ob MSACAL70.OCX ausgetauscht werden s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r Austausch von MSACAL70.OCX ist für das System unkritisch. Tauschen Sie die Datei aus, und setzen Sie den Vorgang dann f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r Neuinstallation von Windows 95</w:t>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1. Einstellungen des BIOS Setup Werkzeugs</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mit Windows ordnungsgemäß neu installiert wird, empfehlen wir Ihnen, die BIOS-Einstellungen auf die Vorgabewerte (Standardeinstellungen) rückzusetzen.</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um Rücksetzen der BIOS-Einstellungen starten Sie das BIOS Setup Werkzeug folgendermaßen:</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 Schalten Sie den Computer (Hauptgerät) ein.</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b) Sobald die Meldung "Press &lt;CTRL-ALT-S&gt; to enter System Configuration Utility" erscheint, halten Sie die Tasten Strg (Ctrl) und Alt gedrückt und betätigen dabei die Taste S.</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c) Wählen Sie Default Settings im Exit-Menü.</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 Wählen Sie Save and Reboot.</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e) Wählen Sie OK, um das BIOS Setup Werkzeug wieder zu verlass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2. PCMCIA-Modus</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im erneuten Installieren von Windows 95 muß der PCMCIA-Modus auf PCMCIA R2 Mode eingestellt sein. Diese Einstellung ist für herkömmliche PC-Karten. (Die Einstellung darf nur für CardBus-konforme Karten deaktiviert werden.)</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um Einstellen des PCMCIA-Modus führen Sie den im folgenden beschriebenen Vorgang aus. (Falls die BIOS-Einstellungen rückgesetzt wurden, wie bei "1. Einstellungen des BIOS Setup Werkzeugs" beschrieben, braucht der PCMCIA-Modus nicht eingestellt zu werden.)</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 Schalten Sie den Computer (Hauptgerät) ein.</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b) Sobald die Meldung "Press &lt;CTRL-ALT-S&gt; to enter System Configuration Utility" erscheint, halten Sie die Tasten Strg (Ctrl) und Alt gedrückt und betätigen dabei die Taste S.</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c) Aktivieren Sie PCMCIA R2 Mode im Components-Menü.</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 Wählen Sie Save and Reboot.</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e) Wählen Sie OK, um das BIOS Setup Werkzeug wieder zu verlassen.</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achten Sie bitte, daß die Beschreibungen in der mit dem Produkt gelieferten Bedienungsanleitung auf der Voraussetzung basieren, daß der PCMCIA-Modus im BIOS Setup Werkzeug auf PCMCIA R2 Mode eingestellt 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3. Viruswarnung</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e Virus-Warnfunktion tastet beim Starten des Systems den Boot- oder Urladesektor nach Viren ab. Sollte eine mögliche Virusinfektion diagnostiziert werden, gibt das System eine entsprechende Warnung.</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rgewissern Sie sich, daß Virus Alert im Disks-Menü des BIOS Setup Werkzeugs aktiviert ist, oder setzen Sie die BIOS-Einstellungen auf die Standardwerte zurück.</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ch Aktivieren von Virus Alert erscheint beim erneuten Hochfahren von Windows 95 die Meldung "Warning - BOOT  SECTOR 0 HAS CHANGED", "&lt;CRTL-ALT-S&gt; to enter System Configuration Utility, Press F1 to Continue" auf dem Bildschirm, da das System die geänderte Einstellung als mögliche Virusinfektion diagnostiziert. Drücken Sie die Taste F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4. Neuinstallation von Windows 95</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der Bedienungsanleitung werden Sie angewiesen, das System zunächst mit der Windows 95 Setup-Startdiskette für CD zu starten, um Windows 95 danach mit dem CD-ROM-Laufwerk neu zu installieren. Sollte dieses Verfahren jedoch nicht arbeiten, gehen Sie wie folgt vor:</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 Legen Sie das Windows 95 CD-ROM in das CD-ROM-Laufwerk ein, und starten Sie das System dann mit der Windows 95 Setup-Startdiskette für 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09" w:hanging="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Hinweis</w:t>
      </w:r>
    </w:p>
    <w:p>
      <w:pPr>
        <w:pStyle w:val="Normal"/>
        <w:spacing w:lineRule="auto" w:line="240"/>
        <w:ind w:left="851"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Die Windows 95 Setup-Startdiskette für CD und die Windows95 Startdiskette können Sie mit dem Systemdisketten erstellen-Dienstprogramm erstellen.</w:t>
      </w:r>
    </w:p>
    <w:p>
      <w:pPr>
        <w:pStyle w:val="Normal"/>
        <w:spacing w:lineRule="auto" w:line="240"/>
        <w:ind w:left="851"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Zum Ausführen des Systemdisketten erstellen-Dienstprogramms positionieren Sie den Zeiger im Start-Menü auf Programme und wählen Zubehör. Wählen Sie dann Systemprogramme.</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b) Drücken Sie zweimal auf die Taste F3, um den Setup-Vorgang anzuhalten.</w:t>
      </w:r>
    </w:p>
    <w:p>
      <w:pPr>
        <w:pStyle w:val="Normal"/>
        <w:spacing w:lineRule="auto" w:line="240"/>
        <w:ind w:left="851"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c) Wechseln Sie zu Laufwerk A, und formatieren Sie dann die Festplatte. Hierzu tippen Sie folgenden Anweisungen:</w:t>
      </w:r>
    </w:p>
    <w:p>
      <w:pPr>
        <w:pStyle w:val="Normal"/>
        <w:spacing w:lineRule="auto" w:line="240"/>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in95&gt;a:</w:t>
      </w:r>
    </w:p>
    <w:p>
      <w:pPr>
        <w:pStyle w:val="Normal"/>
        <w:spacing w:lineRule="auto" w:line="240"/>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ormat c:</w:t>
      </w:r>
    </w:p>
    <w:p>
      <w:pPr>
        <w:pStyle w:val="Normal"/>
        <w:spacing w:lineRule="auto" w:line="24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e Meldung "</w:t>
      </w:r>
      <w:r>
        <w:rPr>
          <w:rFonts w:eastAsia="Times New Roman" w:cs="Times New Roman" w:ascii="Times New Roman" w:hAnsi="Times New Roman"/>
          <w:color w:val="000000"/>
          <w:sz w:val="24"/>
          <w:szCs w:val="24"/>
          <w:lang w:val="ja-JP"/>
        </w:rPr>
        <w:t xml:space="preserve"> WARNUNG:Alle Daten auf der Festplatte in Laufwerk C: werden gelöscht! Formatierung durchführen (J/N)?</w:t>
      </w:r>
      <w:r>
        <w:rPr>
          <w:rFonts w:eastAsia="Times New Roman" w:cs="Times New Roman" w:ascii="Times New Roman" w:hAnsi="Times New Roman"/>
          <w:sz w:val="24"/>
          <w:szCs w:val="24"/>
        </w:rPr>
        <w:t>" wird nun angezeigt. Wählen Sie "J", um die Festplatte zu formatieren (alle auf der Platte gespeicherten Daten werden dabei gelöscht).</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 Legen Sie das WIN95-Verzeichnis auf der Festplatte an. Tippen Sie hierfür die Anweisung "A:\&gt;md c:\win95".</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e) Kopieren Sie den Inhalt des WIN95-Verzeichnisses auf dem Windows 95 CD-ROM in das WIN95-Verzeichnis von Laufwerk C. Tippen Sie hierfür die Anweisung "A:\&gt;copy d:\win95 c:\win95".</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f) Schalten Sie den Computer aus.</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g) Docken Sie den Computer (Hauptgerät) vom Dock ab.</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Legen Sie die </w:t>
      </w:r>
      <w:r>
        <w:rPr>
          <w:rFonts w:eastAsia="Times New Roman" w:cs="Times New Roman" w:ascii="Times New Roman" w:hAnsi="Times New Roman"/>
          <w:color w:val="000000"/>
          <w:sz w:val="24"/>
          <w:szCs w:val="24"/>
        </w:rPr>
        <w:t>Windows 95 Startdiskette</w:t>
      </w:r>
      <w:r>
        <w:rPr>
          <w:rFonts w:eastAsia="Times New Roman" w:cs="Times New Roman" w:ascii="Times New Roman" w:hAnsi="Times New Roman"/>
          <w:sz w:val="24"/>
          <w:szCs w:val="24"/>
        </w:rPr>
        <w:t xml:space="preserve"> ein, und lassen Sie das System des Computers hochfahren.</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i) Gehen Sie in das WIN95-Verzeichnis von Laufwerk C, um dort das Setup-Programm zu starten. Tippen Sie hierzu folgende Anweisungen:</w:t>
      </w:r>
    </w:p>
    <w:p>
      <w:pPr>
        <w:pStyle w:val="Normal"/>
        <w:spacing w:lineRule="auto" w:line="240"/>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gt;c:</w:t>
      </w:r>
    </w:p>
    <w:p>
      <w:pPr>
        <w:pStyle w:val="Normal"/>
        <w:spacing w:lineRule="auto" w:line="240"/>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gt;cd win95</w:t>
      </w:r>
    </w:p>
    <w:p>
      <w:pPr>
        <w:pStyle w:val="Normal"/>
        <w:spacing w:lineRule="auto" w:line="240"/>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in95&gt;setup</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j) Installieren Sie Windows 95. Befolgen Sie hierbei die Anweisungen des Setup-Programms.</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k) Wenn Sie das System nach beendeter Installation von Windows 95 zum ersten Mal starten, stellen Sie die IDE (Festplattensteuerung) für den Computer (Hauptgerät) ein.</w:t>
      </w:r>
    </w:p>
    <w:p>
      <w:pPr>
        <w:pStyle w:val="Normal"/>
        <w:spacing w:lineRule="auto" w:line="240"/>
        <w:ind w:left="993"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gen Sie die Windows 95 Setup-Startdiskette für CD in Laufwerk A ein.</w:t>
      </w:r>
    </w:p>
    <w:p>
      <w:pPr>
        <w:pStyle w:val="Normal"/>
        <w:spacing w:lineRule="auto" w:line="240"/>
        <w:ind w:left="993"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ppelklicken Sie auf das Arbeitsplatz-Icon.</w:t>
      </w:r>
    </w:p>
    <w:p>
      <w:pPr>
        <w:pStyle w:val="Normal"/>
        <w:spacing w:lineRule="auto" w:line="240"/>
        <w:ind w:left="993"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ppelklicken Sie auf das 3,5-Diskette (A:)-Icon.</w:t>
      </w:r>
    </w:p>
    <w:p>
      <w:pPr>
        <w:pStyle w:val="Normal"/>
        <w:spacing w:lineRule="auto" w:line="240"/>
        <w:ind w:left="993"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licken Sie mit der rechten Maustaste auf das HDCMAIN-Icon, und wählen Sie Installieren.</w:t>
      </w:r>
    </w:p>
    <w:p>
      <w:pPr>
        <w:pStyle w:val="Normal"/>
        <w:spacing w:lineRule="auto" w:line="240"/>
        <w:ind w:left="993"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rfen Sie die Windows 95 Setup-Startdiskette für CD aus Laufwerk A aus, und lassen Sie das System erneut hochfahren.</w:t>
      </w:r>
    </w:p>
    <w:p>
      <w:pPr>
        <w:pStyle w:val="Normal"/>
        <w:spacing w:lineRule="auto" w:line="240"/>
        <w:ind w:left="993"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gen Sie die Windows 95 Setup-Startdiskette für CD wieder in Laufwerk A ein.</w:t>
      </w:r>
    </w:p>
    <w:p>
      <w:pPr>
        <w:pStyle w:val="Normal"/>
        <w:spacing w:lineRule="auto" w:line="240"/>
        <w:ind w:left="993"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ppelklicken Sie auf das Arbeitsplatz-Icon.</w:t>
      </w:r>
    </w:p>
    <w:p>
      <w:pPr>
        <w:pStyle w:val="Normal"/>
        <w:spacing w:lineRule="auto" w:line="240"/>
        <w:ind w:left="993"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ppelklicken Sie auf das 3,5-Diskette (A:)-Icon.</w:t>
      </w:r>
    </w:p>
    <w:p>
      <w:pPr>
        <w:pStyle w:val="Normal"/>
        <w:spacing w:lineRule="auto" w:line="240"/>
        <w:ind w:left="993"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licken Sie mit der rechten Maustaste auf das HDCMD-Icon, und wählen Sie Installieren.</w:t>
      </w:r>
    </w:p>
    <w:p>
      <w:pPr>
        <w:pStyle w:val="Normal"/>
        <w:spacing w:lineRule="auto" w:line="240"/>
        <w:ind w:left="993"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rfen Sie die Windows 95 Setup-Startdiskette für CD aus Laufwerk A aus, und schalten Sie das System dann aus.</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l) Docken Sie den Computer (Hauptgerät) an das Dock an, und schalten Sie das System ein.</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m) Sobald das System PCI Bridge erfaßt hat, klicken Sie auf Next.</w:t>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n) Klicken Sie auf Finish. Das System läßt Windows 95 erneut hochfahr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851" w:hanging="142"/>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Hinweis</w:t>
      </w:r>
    </w:p>
    <w:p>
      <w:pPr>
        <w:pStyle w:val="Normal"/>
        <w:spacing w:lineRule="auto" w:line="240"/>
        <w:ind w:left="851"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Beim erneuten Starten von Windows 95 werden unter Umständen auch andere Einrichtungen vom System erfaßt, was jedoch nicht als Störung ausgelegt werden sollte.</w:t>
      </w:r>
    </w:p>
    <w:p>
      <w:pPr>
        <w:pStyle w:val="Normal"/>
        <w:spacing w:lineRule="auto" w:line="240"/>
        <w:ind w:left="851"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Beachten Sie bitte auch, daß die Netzwerk-Einstellungen erforderlich sind, wenn das System Windows 95 neu startet (nur bei Modellen mit Netzwerkfunktionen).</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o) Befolgen Sie die Anweisungen der Datei REINST.DOC im Grundordner des Main Unit Utility Setup CD-ROM. Beachten Sie bitte, daß ein Einrichten der IDE (Festplattensteuerung) in der Datei REINST.DOC nicht erforderlich 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m MobilePRO Werkzeug</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1.  Mit der Schaltfläche Defaults weden lediglich die Einstellungen des MobilePRO Werkzeugs auf die Standardwerte rückgesetzt. Zum Rücksetzen von Einstellungen, die vom MobilePRO Werkzeug nicht berücksichtigt werden, verwenden Sie das BIOS Setup Werkzeug.</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2.  Wenn das MobilePRO Werkzeug mit Hilfe von "Software" in der Windows Systemsteuerung deinstalliert wird, werden die entsprechenden Eintragungen in der Datei SYSTEM.INI nicht entfernt. Die folgenden vier Zeilen im Abschnitt "386Enh" müssen daher von Hand gelöscht wer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device=ssbs32.vx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device=VSMB.38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device=VSBS.38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device=sswinscu.38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Anmerkung zur Online-Hil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tätigen Sie beim Nachschlagen in der Online-Hilfe keine Tasten, während zwischen Anzeigen gewechselt wird (z. B. bei den Übergängen zwischen Video- und Textanweisungen mit Abbildungen), da die Anleitung danach unter Umständen nicht mehr ordnungsgemäß arbeit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B Bookman Demi" w:hAnsi="B Bookman Demi" w:eastAsia="B Bookman Demi" w:cs="B Bookman Demi"/>
          <w:sz w:val="24"/>
          <w:szCs w:val="24"/>
        </w:rPr>
      </w:pPr>
      <w:r>
        <w:rPr>
          <w:rFonts w:eastAsia="Wingdings;Symbol" w:cs="Wingdings;Symbol" w:ascii="Wingdings;Symbol" w:hAnsi="Wingdings;Symbol"/>
          <w:b/>
          <w:bCs/>
          <w:color w:val="000000"/>
          <w:sz w:val="24"/>
          <w:szCs w:val="24"/>
        </w:rPr>
        <w:t></w:t>
      </w:r>
      <w:r>
        <w:rPr>
          <w:rFonts w:eastAsia="Times New Roman" w:cs="Times New Roman" w:ascii="Times New Roman" w:hAnsi="Times New Roman"/>
          <w:b/>
          <w:bCs/>
          <w:sz w:val="24"/>
          <w:szCs w:val="24"/>
          <w:u w:val="single"/>
        </w:rPr>
        <w:t>Hinweise zum Drucken aus dem HILFE</w:t>
      </w:r>
    </w:p>
    <w:p>
      <w:pPr>
        <w:pStyle w:val="Normal"/>
        <w:spacing w:lineRule="auto" w:line="240"/>
        <w:rPr>
          <w:rFonts w:ascii="Times New Roman" w:hAnsi="Times New Roman" w:eastAsia="Times New Roman" w:cs="Times New Roman"/>
          <w:sz w:val="24"/>
          <w:szCs w:val="24"/>
        </w:rPr>
      </w:pPr>
      <w:r>
        <w:rPr>
          <w:rFonts w:eastAsia="B Bookman Demi" w:cs="B Bookman Demi" w:ascii="B Bookman Demi" w:hAnsi="B Bookman Demi"/>
          <w:sz w:val="24"/>
          <w:szCs w:val="24"/>
        </w:rPr>
        <w:t>Mit gewissen Druckern ist ein Ändern der Druckerparameter beim Drucken aus der Hilfe des Setup-Werkzeugs für den Interner Drucker und des Batterie-Dienstprogramm nicht mögli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Wingdings">
    <w:altName w:val="Symbol"/>
    <w:charset w:val="02"/>
    <w:family w:val="auto"/>
    <w:pitch w:val="default"/>
  </w:font>
  <w:font w:name="B Bookman Demi">
    <w:charset w:val="00"/>
    <w:family w:val="auto"/>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