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ervice Informa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BC 9500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CD-4ND - Flimmern am externen Monito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. Seybol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CD-4ND - Flimmern am externen Monit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====================================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im Betrieb eines externen Monitors, sowohl am Notebook als auch an der Docking Unit, kann es bei einigen Exemplaren zu folgenden Erscheinungsbildern komm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limmern des Bildes und reißverschlußartige Bildrän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es tritt hauptsächlich im Standard VGA Mode (640x480) auf und ist besonders an 17” Moni-toren zu erkenn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e Ursache ist der im Notebook eingesetzte Grafikchip, der optimal auf einen LCD Betrieb ab-gestimmt ist. Je nach Toleranzgrenzen tritt das geschilderte Verhalten unterschiedlich stark au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besserungsmöglichkeit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 xml:space="preserve">Wählen einer höheren Auflösung unter Windows z.B. 800x600 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 xml:space="preserve">Einsetzen des Treibers ERGO4NX (V2.04) für eine höhere Bildwiederholfrequenz. 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intrag in CONFIG.SY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VICE = C:\ERGO4NX.SYS /ERGO37K /50K /80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tionen:</w:t>
        <w:tab/>
        <w:tab/>
        <w:t>Parameter</w:t>
        <w:tab/>
        <w:t>Auflösung    Vertikal- / Horizontal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 xml:space="preserve">     frequen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/ERGO37K</w:t>
        <w:tab/>
        <w:t>Text:</w:t>
        <w:tab/>
        <w:tab/>
        <w:t xml:space="preserve">87 Hz </w:t>
        <w:tab/>
        <w:t>/ 39,2 kH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640x480</w:t>
        <w:tab/>
        <w:t xml:space="preserve">72 Hz </w:t>
        <w:tab/>
        <w:t>/ 37,7 kH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/48K</w:t>
        <w:tab/>
        <w:tab/>
        <w:t>800x600</w:t>
        <w:tab/>
        <w:t xml:space="preserve">72 Hz </w:t>
        <w:tab/>
        <w:t>/ 48,2 kH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/50K</w:t>
        <w:tab/>
        <w:tab/>
        <w:t>800x600</w:t>
        <w:tab/>
        <w:t>76 Hz</w:t>
        <w:tab/>
        <w:t>/ 50,0 kH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/65M</w:t>
        <w:tab/>
        <w:tab/>
        <w:t>1024x768</w:t>
        <w:tab/>
        <w:t xml:space="preserve">60 Hz </w:t>
        <w:tab/>
        <w:t>/ 48,3 kH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 ist darauf zu achten, daß der Treiber nur wirksam wird, wenn beim Booten des Notebooks der externe Monitor angeschlossen ist!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Video Setup: Display Device = CR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r freigegebene Treiber mit der Version 2.04 wird auf der Mailbox, PC QS Service in Augsburg unter dem Name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RGO4NX.EX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 gepackter Form im File-Bereich “Notebooks”, zur Ver-fügung gestell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ukünftig wird dieser Treiber direkt auf dem Bit-Image der PCD-4ND Systeme aufgespielt sei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inschränkung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r Treiber ERGO4NX ist nicht wirksam für den Simultanbetrieb  (LCD und CRT)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ier beträgt die  Bildwiederholrate 60 Hz, es gibt keine Möglichkeit zur Verbesserung o.g. Störung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bald der Treiber installiert wurde, ist ein Umschalten zwischen CRT und LCD nicht mehr mögli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-------------------------------------------------------------------------- MBC95002 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20T12:31:00Z</cp:lastPrinted>
  <cp:revision>0</cp:revision>
  <dc:subject/>
  <dc:title/>
</cp:coreProperties>
</file>