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should be noted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 Also consult your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the Addendum enclosed in the packag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OUT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int from an application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.  This may be preferable when running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configuration as it conserv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change the "Spooler=y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 section of the WIN.INI file to read "Spooler=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tting Spooler=no will disable printing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TCH (.BAT) FILE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tandard application from a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IF file for the batch file. 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same PIF options set a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d and Memory Desired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IF file should always be set to 32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memory requirement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hould be run from the MS-DO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WRITE ON A TWO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cautions should be observed when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a two floppy system.  As described in you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WRITE.EXE on all of your docum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large documents, you may find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ithout the spooler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SIC AND BASICA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ddendum indicates, the COM options in the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and BASICA are set.  This prevents confli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communications programs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stalled in your system,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OM ports are un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BASIC or BASICA.  To avoid thi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BASICA PIF file with the PIF Editor and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ON A SINGLE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floppy drive systems, the virtual drive 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 On these systems, references to drive 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hat run under Windows will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ilename generally begins with a tilde character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ith the extension .TMP.  You should never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running Windows as they may be in use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quitting Windows you find temporary files of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THE TI850 AND 855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850 and 855 mode switch should be set for draft qualit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the TI 855 printer supports the defaul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rtrid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S CHKD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CHKDSK with the /f parameter while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KDSK without the /f parameter may incorrect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lusters since open files are interpreted as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HKDSK should be run outside of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