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ICOMP.EXE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This program is for unzipping and rezipping the DATA.Z files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found in the windows 95 software and windows 3.11 softwar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