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drawing>
          <wp:inline distT="0" distB="0" distL="0" distR="0">
            <wp:extent cx="926465"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6465" cy="198755"/>
                    </a:xfrm>
                    <a:prstGeom prst="rect">
                      <a:avLst/>
                    </a:prstGeom>
                  </pic:spPr>
                </pic:pic>
              </a:graphicData>
            </a:graphic>
          </wp:inline>
        </w:drawing>
      </w:r>
    </w:p>
    <w:p>
      <w:pPr>
        <w:pStyle w:val="Normal"/>
        <w:tabs>
          <w:tab w:val="clear" w:pos="720"/>
          <w:tab w:val="left" w:pos="1077" w:leader="none"/>
        </w:tabs>
        <w:jc w:val="center"/>
        <w:rPr>
          <w:rFonts w:ascii="ｺﾞｼｯｸ" w:hAnsi="ｺﾞｼｯｸ" w:eastAsia="ｺﾞｼｯｸ" w:cs="ｺﾞｼｯｸ"/>
          <w:sz w:val="52"/>
          <w:szCs w:val="52"/>
          <w:lang w:val="ja-JP"/>
        </w:rPr>
      </w:pPr>
      <w:r>
        <w:rPr>
          <w:rFonts w:eastAsia="ｺﾞｼｯｸ" w:cs="ｺﾞｼｯｸ" w:ascii="ｺﾞｼｯｸ" w:hAnsi="ｺﾞｼｯｸ"/>
          <w:sz w:val="52"/>
          <w:szCs w:val="52"/>
          <w:lang w:val="ja-JP"/>
        </w:rPr>
      </w:r>
    </w:p>
    <w:p>
      <w:pPr>
        <w:pStyle w:val="Normal"/>
        <w:tabs>
          <w:tab w:val="clear" w:pos="720"/>
          <w:tab w:val="left" w:pos="1077" w:leader="none"/>
        </w:tabs>
        <w:jc w:val="center"/>
        <w:rPr>
          <w:rFonts w:ascii="Helvetica" w:hAnsi="Helvetica" w:eastAsia="Helvetica" w:cs="Helvetica"/>
          <w:sz w:val="52"/>
          <w:szCs w:val="52"/>
          <w:lang w:val="ja-JP"/>
        </w:rPr>
      </w:pPr>
      <w:r>
        <w:rPr>
          <w:rFonts w:eastAsia="Helvetica" w:cs="Helvetica" w:ascii="Helvetica" w:hAnsi="Helvetica"/>
          <w:sz w:val="52"/>
          <w:szCs w:val="52"/>
          <w:lang w:val="ja-JP"/>
        </w:rPr>
        <w:t>FAX/DATA MODEM</w:t>
      </w:r>
    </w:p>
    <w:p>
      <w:pPr>
        <w:pStyle w:val="Normal"/>
        <w:tabs>
          <w:tab w:val="clear" w:pos="720"/>
          <w:tab w:val="left" w:pos="1077" w:leader="none"/>
        </w:tabs>
        <w:jc w:val="center"/>
        <w:rPr>
          <w:rFonts w:ascii="Helvetica" w:hAnsi="Helvetica" w:eastAsia="Helvetica" w:cs="Helvetica"/>
          <w:sz w:val="52"/>
          <w:szCs w:val="52"/>
          <w:lang w:val="ja-JP"/>
        </w:rPr>
      </w:pPr>
      <w:r>
        <w:rPr>
          <w:rFonts w:eastAsia="Helvetica" w:cs="Helvetica" w:ascii="Helvetica" w:hAnsi="Helvetica"/>
          <w:sz w:val="52"/>
          <w:szCs w:val="52"/>
          <w:lang w:val="ja-JP"/>
        </w:rPr>
        <w:t>USER'S MANUA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otic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Bitcom is a registered trademark of BIT Software Inc.</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BitFAX is a registered trademark of BIT Software Inc.</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rosstalk is a registered trademark of Microstuf Corpor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Hayes is a trademark of Microcomputer Products Inc.</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PCTALK is a registered trademark of Headlands Press Inc.</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martcom is a trademark of Hayes Microcomputer Product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acintosh is a trademark of Apple Computer Corp.</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jc w:val="center"/>
        <w:rPr>
          <w:rFonts w:ascii="Palatino" w:hAnsi="Palatino" w:eastAsia="Palatino" w:cs="Palatino"/>
          <w:b/>
          <w:b/>
          <w:bCs/>
          <w:sz w:val="36"/>
          <w:szCs w:val="36"/>
          <w:lang w:val="ja-JP"/>
        </w:rPr>
      </w:pPr>
      <w:r>
        <w:rPr>
          <w:rFonts w:eastAsia="Palatino" w:cs="Palatino" w:ascii="Palatino" w:hAnsi="Palatino"/>
          <w:b/>
          <w:bCs/>
          <w:sz w:val="36"/>
          <w:szCs w:val="36"/>
          <w:lang w:val="ja-JP"/>
        </w:rPr>
        <w:t>Table of Contents</w:t>
      </w:r>
    </w:p>
    <w:p>
      <w:pPr>
        <w:pStyle w:val="Normal"/>
        <w:tabs>
          <w:tab w:val="clear" w:pos="720"/>
          <w:tab w:val="left" w:pos="1077" w:leader="none"/>
        </w:tabs>
        <w:rPr>
          <w:rFonts w:ascii="Palatino" w:hAnsi="Palatino" w:eastAsia="Palatino" w:cs="Palatino"/>
          <w:b/>
          <w:b/>
          <w:bCs/>
          <w:sz w:val="36"/>
          <w:szCs w:val="36"/>
          <w:lang w:val="ja-JP"/>
        </w:rPr>
      </w:pPr>
      <w:r>
        <w:rPr>
          <w:rFonts w:eastAsia="Palatino" w:cs="Palatino" w:ascii="Palatino" w:hAnsi="Palatino"/>
          <w:b/>
          <w:bCs/>
          <w:sz w:val="36"/>
          <w:szCs w:val="36"/>
          <w:lang w:val="ja-JP"/>
        </w:rPr>
      </w:r>
    </w:p>
    <w:p>
      <w:pPr>
        <w:pStyle w:val="Normal"/>
        <w:tabs>
          <w:tab w:val="clear" w:pos="720"/>
          <w:tab w:val="left" w:pos="1077" w:leader="none"/>
          <w:tab w:val="left" w:pos="8100" w:leader="none"/>
        </w:tabs>
        <w:ind w:right="389" w:hanging="0"/>
        <w:rPr>
          <w:rFonts w:ascii="Palatino" w:hAnsi="Palatino" w:eastAsia="Palatino" w:cs="Palatino"/>
          <w:b/>
          <w:b/>
          <w:bCs/>
          <w:sz w:val="22"/>
          <w:szCs w:val="22"/>
          <w:lang w:val="ja-JP"/>
        </w:rPr>
      </w:pPr>
      <w:r>
        <w:rPr>
          <w:rFonts w:eastAsia="Palatino" w:cs="Palatino" w:ascii="Palatino" w:hAnsi="Palatino"/>
          <w:b/>
          <w:bCs/>
          <w:sz w:val="22"/>
          <w:szCs w:val="22"/>
          <w:lang w:val="ja-JP"/>
        </w:rPr>
        <w:t>1-INTRODUCTION</w:t>
        <w:tab/>
        <w:t>4</w:t>
      </w:r>
    </w:p>
    <w:p>
      <w:pPr>
        <w:pStyle w:val="Normal"/>
        <w:tabs>
          <w:tab w:val="clear" w:pos="720"/>
          <w:tab w:val="left" w:pos="1077" w:leader="none"/>
          <w:tab w:val="left" w:pos="8100" w:leader="none"/>
        </w:tabs>
        <w:ind w:right="389" w:hanging="0"/>
        <w:rPr>
          <w:rFonts w:ascii="Palatino" w:hAnsi="Palatino" w:eastAsia="Palatino" w:cs="Palatino"/>
          <w:b/>
          <w:b/>
          <w:bCs/>
          <w:sz w:val="22"/>
          <w:szCs w:val="22"/>
          <w:lang w:val="ja-JP"/>
        </w:rPr>
      </w:pPr>
      <w:r>
        <w:rPr>
          <w:rFonts w:eastAsia="Palatino" w:cs="Palatino" w:ascii="Palatino" w:hAnsi="Palatino"/>
          <w:b/>
          <w:bCs/>
          <w:sz w:val="22"/>
          <w:szCs w:val="22"/>
          <w:lang w:val="ja-JP"/>
        </w:rPr>
        <w:t>2-COMMAND REFERENCE .</w:t>
        <w:tab/>
        <w:t>5</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2.1 General Command Information </w:t>
        <w:tab/>
        <w:t>6</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2.2 AT Commands </w:t>
        <w:tab/>
        <w:t>7</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2.2.a Commands Preceded by &amp; </w:t>
        <w:tab/>
        <w:t>12</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2.2.b Commands Preceded by \ </w:t>
        <w:tab/>
        <w:t>17</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2.2.c Commands Preceded by % </w:t>
        <w:tab/>
        <w:t>19</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2.2.d Commands Preceded by + </w:t>
        <w:tab/>
        <w:t>21</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2.2.e Commands Preceded by **</w:t>
        <w:tab/>
        <w:t>24</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2.3 Dial Modifiers </w:t>
        <w:tab/>
        <w:t>25</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2.4 Commands Not Preceded By AT </w:t>
        <w:tab/>
        <w:t>27</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2.5 Result Codes</w:t>
        <w:tab/>
        <w:t>28</w:t>
      </w:r>
    </w:p>
    <w:p>
      <w:pPr>
        <w:pStyle w:val="Normal"/>
        <w:tabs>
          <w:tab w:val="clear" w:pos="720"/>
          <w:tab w:val="left" w:pos="1077" w:leader="none"/>
          <w:tab w:val="left" w:pos="8100" w:leader="none"/>
        </w:tabs>
        <w:ind w:right="389" w:hanging="0"/>
        <w:rPr>
          <w:rFonts w:ascii="Palatino" w:hAnsi="Palatino" w:eastAsia="Palatino" w:cs="Palatino"/>
          <w:b/>
          <w:b/>
          <w:bCs/>
          <w:sz w:val="22"/>
          <w:szCs w:val="22"/>
          <w:lang w:val="ja-JP"/>
        </w:rPr>
      </w:pPr>
      <w:r>
        <w:rPr>
          <w:rFonts w:eastAsia="Palatino" w:cs="Palatino" w:ascii="Palatino" w:hAnsi="Palatino"/>
          <w:b/>
          <w:bCs/>
          <w:sz w:val="22"/>
          <w:szCs w:val="22"/>
          <w:lang w:val="ja-JP"/>
        </w:rPr>
        <w:t xml:space="preserve">3-S REGISTER REFERENCE </w:t>
        <w:tab/>
        <w:t>31</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3.1 Register Summary </w:t>
        <w:tab/>
        <w:t>32</w:t>
      </w:r>
    </w:p>
    <w:p>
      <w:pPr>
        <w:pStyle w:val="Normal"/>
        <w:tabs>
          <w:tab w:val="clear" w:pos="720"/>
          <w:tab w:val="left" w:pos="1077" w:leader="none"/>
          <w:tab w:val="left" w:pos="8100" w:leader="none"/>
        </w:tabs>
        <w:ind w:left="720" w:right="389" w:hanging="0"/>
        <w:rPr>
          <w:rFonts w:ascii="Palatino" w:hAnsi="Palatino" w:eastAsia="Palatino" w:cs="Palatino"/>
          <w:sz w:val="22"/>
          <w:szCs w:val="22"/>
          <w:lang w:val="ja-JP"/>
        </w:rPr>
      </w:pPr>
      <w:r>
        <w:rPr>
          <w:rFonts w:eastAsia="Palatino" w:cs="Palatino" w:ascii="Palatino" w:hAnsi="Palatino"/>
          <w:sz w:val="22"/>
          <w:szCs w:val="22"/>
          <w:lang w:val="ja-JP"/>
        </w:rPr>
        <w:t xml:space="preserve">3.2 Glossary of the S Registers </w:t>
        <w:tab/>
        <w:t>35</w:t>
      </w:r>
    </w:p>
    <w:p>
      <w:pPr>
        <w:pStyle w:val="Normal"/>
        <w:tabs>
          <w:tab w:val="clear" w:pos="720"/>
          <w:tab w:val="left" w:pos="1077" w:leader="none"/>
          <w:tab w:val="left" w:pos="8100" w:leader="none"/>
        </w:tabs>
        <w:ind w:right="389" w:hanging="0"/>
        <w:rPr>
          <w:rFonts w:ascii="Palatino" w:hAnsi="Palatino" w:eastAsia="Palatino" w:cs="Palatino"/>
          <w:b/>
          <w:b/>
          <w:bCs/>
          <w:sz w:val="22"/>
          <w:szCs w:val="22"/>
          <w:lang w:val="ja-JP"/>
        </w:rPr>
      </w:pPr>
      <w:r>
        <w:rPr>
          <w:rFonts w:eastAsia="Palatino" w:cs="Palatino" w:ascii="Palatino" w:hAnsi="Palatino"/>
          <w:b/>
          <w:bCs/>
          <w:sz w:val="22"/>
          <w:szCs w:val="22"/>
          <w:lang w:val="ja-JP"/>
        </w:rPr>
        <w:t xml:space="preserve">4-TROUBLESHOOTING GUIDE </w:t>
        <w:tab/>
        <w:t>52</w:t>
      </w:r>
    </w:p>
    <w:p>
      <w:pPr>
        <w:pStyle w:val="Normal"/>
        <w:tabs>
          <w:tab w:val="clear" w:pos="720"/>
          <w:tab w:val="left" w:pos="1077" w:leader="none"/>
          <w:tab w:val="left" w:pos="8100" w:leader="none"/>
        </w:tabs>
        <w:ind w:right="389" w:hanging="0"/>
        <w:rPr>
          <w:rFonts w:ascii="Palatino" w:hAnsi="Palatino" w:eastAsia="Palatino" w:cs="Palatino"/>
          <w:b/>
          <w:b/>
          <w:bCs/>
          <w:sz w:val="22"/>
          <w:szCs w:val="22"/>
          <w:lang w:val="ja-JP"/>
        </w:rPr>
      </w:pPr>
      <w:r>
        <w:rPr>
          <w:rFonts w:eastAsia="Palatino" w:cs="Palatino" w:ascii="Palatino" w:hAnsi="Palatino"/>
          <w:b/>
          <w:bCs/>
          <w:sz w:val="22"/>
          <w:szCs w:val="22"/>
          <w:lang w:val="ja-JP"/>
        </w:rPr>
        <w:t xml:space="preserve">5-TECHNICAL SPECIFICATIONS </w:t>
        <w:tab/>
        <w:t>53</w:t>
      </w:r>
    </w:p>
    <w:p>
      <w:pPr>
        <w:pStyle w:val="Normal"/>
        <w:tabs>
          <w:tab w:val="clear" w:pos="720"/>
          <w:tab w:val="left" w:pos="1077" w:leader="none"/>
          <w:tab w:val="left" w:pos="8100" w:leader="none"/>
        </w:tabs>
        <w:ind w:right="389" w:hanging="0"/>
        <w:rPr>
          <w:rFonts w:ascii="Palatino" w:hAnsi="Palatino" w:eastAsia="Palatino" w:cs="Palatino"/>
          <w:b/>
          <w:b/>
          <w:bCs/>
          <w:sz w:val="22"/>
          <w:szCs w:val="22"/>
          <w:lang w:val="ja-JP"/>
        </w:rPr>
      </w:pPr>
      <w:r>
        <w:rPr>
          <w:rFonts w:eastAsia="Palatino" w:cs="Palatino" w:ascii="Palatino" w:hAnsi="Palatino"/>
          <w:b/>
          <w:bCs/>
          <w:sz w:val="22"/>
          <w:szCs w:val="22"/>
          <w:lang w:val="ja-JP"/>
        </w:rPr>
        <w:t>6-QUICK REFERENCE</w:t>
        <w:tab/>
        <w:t>56</w:t>
      </w:r>
    </w:p>
    <w:p>
      <w:pPr>
        <w:pStyle w:val="Normal"/>
        <w:tabs>
          <w:tab w:val="clear" w:pos="720"/>
          <w:tab w:val="left" w:pos="1077" w:leader="none"/>
          <w:tab w:val="left" w:pos="8100" w:leader="none"/>
        </w:tabs>
        <w:ind w:right="389" w:hanging="0"/>
        <w:rPr>
          <w:rFonts w:ascii="Palatino" w:hAnsi="Palatino" w:eastAsia="Palatino" w:cs="Palatino"/>
          <w:b/>
          <w:b/>
          <w:bCs/>
          <w:sz w:val="22"/>
          <w:szCs w:val="22"/>
          <w:lang w:val="ja-JP"/>
        </w:rPr>
      </w:pPr>
      <w:r>
        <w:rPr>
          <w:rFonts w:eastAsia="Palatino" w:cs="Palatino" w:ascii="Palatino" w:hAnsi="Palatino"/>
          <w:b/>
          <w:bCs/>
          <w:sz w:val="22"/>
          <w:szCs w:val="22"/>
          <w:lang w:val="ja-JP"/>
        </w:rPr>
        <w:t>7-GLOSSARY</w:t>
        <w:tab/>
        <w:t>58</w:t>
      </w:r>
    </w:p>
    <w:p>
      <w:pPr>
        <w:pStyle w:val="Normal"/>
        <w:tabs>
          <w:tab w:val="clear" w:pos="720"/>
          <w:tab w:val="left" w:pos="1077" w:leader="none"/>
          <w:tab w:val="left" w:pos="8100" w:leader="none"/>
        </w:tabs>
        <w:ind w:right="389" w:hanging="0"/>
        <w:rPr>
          <w:rFonts w:ascii="Palatino" w:hAnsi="Palatino" w:eastAsia="Palatino" w:cs="Palatino"/>
          <w:b/>
          <w:b/>
          <w:bCs/>
          <w:sz w:val="22"/>
          <w:szCs w:val="22"/>
          <w:lang w:val="ja-JP"/>
        </w:rPr>
      </w:pPr>
      <w:r>
        <w:rPr>
          <w:rFonts w:eastAsia="Palatino" w:cs="Palatino" w:ascii="Palatino" w:hAnsi="Palatino"/>
          <w:b/>
          <w:bCs/>
          <w:sz w:val="22"/>
          <w:szCs w:val="22"/>
          <w:lang w:val="ja-JP"/>
        </w:rPr>
        <w:t>8-ASCII CODE TABLE</w:t>
        <w:tab/>
        <w:t>61</w:t>
      </w:r>
    </w:p>
    <w:p>
      <w:pPr>
        <w:pStyle w:val="Normal"/>
        <w:tabs>
          <w:tab w:val="clear" w:pos="720"/>
          <w:tab w:val="left" w:pos="1077" w:leader="none"/>
        </w:tabs>
        <w:rPr>
          <w:rFonts w:ascii="Palatino" w:hAnsi="Palatino" w:eastAsia="Palatino" w:cs="Palatino"/>
          <w:b/>
          <w:b/>
          <w:bCs/>
          <w:sz w:val="28"/>
          <w:szCs w:val="28"/>
          <w:lang w:val="ja-JP"/>
        </w:rPr>
      </w:pPr>
      <w:r>
        <w:rPr>
          <w:rFonts w:eastAsia="Palatino" w:cs="Palatino" w:ascii="Palatino" w:hAnsi="Palatino"/>
          <w:b/>
          <w:bCs/>
          <w:sz w:val="28"/>
          <w:szCs w:val="28"/>
          <w:lang w:val="ja-JP"/>
        </w:rPr>
        <w:t>1-INTRODUCTION</w:t>
      </w:r>
    </w:p>
    <w:p>
      <w:pPr>
        <w:pStyle w:val="Normal"/>
        <w:tabs>
          <w:tab w:val="clear" w:pos="720"/>
          <w:tab w:val="left" w:pos="1077" w:leader="none"/>
        </w:tabs>
        <w:rPr>
          <w:rFonts w:ascii="Palatino" w:hAnsi="Palatino" w:eastAsia="Palatino" w:cs="Palatino"/>
          <w:sz w:val="28"/>
          <w:szCs w:val="28"/>
          <w:lang w:val="ja-JP"/>
        </w:rPr>
      </w:pPr>
      <w:r>
        <w:rPr>
          <w:rFonts w:eastAsia="Palatino" w:cs="Palatino" w:ascii="Palatino" w:hAnsi="Palatino"/>
          <w:sz w:val="28"/>
          <w:szCs w:val="28"/>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gratulations on your purchase of this outstanding Fax/Data Modem. This manual describes how to operate your new Fax/Data Mode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nstructions for installing your Fax/Data Modem will be found in the Installation Manual, while the information in this manual, deals exclusively with the operation of the modem after it is installed, such as the command set, the internal configuration registers, troubleshooting and testing.</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Featur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se Fax/Data Modems combine the features of a 33600/28800/14400/9600 bps data modem and a 14400/9600 bps FAX modem. Your new Fax/Data Modem gives your personal computer the ability to send and receive FAX messages over the telephone line like a standard FAX machine. Your Fax/Data Modem also allows your PC to communicate with other personal computers, terminals or BBS's (Bulletin Board Systems) through the data modem func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When used as a data modem your Fax/Data Modem uses the standard AT command set and is fully compatible with ITU-T V.42, V.42 bis, V.34 (ANNEX 12), V.32 bis, V.32, V.22 bis, V.23, V.22, V.21, MNP2-5, Bell 103, 212A, and Rockwell V.FC. When used as a Fax/Data Modem it communicates with all ITU-T Group 3 FAX machines and is compatible with ITU-T V.27 ter and V.29, V.17, T.4 and T.30. Switching between DATA mode operation and FAX mode operation of your Fax/Data Modem is done through its firmware, no hardware settings are requir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f you are already familiar with the use of a modem and the Hayes AT command set, this modem will be extremely easy for you to use. Just read the Installation procedures in the installation manual and you are ready to begin operation. If you are new to modem communications, we recommend that you read through this manual first. If you come across terms that you don't understand, consult the glossary. Words in boldface type are command names, commands, or default settings. Carriage returns (Enter) are noted with &lt;CR&gt; or [ENTER]; this does not mean to enter these characters literally; but instead to press the Enter ke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 communication software which should be used depends on the kind of machine that you are going to communicate with. If you are going to call a FAX machine then you must use the Fax software. If the machine that you are going to communicate with is a modem then you must use a data modem communications softwar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is manual is written to be used for several models of Fax/Data Modems. Some of the information in this manual may not apply to your fax/data mode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sz w:val="28"/>
          <w:szCs w:val="28"/>
          <w:lang w:val="ja-JP"/>
        </w:rPr>
      </w:pPr>
      <w:r>
        <w:rPr>
          <w:rFonts w:eastAsia="Palatino" w:cs="Palatino" w:ascii="Palatino" w:hAnsi="Palatino"/>
          <w:b/>
          <w:bCs/>
          <w:sz w:val="28"/>
          <w:szCs w:val="28"/>
          <w:lang w:val="ja-JP"/>
        </w:rPr>
        <w:t>2-COMMAND REFERENCE</w:t>
      </w:r>
    </w:p>
    <w:p>
      <w:pPr>
        <w:pStyle w:val="Normal"/>
        <w:tabs>
          <w:tab w:val="clear" w:pos="720"/>
          <w:tab w:val="left" w:pos="1077" w:leader="none"/>
        </w:tabs>
        <w:rPr>
          <w:rFonts w:ascii="Palatino" w:hAnsi="Palatino" w:eastAsia="Palatino" w:cs="Palatino"/>
          <w:sz w:val="28"/>
          <w:szCs w:val="28"/>
          <w:lang w:val="ja-JP"/>
        </w:rPr>
      </w:pPr>
      <w:r>
        <w:rPr>
          <w:rFonts w:eastAsia="Palatino" w:cs="Palatino" w:ascii="Palatino" w:hAnsi="Palatino"/>
          <w:sz w:val="28"/>
          <w:szCs w:val="28"/>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is chapter provides an alphabetized reference with examples for all commands for the modem. The system of commands is depicted below in Figure 2-1.</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o use these commands for dialing or configuring the modem, make sure the communications software package you will be using lets you operate the modem through its internal commands. If your software permits use of the modem's internal commands, read this chapter. If not, read your software user's manual and ignore the rest of this manua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jc w:val="center"/>
        <w:rPr>
          <w:rFonts w:ascii="Palatino" w:hAnsi="Palatino" w:eastAsia="Palatino" w:cs="Palatino"/>
          <w:lang w:val="ja-JP"/>
        </w:rPr>
      </w:pPr>
      <w:r>
        <w:rPr>
          <w:rFonts w:eastAsia="Palatino" w:cs="Palatino" w:ascii="Palatino" w:hAnsi="Palatino"/>
          <w:lang w:val="ja-JP"/>
        </w:rPr>
      </w:r>
    </w:p>
    <w:p>
      <w:pPr>
        <w:pStyle w:val="Normal"/>
        <w:tabs>
          <w:tab w:val="clear" w:pos="720"/>
          <w:tab w:val="left" w:pos="4320" w:leader="none"/>
        </w:tabs>
        <w:jc w:val="center"/>
        <w:rPr>
          <w:rFonts w:ascii="Palatino" w:hAnsi="Palatino" w:eastAsia="Palatino" w:cs="Palatino"/>
          <w:lang w:val="ja-JP"/>
        </w:rPr>
      </w:pPr>
      <w:r>
        <w:rPr>
          <w:rFonts w:eastAsia="Palatino" w:cs="Palatino" w:ascii="Palatino" w:hAnsi="Palatino"/>
          <w:lang w:val="ja-JP"/>
        </w:rPr>
        <w:t>Command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2520" w:leader="none"/>
          <w:tab w:val="left" w:pos="6120" w:leader="none"/>
        </w:tabs>
        <w:rPr>
          <w:rFonts w:ascii="Palatino" w:hAnsi="Palatino" w:eastAsia="Palatino" w:cs="Palatino"/>
          <w:lang w:val="ja-JP"/>
        </w:rPr>
      </w:pPr>
      <w:r>
        <w:rPr>
          <w:rFonts w:eastAsia="Palatino" w:cs="Palatino" w:ascii="Palatino" w:hAnsi="Palatino"/>
          <w:lang w:val="ja-JP"/>
        </w:rPr>
        <w:tab/>
        <w:t xml:space="preserve">Commands not </w:t>
        <w:tab/>
        <w:t>Commands not</w:t>
      </w:r>
    </w:p>
    <w:p>
      <w:pPr>
        <w:pStyle w:val="Normal"/>
        <w:tabs>
          <w:tab w:val="clear" w:pos="720"/>
          <w:tab w:val="left" w:pos="2520" w:leader="none"/>
          <w:tab w:val="left" w:pos="6120" w:leader="none"/>
        </w:tabs>
        <w:rPr>
          <w:rFonts w:ascii="Palatino" w:hAnsi="Palatino" w:eastAsia="Palatino" w:cs="Palatino"/>
          <w:lang w:val="ja-JP"/>
        </w:rPr>
      </w:pPr>
      <w:r>
        <w:rPr>
          <w:rFonts w:eastAsia="Palatino" w:cs="Palatino" w:ascii="Palatino" w:hAnsi="Palatino"/>
          <w:lang w:val="ja-JP"/>
        </w:rPr>
        <w:tab/>
        <w:t>Preceded by AT</w:t>
        <w:tab/>
        <w:t>Preceded by A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620" w:leader="none"/>
          <w:tab w:val="left" w:pos="3420" w:leader="none"/>
          <w:tab w:val="left" w:pos="5220" w:leader="none"/>
          <w:tab w:val="left" w:pos="7020" w:leader="none"/>
        </w:tabs>
        <w:rPr>
          <w:rFonts w:ascii="Palatino" w:hAnsi="Palatino" w:eastAsia="Palatino" w:cs="Palatino"/>
          <w:lang w:val="ja-JP"/>
        </w:rPr>
      </w:pPr>
      <w:r>
        <w:rPr>
          <w:rFonts w:eastAsia="Palatino" w:cs="Palatino" w:ascii="Palatino" w:hAnsi="Palatino"/>
          <w:lang w:val="ja-JP"/>
        </w:rPr>
        <w:tab/>
        <w:t xml:space="preserve">A/ </w:t>
        <w:tab/>
        <w:t>Escape</w:t>
        <w:tab/>
        <w:t>Standard AT</w:t>
        <w:tab/>
        <w:t>Extended AT</w:t>
      </w:r>
    </w:p>
    <w:p>
      <w:pPr>
        <w:pStyle w:val="Normal"/>
        <w:tabs>
          <w:tab w:val="clear" w:pos="720"/>
          <w:tab w:val="left" w:pos="1620" w:leader="none"/>
          <w:tab w:val="left" w:pos="3420" w:leader="none"/>
          <w:tab w:val="left" w:pos="5220" w:leader="none"/>
          <w:tab w:val="left" w:pos="7020" w:leader="none"/>
        </w:tabs>
        <w:rPr>
          <w:rFonts w:ascii="Palatino" w:hAnsi="Palatino" w:eastAsia="Palatino" w:cs="Palatino"/>
          <w:lang w:val="ja-JP"/>
        </w:rPr>
      </w:pPr>
      <w:r>
        <w:rPr>
          <w:rFonts w:eastAsia="Palatino" w:cs="Palatino" w:ascii="Palatino" w:hAnsi="Palatino"/>
          <w:lang w:val="ja-JP"/>
        </w:rPr>
        <w:tab/>
        <w:t>Command</w:t>
        <w:tab/>
        <w:t xml:space="preserve">Command </w:t>
        <w:tab/>
        <w:t>Commands</w:t>
        <w:tab/>
        <w:t>Command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ig.2-1 System of Command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1 General Command Inform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 xml:space="preserve">Except for the </w:t>
      </w:r>
      <w:r>
        <w:rPr>
          <w:rFonts w:eastAsia="Palatino" w:cs="Palatino" w:ascii="Palatino" w:hAnsi="Palatino"/>
          <w:b/>
          <w:bCs/>
          <w:lang w:val="ja-JP"/>
        </w:rPr>
        <w:t>A/</w:t>
      </w:r>
      <w:r>
        <w:rPr>
          <w:rFonts w:eastAsia="Palatino" w:cs="Palatino" w:ascii="Palatino" w:hAnsi="Palatino"/>
          <w:lang w:val="ja-JP"/>
        </w:rPr>
        <w:t xml:space="preserve"> command and the +++ escape command described in Section 2.4, all commands must be prefixed with the attention code </w:t>
      </w:r>
      <w:r>
        <w:rPr>
          <w:rFonts w:eastAsia="Palatino" w:cs="Palatino" w:ascii="Palatino" w:hAnsi="Palatino"/>
          <w:b/>
          <w:bCs/>
          <w:lang w:val="ja-JP"/>
        </w:rPr>
        <w:t>AT</w:t>
      </w:r>
      <w:r>
        <w:rPr>
          <w:rFonts w:eastAsia="Palatino" w:cs="Palatino" w:ascii="Palatino" w:hAnsi="Palatino"/>
          <w:lang w:val="ja-JP"/>
        </w:rPr>
        <w:t xml:space="preserve">. For instance, the </w:t>
      </w:r>
      <w:r>
        <w:rPr>
          <w:rFonts w:eastAsia="Palatino" w:cs="Palatino" w:ascii="Palatino" w:hAnsi="Palatino"/>
          <w:b/>
          <w:bCs/>
          <w:lang w:val="ja-JP"/>
        </w:rPr>
        <w:t>A</w:t>
      </w:r>
      <w:r>
        <w:rPr>
          <w:rFonts w:eastAsia="Palatino" w:cs="Palatino" w:ascii="Palatino" w:hAnsi="Palatino"/>
          <w:lang w:val="ja-JP"/>
        </w:rPr>
        <w:t xml:space="preserve"> command (below) would be entered as: "</w:t>
      </w:r>
      <w:r>
        <w:rPr>
          <w:rFonts w:eastAsia="Palatino" w:cs="Palatino" w:ascii="Palatino" w:hAnsi="Palatino"/>
          <w:b/>
          <w:bCs/>
          <w:lang w:val="ja-JP"/>
        </w:rPr>
        <w:t>AT A &lt;CR&gt;</w:t>
      </w:r>
      <w:r>
        <w:rPr>
          <w:rFonts w:eastAsia="Palatino" w:cs="Palatino" w:ascii="Palatino" w:hAnsi="Palatino"/>
          <w:lang w:val="ja-JP"/>
        </w:rPr>
        <w:t xml:space="preserve">". Without the AT prefix, the command line cannot be executed. Once entered, AT cannot be deleted with the </w:t>
      </w:r>
      <w:r>
        <w:rPr>
          <w:rFonts w:eastAsia="Palatino" w:cs="Palatino" w:ascii="Palatino" w:hAnsi="Palatino"/>
          <w:b/>
          <w:bCs/>
          <w:lang w:val="ja-JP"/>
        </w:rPr>
        <w:t>Backspace</w:t>
      </w:r>
      <w:r>
        <w:rPr>
          <w:rFonts w:eastAsia="Palatino" w:cs="Palatino" w:ascii="Palatino" w:hAnsi="Palatino"/>
          <w:lang w:val="ja-JP"/>
        </w:rPr>
        <w:t xml:space="preserve"> or </w:t>
      </w:r>
      <w:r>
        <w:rPr>
          <w:rFonts w:eastAsia="Palatino" w:cs="Palatino" w:ascii="Palatino" w:hAnsi="Palatino"/>
          <w:b/>
          <w:bCs/>
          <w:lang w:val="ja-JP"/>
        </w:rPr>
        <w:t>Delete</w:t>
      </w:r>
      <w:r>
        <w:rPr>
          <w:rFonts w:eastAsia="Palatino" w:cs="Palatino" w:ascii="Palatino" w:hAnsi="Palatino"/>
          <w:lang w:val="ja-JP"/>
        </w:rPr>
        <w:t xml:space="preserve"> ke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ore than one command can be placed on a single line and, if desired, separated with spaces for readability. Once the carriage return (</w:t>
      </w:r>
      <w:r>
        <w:rPr>
          <w:rFonts w:eastAsia="Palatino" w:cs="Palatino" w:ascii="Palatino" w:hAnsi="Palatino"/>
          <w:b/>
          <w:bCs/>
          <w:lang w:val="ja-JP"/>
        </w:rPr>
        <w:t>Enter</w:t>
      </w:r>
      <w:r>
        <w:rPr>
          <w:rFonts w:eastAsia="Palatino" w:cs="Palatino" w:ascii="Palatino" w:hAnsi="Palatino"/>
          <w:lang w:val="ja-JP"/>
        </w:rPr>
        <w:t>) key is pressed, the command line is executed. A line with no carriage return is ignor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 xml:space="preserve">The modem accepts either upper or lower case characters in the command line and ignores any spaces within or between commands. Typing errors can be corrected with the </w:t>
      </w:r>
      <w:r>
        <w:rPr>
          <w:rFonts w:eastAsia="Palatino" w:cs="Palatino" w:ascii="Palatino" w:hAnsi="Palatino"/>
          <w:b/>
          <w:bCs/>
          <w:lang w:val="ja-JP"/>
        </w:rPr>
        <w:t>Backspace</w:t>
      </w:r>
      <w:r>
        <w:rPr>
          <w:rFonts w:eastAsia="Palatino" w:cs="Palatino" w:ascii="Palatino" w:hAnsi="Palatino"/>
          <w:lang w:val="ja-JP"/>
        </w:rPr>
        <w:t xml:space="preserve"> key. Exceptions are noted in the description of specific command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Variables (r and x) are listed in italics. Punctuation symbols (</w:t>
      </w:r>
      <w:r>
        <w:rPr>
          <w:rFonts w:eastAsia="Palatino" w:cs="Palatino" w:ascii="Palatino" w:hAnsi="Palatino"/>
          <w:b/>
          <w:bCs/>
          <w:lang w:val="ja-JP"/>
        </w:rPr>
        <w:t>, ; ! @</w:t>
      </w:r>
      <w:r>
        <w:rPr>
          <w:rFonts w:eastAsia="Palatino" w:cs="Palatino" w:ascii="Palatino" w:hAnsi="Palatino"/>
          <w:lang w:val="ja-JP"/>
        </w:rPr>
        <w:t xml:space="preserve">) use as dial modifiers are listed alphabetically according to their English names at the beginning of Section 2.3. Where two commands are separated by a slash, either command will have the same effect. For example, if the command is listed as </w:t>
      </w:r>
      <w:r>
        <w:rPr>
          <w:rFonts w:eastAsia="Palatino" w:cs="Palatino" w:ascii="Palatino" w:hAnsi="Palatino"/>
          <w:b/>
          <w:bCs/>
          <w:lang w:val="ja-JP"/>
        </w:rPr>
        <w:t>B0/B</w:t>
      </w:r>
      <w:r>
        <w:rPr>
          <w:rFonts w:eastAsia="Palatino" w:cs="Palatino" w:ascii="Palatino" w:hAnsi="Palatino"/>
          <w:lang w:val="ja-JP"/>
        </w:rPr>
        <w:t xml:space="preserve">, issuing either </w:t>
      </w:r>
      <w:r>
        <w:rPr>
          <w:rFonts w:eastAsia="Palatino" w:cs="Palatino" w:ascii="Palatino" w:hAnsi="Palatino"/>
          <w:b/>
          <w:bCs/>
          <w:lang w:val="ja-JP"/>
        </w:rPr>
        <w:t>B0 or B</w:t>
      </w:r>
      <w:r>
        <w:rPr>
          <w:rFonts w:eastAsia="Palatino" w:cs="Palatino" w:ascii="Palatino" w:hAnsi="Palatino"/>
          <w:lang w:val="ja-JP"/>
        </w:rPr>
        <w:t xml:space="preserve"> will have the same effec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2 AT Command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w:t>
        <w:tab/>
        <w:t>Go On-line in Answer Mod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is command instructs the modem to go off-hook immediately and then make a handshake with the remote modem. Handshaking is not available during leased line operation.</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A</w:t>
      </w:r>
      <w:r>
        <w:rPr>
          <w:rFonts w:eastAsia="Palatino" w:cs="Palatino" w:ascii="Palatino" w:hAnsi="Palatino"/>
          <w:lang w:val="ja-JP"/>
        </w:rPr>
        <w:t xml:space="preserve"> is usually used to manually answer an incoming call or to switch from voice conversation to data communic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900" w:leader="none"/>
          <w:tab w:val="left" w:pos="1077" w:leader="none"/>
        </w:tabs>
        <w:rPr>
          <w:rFonts w:ascii="Palatino" w:hAnsi="Palatino" w:eastAsia="Palatino" w:cs="Palatino"/>
          <w:b/>
          <w:b/>
          <w:bCs/>
          <w:lang w:val="ja-JP"/>
        </w:rPr>
      </w:pPr>
      <w:r>
        <w:rPr>
          <w:rFonts w:eastAsia="Palatino" w:cs="Palatino" w:ascii="Palatino" w:hAnsi="Palatino"/>
          <w:b/>
          <w:bCs/>
          <w:lang w:val="ja-JP"/>
        </w:rPr>
        <w:t>Bn</w:t>
      </w:r>
      <w:r>
        <w:rPr>
          <w:rFonts w:eastAsia="Palatino" w:cs="Palatino" w:ascii="Palatino" w:hAnsi="Palatino"/>
          <w:lang w:val="ja-JP"/>
        </w:rPr>
        <w:tab/>
        <w:t xml:space="preserve">  </w:t>
      </w:r>
      <w:r>
        <w:rPr>
          <w:rFonts w:eastAsia="Palatino" w:cs="Palatino" w:ascii="Palatino" w:hAnsi="Palatino"/>
          <w:b/>
          <w:bCs/>
          <w:lang w:val="ja-JP"/>
        </w:rPr>
        <w:t>Select Protocol to 300 bps or 1200 bps</w:t>
      </w:r>
    </w:p>
    <w:p>
      <w:pPr>
        <w:pStyle w:val="Normal"/>
        <w:tabs>
          <w:tab w:val="clear" w:pos="720"/>
          <w:tab w:val="left" w:pos="1077" w:leader="none"/>
        </w:tabs>
        <w:ind w:left="900" w:hanging="900"/>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ind w:left="900" w:hanging="900"/>
        <w:rPr>
          <w:rFonts w:ascii="Palatino" w:hAnsi="Palatino" w:eastAsia="Palatino" w:cs="Palatino"/>
          <w:lang w:val="ja-JP"/>
        </w:rPr>
      </w:pPr>
      <w:r>
        <w:rPr>
          <w:rFonts w:eastAsia="Palatino" w:cs="Palatino" w:ascii="Palatino" w:hAnsi="Palatino"/>
          <w:lang w:val="ja-JP"/>
        </w:rPr>
        <w:t>B0 or B</w:t>
        <w:tab/>
        <w:t xml:space="preserve">  Selects ITU-T 300 or ITU-T 1200 protocol once the command line prefix </w:t>
      </w:r>
      <w:r>
        <w:rPr>
          <w:rFonts w:eastAsia="Palatino" w:cs="Palatino" w:ascii="Palatino" w:hAnsi="Palatino"/>
          <w:b/>
          <w:bCs/>
          <w:lang w:val="ja-JP"/>
        </w:rPr>
        <w:t>AT</w:t>
      </w:r>
      <w:r>
        <w:rPr>
          <w:rFonts w:eastAsia="Palatino" w:cs="Palatino" w:ascii="Palatino" w:hAnsi="Palatino"/>
          <w:lang w:val="ja-JP"/>
        </w:rPr>
        <w:t xml:space="preserve"> has been      entered at the 300 bps or 1200 bps data rate</w:t>
      </w:r>
    </w:p>
    <w:p>
      <w:pPr>
        <w:pStyle w:val="Normal"/>
        <w:tabs>
          <w:tab w:val="clear" w:pos="720"/>
          <w:tab w:val="left" w:pos="1077" w:leader="none"/>
        </w:tabs>
        <w:ind w:left="900" w:hanging="900"/>
        <w:rPr>
          <w:rFonts w:ascii="Palatino" w:hAnsi="Palatino" w:eastAsia="Palatino" w:cs="Palatino"/>
          <w:lang w:val="ja-JP"/>
        </w:rPr>
      </w:pPr>
      <w:r>
        <w:rPr>
          <w:rFonts w:eastAsia="Palatino" w:cs="Palatino" w:ascii="Palatino" w:hAnsi="Palatino"/>
          <w:lang w:val="ja-JP"/>
        </w:rPr>
        <w:t>B1</w:t>
        <w:tab/>
        <w:t xml:space="preserve">  Selects BELL 300 or BELL 212A protocol once the command line prefix </w:t>
      </w:r>
      <w:r>
        <w:rPr>
          <w:rFonts w:eastAsia="Palatino" w:cs="Palatino" w:ascii="Palatino" w:hAnsi="Palatino"/>
          <w:b/>
          <w:bCs/>
          <w:lang w:val="ja-JP"/>
        </w:rPr>
        <w:t>AT</w:t>
      </w:r>
      <w:r>
        <w:rPr>
          <w:rFonts w:eastAsia="Palatino" w:cs="Palatino" w:ascii="Palatino" w:hAnsi="Palatino"/>
          <w:lang w:val="ja-JP"/>
        </w:rPr>
        <w:t xml:space="preserve"> has been entered      at the 300 or 1200 bps data rate.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Cn</w:t>
        <w:tab/>
        <w:t>Carrier Transmit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Controls the transmit carrier. The modem is preset to turn carrier on and off as necessary (the C1 option). The signal is on when the modem is calling, or connected to a remote modem, and is off when it is not. The C0 option is NOT vali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0</w:t>
        <w:tab/>
        <w:t>Not permitted; returns ERROR result c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1</w:t>
        <w:tab/>
        <w:t>Normal transmit carrier switching (prese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D</w:t>
        <w:tab/>
        <w:t>Go On-line in Originate Mod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D</w:t>
      </w:r>
      <w:r>
        <w:rPr>
          <w:rFonts w:eastAsia="Palatino" w:cs="Palatino" w:ascii="Palatino" w:hAnsi="Palatino"/>
          <w:lang w:val="ja-JP"/>
        </w:rPr>
        <w:t xml:space="preserve"> instructs the modem to go off-hook immediately and automatically dial the number contained in the dial string following </w:t>
      </w:r>
      <w:r>
        <w:rPr>
          <w:rFonts w:eastAsia="Palatino" w:cs="Palatino" w:ascii="Palatino" w:hAnsi="Palatino"/>
          <w:b/>
          <w:bCs/>
          <w:lang w:val="ja-JP"/>
        </w:rPr>
        <w:t>D</w:t>
      </w:r>
      <w:r>
        <w:rPr>
          <w:rFonts w:eastAsia="Palatino" w:cs="Palatino" w:ascii="Palatino" w:hAnsi="Palatino"/>
          <w:lang w:val="ja-JP"/>
        </w:rPr>
        <w:t xml:space="preserve">. The dial string may contain any of the dial modifiers contained in the following section. The </w:t>
      </w:r>
      <w:r>
        <w:rPr>
          <w:rFonts w:eastAsia="Palatino" w:cs="Palatino" w:ascii="Palatino" w:hAnsi="Palatino"/>
          <w:b/>
          <w:bCs/>
          <w:lang w:val="ja-JP"/>
        </w:rPr>
        <w:t>D</w:t>
      </w:r>
      <w:r>
        <w:rPr>
          <w:rFonts w:eastAsia="Palatino" w:cs="Palatino" w:ascii="Palatino" w:hAnsi="Palatino"/>
          <w:lang w:val="ja-JP"/>
        </w:rPr>
        <w:t xml:space="preserve"> command without a dial string is usually used to switch from voice conversation to data communication or to call a remote modem in leased-line operation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En</w:t>
        <w:tab/>
        <w:t>Command Echo</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E0/E</w:t>
        <w:tab/>
        <w:t>Disables command echo</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E1</w:t>
        <w:tab/>
        <w:t>Enables command echo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Hn</w:t>
        <w:tab/>
        <w:t>Hang Up</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H0/H</w:t>
        <w:tab/>
        <w:t>Goes on-hook (hangs up)</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H1</w:t>
        <w:tab/>
        <w:t>Goes off-hook (ready to dia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In</w:t>
        <w:tab/>
        <w:t>Identific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0/I</w:t>
        <w:tab/>
        <w:t>Report the product c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1</w:t>
        <w:tab/>
        <w:t>Report the hardware checksu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2</w:t>
        <w:tab/>
        <w:t>Report "ERRO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3</w:t>
        <w:tab/>
        <w:t>Report firmware revis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4</w:t>
        <w:tab/>
        <w:t>Report OEM defined identifier string.</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5</w:t>
        <w:tab/>
        <w:t>Report the country code paramete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6</w:t>
        <w:tab/>
        <w:t>Report modem data pump model and internal code revis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7</w:t>
        <w:tab/>
        <w:t>Report the DAA c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Ln</w:t>
        <w:tab/>
        <w:t>Control Speaker Volum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L0/L</w:t>
        <w:tab/>
        <w:t>Low volum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L1</w:t>
        <w:tab/>
        <w:t>Low volume.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L2</w:t>
        <w:tab/>
        <w:t>Medium volum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L3</w:t>
        <w:tab/>
        <w:t>High volum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Mn</w:t>
        <w:tab/>
        <w:t>Monitor Speaker On/Off</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0/M</w:t>
        <w:tab/>
        <w:t>Speaker is always off</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1</w:t>
        <w:tab/>
        <w:t>Speaker is off while receiving carrier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2</w:t>
        <w:tab/>
        <w:t>Speaker is always 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3</w:t>
        <w:tab/>
        <w:t>Speaker disabled while dialing or receiving carrie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Nn</w:t>
        <w:tab/>
        <w:t>Automode Enabl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0</w:t>
        <w:tab/>
        <w:t>Automode detection is disabl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1</w:t>
        <w:tab/>
        <w:t xml:space="preserve">Automode detection is enabled. this command is equivalent to </w:t>
      </w:r>
      <w:r>
        <w:rPr>
          <w:rFonts w:eastAsia="Palatino" w:cs="Palatino" w:ascii="Palatino" w:hAnsi="Palatino"/>
          <w:b/>
          <w:bCs/>
          <w:lang w:val="ja-JP"/>
        </w:rPr>
        <w:t>F0</w:t>
      </w:r>
      <w:r>
        <w:rPr>
          <w:rFonts w:eastAsia="Palatino" w:cs="Palatino" w:ascii="Palatino" w:hAnsi="Palatino"/>
          <w:lang w:val="ja-JP"/>
        </w:rPr>
        <w:t>.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On</w:t>
        <w:tab/>
        <w:t>Return to On-Line Data Mode</w:t>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O0</w:t>
        <w:tab/>
        <w:t>Enters on-line data mode without a retrain. Handling is determined by the Call Establishment task. Generally, if a connection exists, this command connects the DTE back to the remote modem after an escape (</w:t>
      </w:r>
      <w:r>
        <w:rPr>
          <w:rFonts w:eastAsia="Palatino" w:cs="Palatino" w:ascii="Palatino" w:hAnsi="Palatino"/>
          <w:b/>
          <w:bCs/>
          <w:lang w:val="ja-JP"/>
        </w:rPr>
        <w:t>+++</w:t>
      </w:r>
      <w:r>
        <w:rPr>
          <w:rFonts w:eastAsia="Palatino" w:cs="Palatino" w:ascii="Palatino" w:hAnsi="Palatino"/>
          <w:lang w:val="ja-JP"/>
        </w:rPr>
        <w:t>).</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O1</w:t>
        <w:tab/>
        <w:t>Enters on-line data mode with a retrain before returning to on-line data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P</w:t>
        <w:tab/>
        <w:t>Set Pulse Dial as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Causes the modem to assume that all subsequent dial commands are pulse dials. You may omit the "P" from the dial string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Q</w:t>
        <w:tab/>
        <w:t>Result Code Displa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termines whether the modem sends the result codes to the DT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Q0</w:t>
        <w:tab/>
        <w:t>Allows the modem to send result codes to the DT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Q1</w:t>
        <w:tab/>
        <w:t>Prohibits the modem from sending result codes to the DT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n</w:t>
        <w:tab/>
        <w:t>Reading and Writing to S Register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n?</w:t>
        <w:tab/>
        <w:t xml:space="preserve">Reads S Registers: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Reads the contents of the S register specified by '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n=x</w:t>
        <w:tab/>
        <w:t>Writing to Registers:</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Writes the value of x to the specified S register. All the registers will return the OK response if x is a legal value. However some registers will not actually write the value; these are: S1, S13-S15, S20-S24, and S27. (n=0-95, x=0-255)</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T</w:t>
        <w:tab/>
        <w:t>Set Tone Dial as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Causes the modem to assume that all subsequent dial commands are tone dia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Vn</w:t>
        <w:tab/>
        <w:t>Select Word or Digit Result Cod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V0/V</w:t>
        <w:tab/>
        <w:t>Displays result codes in digital forma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V1</w:t>
        <w:tab/>
        <w:t>Displays result codes in verbose format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n</w:t>
        <w:tab/>
        <w:t>Negotiation Progress Reporting</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An additional set of result codes can be enabled with the W command to report progress of the negotiation phase of error-correction mode. These codes report the carrier speed (300 bps - 2400 bps) and the error correction protocol. These messages can also be reported in either numeric or verbose form. For example, both 77 and PROTOCOL: LAP-M indicate that the error correction protocol is LAP-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If the error correction link is negotiated and a connection is made, the appropriate CONNECT XXXX message reports another connection spe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W0</w:t>
        <w:tab/>
        <w:t>Error correction call progress not report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W1</w:t>
        <w:tab/>
        <w:t>Error correction call progress reported.</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W2</w:t>
        <w:tab/>
        <w:t>Error correction call progress not reported. CONNECT XXXX message reports DCE spe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Xn</w:t>
        <w:tab/>
        <w:t>Extended Result Cod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is command selects which subset of the messages will be used by the modem to inform the DTE of the results of command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Blind dialing is enabled or disabled by country parameters. If the user wishes to enforce dial tone detection, a "W" can be placed in the dial string (see D command). Note that the information below is based upon the default implementation of the X results tabl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If the modem is in facsimile mode (+FCLASS=1 or 2), the only message sent to indicate a connection is CONNECT without a speed indication.</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X0</w:t>
        <w:tab/>
        <w:t>Disables monitoring of busy tones unless forced otherwise by country requirements; send only OK, CONNECT, RING, NO CARRIER, ERROR, and NO ANSWER result codes. Blind dialing is enabled/disabled by country parameters. If busy tone detection is enforced and busy tone is detected, NO CARRIER will be reported. If dial tone detection is enforced or selected and dial tone is not detected. NO CARRIER will be reported instead of NO DIAL TONE. The value 000b is written to S22 bits 6, 5, and 4, respectively.</w:t>
      </w:r>
    </w:p>
    <w:p>
      <w:pPr>
        <w:pStyle w:val="Normal"/>
        <w:tabs>
          <w:tab w:val="clear" w:pos="720"/>
          <w:tab w:val="left" w:pos="900" w:leader="none"/>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X1</w:t>
        <w:tab/>
        <w:t>Disables monitoring of busy tones unless forced otherwise by country requirements; send only OK, CONNECT, RING, NO CARRIER, ERROR, NO ANSWER, and CONNECT XXXX (XXXX=rate). Blind dialing is enabled/disabled by country parameters. If busy tone detection is enforced and busy tone is detected, NO CARRIER will be reported instead of BUSY. If dial tone detection is enforced or selected and dial tone is not detected, NO CARRIER will be reported instead of NO DIAL TONE The value 100b is written to S22 bits 6, 5, and 4, respectively.</w:t>
      </w:r>
    </w:p>
    <w:p>
      <w:pPr>
        <w:pStyle w:val="Normal"/>
        <w:tabs>
          <w:tab w:val="clear" w:pos="720"/>
          <w:tab w:val="left" w:pos="900" w:leader="none"/>
          <w:tab w:val="left" w:pos="1077" w:leader="none"/>
        </w:tabs>
        <w:ind w:left="900" w:hanging="90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X2</w:t>
        <w:tab/>
        <w:t>Disables monitoring of busy tones unless forced otherwise by country requirements; send only OK, CONNECT, RING, NO CARRIER, ERROR, NO DIAL TONE, NO ANSWER, and CONNECT XXXX. If busy tone detection is enforced and busy tone is detected, NO CARRIER will be reported instead of BUSY. If dial tone detection is enforced or selected and dial tone is not detected, NO DIAL TONE will be reported instead of NO CARRIER The value 101b is written to S22 bits 6, 5, and 4, respectivel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X3</w:t>
        <w:tab/>
        <w:t>Enables monitoring of busy tones; send only OK, CONNECT, RING, NO CARRIER, ERROR, NO ANSWER, and CONNECT XXXX. Blind dialing is enabled/disabled by country parameters. If dial tone detection is enforced and dial tone is not detected, NO CARRIER will be reported. The value 110b is written to S22 bits 6, 5, and 4, respectivel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X4</w:t>
        <w:tab/>
        <w:t>Enables monitoring of busy tones; send all messages. The value 111b is written to S22 bits 6, 5, and 4, respectively.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Yn</w:t>
        <w:tab/>
        <w:t>Enables or Disables Long Space Disconnec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Y0 or Y</w:t>
        <w:tab/>
        <w:t>Disables Long Space Disconnect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Y1</w:t>
        <w:tab/>
        <w:t>Enables Long Space Disconnec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Zn</w:t>
        <w:tab/>
        <w:t>Rese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Zn, which must be placed at the end of the command line, resets the active configuration of the modem to the stored configuration saved in nonvolatile RAM, hangs up the modem, and clears the command buffe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Z0 or Z</w:t>
        <w:tab/>
        <w:t>Resets the modem and loads stored configuration 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Z1</w:t>
        <w:tab/>
        <w:t>Resets the modem and loads stored configuration 1</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2.a Commands Preceded by &amp;.</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Cn</w:t>
        <w:tab/>
        <w:t>Select DC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C0/&amp;C</w:t>
        <w:tab/>
        <w:t>Maintains an ON status for the Data Carrier Detect (DCD)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C1</w:t>
        <w:tab/>
        <w:t>Uses the actual state of the carrier from the remote modem for DC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Dn</w:t>
        <w:tab/>
        <w:t>DTR Op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termines actions taken by the modem in relation to the Data Terminal Ready (DTR) signal of the serial port. The effect of DTR loss depends upon the combination of the &amp;D and &amp;Q commands, as follow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1.</w:t>
        <w:tab/>
        <w:t>Modem disconnects and sends OK result cod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2.</w:t>
        <w:tab/>
        <w:t>Modem goes into command mode if already in data mode and sends the OK result cod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3.</w:t>
        <w:tab/>
        <w:t>Modem disconnects, sends the OK result code, and disables auto answer while DTR is OFF.</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4.</w:t>
        <w:tab/>
        <w:t>Modem performs a warm star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mp;D0</w:t>
        <w:tab/>
        <w:t>&amp;D1</w:t>
        <w:tab/>
        <w:t>&amp;D2</w:t>
        <w:tab/>
        <w:t>&amp;D3</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Q0</w:t>
        <w:tab/>
        <w:t>none</w:t>
        <w:tab/>
        <w:t>2</w:t>
        <w:tab/>
        <w:t>3</w:t>
        <w:tab/>
        <w:t>4</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Q1</w:t>
        <w:tab/>
        <w:t>1</w:t>
        <w:tab/>
        <w:tab/>
        <w:t>2</w:t>
        <w:tab/>
        <w:t>3</w:t>
        <w:tab/>
        <w:t>4</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Q2</w:t>
        <w:tab/>
        <w:t>3</w:t>
        <w:tab/>
        <w:tab/>
        <w:t>3</w:t>
        <w:tab/>
        <w:t>3</w:t>
        <w:tab/>
        <w:t>3</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Q3</w:t>
        <w:tab/>
        <w:t>3</w:t>
        <w:tab/>
        <w:tab/>
        <w:t>3</w:t>
        <w:tab/>
        <w:t>3</w:t>
        <w:tab/>
        <w:t>3</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Q4</w:t>
        <w:tab/>
        <w:t>1</w:t>
        <w:tab/>
        <w:tab/>
        <w:t>2</w:t>
        <w:tab/>
        <w:t>3</w:t>
        <w:tab/>
        <w:t>4</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Q5</w:t>
        <w:tab/>
        <w:t>none</w:t>
        <w:tab/>
        <w:t>2</w:t>
        <w:tab/>
        <w:t>3</w:t>
        <w:tab/>
        <w:t>4</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Q6</w:t>
        <w:tab/>
        <w:t>none</w:t>
        <w:tab/>
        <w:t>2</w:t>
        <w:tab/>
        <w:t>3</w:t>
        <w:tab/>
        <w:t>4</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F</w:t>
        <w:tab/>
        <w:t>Fetch Factory Configur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F0</w:t>
        <w:tab/>
        <w:t>Recall factory profile 0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F1</w:t>
        <w:tab/>
        <w:t>Recall factory profile 1</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Gn</w:t>
        <w:tab/>
        <w:t>Set Guard Ton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G0 - G1</w:t>
        <w:tab/>
        <w:t>Disable guard tone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G2</w:t>
        <w:tab/>
        <w:t>Select 1800Hz guard ton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Kn DTE/Modem Flow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termines how the modem controls the flow of data between the local DTE and the modem. When the modem terminal buffer is nearly full, the modem will either send an XOFF or drop CTS to stop the data flow. When the buffer is nearly empty, the modem will either send an XON or raise CTS to start the data flow.</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K0</w:t>
        <w:tab/>
        <w:t>Disable DTE/DCE flow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K3</w:t>
        <w:tab/>
        <w:t>Enable RTS/CTS DTE/DCE flow control.(Default for data mode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K4</w:t>
        <w:tab/>
        <w:t>Enables XON/XOFF DTE/DCE flow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K5</w:t>
        <w:tab/>
        <w:t>Enables transparent XON/XOFF DTE/DCE flow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K6</w:t>
        <w:tab/>
        <w:t>Enable RTS/CTS and XON/XOFF DTE/DCE flow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Mn</w:t>
        <w:tab/>
        <w:t>Communication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Same as &amp;Q0 - &amp;Q3)</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Pn</w:t>
        <w:tab/>
        <w:t>Select Pulse Dialing Make/Break Ratio</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P0 or &amp;P</w:t>
        <w:tab/>
        <w:t>Sets a 39/61 make/break ratio @ 10 pps - used in USA.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P1</w:t>
        <w:tab/>
        <w:t xml:space="preserve">Sets a 33/67 make/break ratio @ 10 pps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P2</w:t>
        <w:tab/>
        <w:t xml:space="preserve">Sets a 39/61 make/break ratio @ 20 pps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P3</w:t>
        <w:tab/>
        <w:t xml:space="preserve">Sets a 33/67 make/break ratio @ 20 pps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Qn</w:t>
        <w:tab/>
        <w:t>Sync/Async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is command is extension of the &amp;M command and is used to control the connection modes permitted. It is used in conjunction with S36 and S48.</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Q0</w:t>
        <w:tab/>
        <w:t>Select direct asynchronous operation. The value 000b is written to S27 bits 3, 1, and 0 respectivel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Q1</w:t>
        <w:tab/>
        <w:t>Select synchronous connect mode with async off-line command mode. The value 001b is written to S27 bits 3, 1, and 0 respectivel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Q2</w:t>
        <w:tab/>
        <w:t>Select synchronous connect mode with async off-line command mode and enables DTR dialing of directory 0. The value 010b is written to S27 bits 3, 1, and 0 respectivel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Q3</w:t>
        <w:tab/>
        <w:t>Select synchronous connect mode with async off-line command mode and enables DTR to act as Talk/Data switch. The value 011b is written to S27 bits 3, 1, and 0 respectivel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Q5</w:t>
        <w:tab/>
        <w:t>The modem will try to negotiate an error-corrected link. The modem can be configured using S36 to determine whether a failure will result in the modem returning on-hook or will result in fallback to an asynchronous connection. The value 101b is written to S27 bits 3, 1, and 0, respectively. (Default)</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Q6</w:t>
        <w:tab/>
        <w:t>Select asynchronous operation in normal mode (speed buffering). The value 110b is written to S27 bits 3, 1, 0, and respectivel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Rn</w:t>
        <w:tab/>
        <w:t>RTS/CTS Op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Controls the CTS signal in the synchronous mode. (CTS is always on in the synchronous mode, unless &amp;K3 has been select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R0</w:t>
        <w:tab/>
        <w:t>CTS tracks RTS. CTS is turned ON in response to an OFF-to-ON transition from the local DTE after a delay period specified in register S26.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R1</w:t>
        <w:tab/>
        <w:t>The modem ignores RTS; CTS is held ON unless &amp;K3 has been select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Sn</w:t>
        <w:tab/>
        <w:t>DSR Option</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termines whether DSR operates in accordance with the EIA-232-D specification or remains 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S0</w:t>
        <w:tab/>
        <w:t>DSR is always ON. (Default)</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S1</w:t>
        <w:tab/>
        <w:t>DSR will become active after answer tone has been detected and inactive after the carrier has been los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Tn Testing and Diagnostics (See Chapter 4)</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esting commands must be initiated in command mode (at the end of the command line) with asynchronous operation in the Direct mode, selected (&amp;Q0) at a speed of 1200 bps or faster. A telco connection must be established prior to loopback tests. If these conditions are not met, an ERROR result code is issued. If a local analog loopback is initiated while the modem is connected, the modem disconnects before performing the test. A test remains active for the period of time specified in register S18. If S18 is zero, the test aborts when the user issues the &amp;T0 comman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0 or &amp;T</w:t>
        <w:tab/>
        <w:t>Terminates any test currently in progres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1</w:t>
        <w:tab/>
        <w:t>Initiates a local analog loopback in accordance with ITU-T V.54, L3; verifies the path between the local DTE and the local modem</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2</w:t>
        <w:tab/>
        <w:t>Returns ERROR</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3</w:t>
        <w:tab/>
        <w:t>Initiates a remote digital loopback locally. Characters received from the remote modem are looped back to the remote modem by the local modem</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4</w:t>
        <w:tab/>
        <w:t>Grants a remote digital loopback request from the remote modem. (Default)</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5</w:t>
        <w:tab/>
        <w:t>Denies a remote digital loopback request from the remote modem</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6</w:t>
        <w:tab/>
        <w:t>Initiates a remote digital loopback in accordance with ITU-T V.54, L2; characters are transmitted to the remote modem and then looped back to the local modem</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7</w:t>
        <w:tab/>
        <w:t>Initiates a remote digital loopback with self-test in accordance with ITU-T V.54, L2</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T8</w:t>
        <w:tab/>
        <w:t>Initiates a local analog loopback with self-test in accordance with ITU-T V.54, L2</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V</w:t>
        <w:tab/>
        <w:t>View Configuration Profil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V</w:t>
        <w:tab/>
        <w:t>Displays the active configuration profil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Wn</w:t>
        <w:tab/>
        <w:t>Store the Current Configuration to Nonvolatile RA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W0</w:t>
        <w:tab/>
        <w:t>Writes the current active configuration to profile 0 in nonvolatile RA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W1</w:t>
        <w:tab/>
        <w:t>Writes the current active configuration to profile 1 in nonvolatile RA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Xn</w:t>
        <w:tab/>
        <w:t>Clock Source Selec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Selects the source or the synchronous transmit clock for the modem during synchronous oper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X0</w:t>
        <w:tab/>
        <w:t>Select Internal Timing: the modem generates its own transmit clock signal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X1</w:t>
        <w:tab/>
        <w:t>Select External Timing: the local provides the transmit clock signal</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amp;X2</w:t>
        <w:tab/>
        <w:t>Select Slave-Receive Timing: the modem derives the clock from the incoming carrier</w:t>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Yn</w:t>
        <w:tab/>
        <w:t>Select the Default Profil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Y0 or &amp;Y</w:t>
        <w:tab/>
        <w:t>Uses profile 0 on power-up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mp;Y1</w:t>
        <w:tab/>
        <w:t>Uses profile 1 on power-up</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mp;Zn</w:t>
        <w:tab/>
        <w:t>Store Telephone Numbers (n=0 to 3)</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amp;Zn Store one of four dial strings (including a telephone number) of up to 45 digits in nonvolatile RAM.</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For example: to store the telephone number 002852117 to RAM location 1, issue the following command:</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Command: </w:t>
      </w:r>
      <w:r>
        <w:rPr>
          <w:rFonts w:eastAsia="Palatino" w:cs="Palatino" w:ascii="Palatino" w:hAnsi="Palatino"/>
          <w:b/>
          <w:bCs/>
          <w:lang w:val="ja-JP"/>
        </w:rPr>
        <w:t>AT&amp;Z1=002852117&lt;CR&g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2.b Commands Preceded by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n</w:t>
        <w:tab/>
        <w:t>Select Maximum MNP Block Siz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e modem will operate an MNP error corrected link using a maximum block size controlled by the parameter supplied. The parameter value, if valid, is written to S40 bits 6 and 7.</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0</w:t>
        <w:tab/>
        <w:t>64 character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1</w:t>
        <w:tab/>
        <w:t>128 characters.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2</w:t>
        <w:tab/>
        <w:t>192 character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3</w:t>
        <w:tab/>
        <w:t>256 character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Result Cod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OK</w:t>
        <w:tab/>
        <w:t>n=0 to 3.</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ERROR</w:t>
        <w:tab/>
        <w:t>Otherwis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Bn Transmit Break to Remot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In non-error correction mode, the modem will transmit a break signal to the remote modem with a length in multiples of 100ms according to parameter specified. If a number in excess of 9 is entered, 9 is used. The command works in conjunction with the \K command.</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In error correction mode, the modem will signal a break through the active error correction protocol, giving no indication of the length.</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B1 - \B9</w:t>
        <w:tab/>
        <w:t>Break length in 100ms units. (Default=3.) (Non-error corrected mode onl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Result Codes:</w:t>
      </w:r>
    </w:p>
    <w:p>
      <w:pPr>
        <w:pStyle w:val="Normal"/>
        <w:tabs>
          <w:tab w:val="clear" w:pos="720"/>
          <w:tab w:val="left" w:pos="1620" w:leader="none"/>
        </w:tabs>
        <w:rPr>
          <w:rFonts w:ascii="Palatino" w:hAnsi="Palatino" w:eastAsia="Palatino" w:cs="Palatino"/>
          <w:lang w:val="ja-JP"/>
        </w:rPr>
      </w:pPr>
      <w:r>
        <w:rPr>
          <w:rFonts w:eastAsia="Palatino" w:cs="Palatino" w:ascii="Palatino" w:hAnsi="Palatino"/>
          <w:lang w:val="ja-JP"/>
        </w:rPr>
        <w:t>OK</w:t>
        <w:tab/>
        <w:t>If connected in data modem mode.</w:t>
      </w:r>
    </w:p>
    <w:p>
      <w:pPr>
        <w:pStyle w:val="Normal"/>
        <w:tabs>
          <w:tab w:val="clear" w:pos="720"/>
          <w:tab w:val="left" w:pos="1620" w:leader="none"/>
        </w:tabs>
        <w:rPr>
          <w:rFonts w:ascii="Palatino" w:hAnsi="Palatino" w:eastAsia="Palatino" w:cs="Palatino"/>
          <w:lang w:val="ja-JP"/>
        </w:rPr>
      </w:pPr>
      <w:r>
        <w:rPr>
          <w:rFonts w:eastAsia="Palatino" w:cs="Palatino" w:ascii="Palatino" w:hAnsi="Palatino"/>
          <w:lang w:val="ja-JP"/>
        </w:rPr>
        <w:t>NO CARRIER</w:t>
        <w:tab/>
        <w:t>If not connected or connected in fax modem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720" w:hanging="720"/>
        <w:rPr>
          <w:rFonts w:ascii="Palatino" w:hAnsi="Palatino" w:eastAsia="Palatino" w:cs="Palatino"/>
          <w:lang w:val="ja-JP"/>
        </w:rPr>
      </w:pPr>
      <w:r>
        <w:rPr>
          <w:rFonts w:eastAsia="Palatino" w:cs="Palatino" w:ascii="Palatino" w:hAnsi="Palatino"/>
          <w:b/>
          <w:bCs/>
          <w:lang w:val="ja-JP"/>
        </w:rPr>
        <w:t>Note:</w:t>
      </w:r>
      <w:r>
        <w:rPr>
          <w:rFonts w:eastAsia="Palatino" w:cs="Palatino" w:ascii="Palatino" w:hAnsi="Palatino"/>
          <w:lang w:val="ja-JP"/>
        </w:rPr>
        <w:tab/>
        <w:t>When the modem receives a break from the remote modem, break is passed to the DTE as follows: In non-error correction mode direct, the break length is passed; in non-error correction mode normal and in error correction mode, a 300ms break is pass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Gn Modem to Modem Flow Control (XON/XOFF)</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Enables or disables modem flow control during a Normal Mode connection. Since Reliable Mode has its own method of flow control, the \Gn command is ignored when error correction is selected. However, DTE-to-modem flow control remains active during reliable link.</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G0</w:t>
        <w:tab/>
        <w:t>Disable flow control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G1</w:t>
        <w:tab/>
        <w:t>Enable flow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Kn</w:t>
        <w:tab/>
        <w:t>Break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termines the modem's response when a BREAK is received from the DTE or the remote modem, according to the following conditions:</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When a BREAK is received from the DTE during Normal or MNP Mod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K0,2,4</w:t>
        <w:tab/>
        <w:t>Modem enters Command Mode (waiting for an AT command) without sending a BREAK to the remote modem</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K1</w:t>
        <w:tab/>
        <w:t>Modem clears the terminal and modem buffer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K3</w:t>
        <w:tab/>
        <w:t>Modem does not clear the buffer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K5</w:t>
        <w:tab/>
        <w:t>Modem sends a BREAK to the remote modem in sequence with any transmitted data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When a BREAK is received from the remote modem during Normal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K0,1</w:t>
        <w:tab/>
        <w:t>Modem clears the terminal and modem buffer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K2,4</w:t>
        <w:tab/>
        <w:t>Modem does not clear the buffer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K4,5</w:t>
        <w:tab/>
        <w:t xml:space="preserve">Modem sends a BREAK in sequence with any transmitted data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When a BREAK is received from the DTE during Direct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K0,2,4</w:t>
        <w:tab/>
        <w:t>Modem sends a BREAK to the remote mode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K1,3,5</w:t>
        <w:tab/>
        <w:t>Modem sends a BREAK to the remote mode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Nn</w:t>
        <w:tab/>
        <w:t>Operation Mode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Selects the operating mode to be used during connec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0</w:t>
        <w:tab/>
        <w:t>Selects Normal (speed buffering) Mode. (Same as &amp;Q6)</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1</w:t>
        <w:tab/>
        <w:t>Selects Direct (pass-through) Mode. (Same as &amp;Q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2</w:t>
        <w:tab/>
        <w:t>Selects Reliable Link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3</w:t>
        <w:tab/>
        <w:t>Selects Auto-reliable Mode. Modem attempts to connect with error correc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4</w:t>
        <w:tab/>
        <w:t>Select LAPM error-correction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5</w:t>
        <w:tab/>
        <w:t>Select MNP error-correction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2.c Commands Preceded by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C</w:t>
        <w:tab/>
        <w:t>Enable/Disable Data Compress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Enables or disable data compression negotiation. The modem can only perform data compression on an error corrected link. The parameter value, if valid, is written to S41 bits 0 and 1.</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0</w:t>
        <w:tab/>
        <w:t>Disables data compression. Resets S46 bit 1.</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1</w:t>
        <w:tab/>
        <w:t>Enables MNP 5 data compression negotiation. Resets S46 bit 1.</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2</w:t>
        <w:tab/>
        <w:t>Enables V.42 bis data compression. Sets S46 bit 1.</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3</w:t>
        <w:tab/>
        <w:t>Enables both V.42 bis and MNP 5 data compression. Sets S46 bit 1.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 xml:space="preserve">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Result Cod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OK</w:t>
        <w:tab/>
        <w:t>n=0,1,2, or 3.</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ERROR</w:t>
        <w:tab/>
        <w:t>otherwis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En</w:t>
        <w:tab/>
        <w:t>Enable/disable Line Quality Monitor and Auto-Retrain or Fallback/Fall Forwar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Control whether or not the modem will automatically monitor the line quality and request a retrain (</w:t>
      </w:r>
      <w:r>
        <w:rPr>
          <w:rFonts w:eastAsia="Palatino" w:cs="Palatino" w:ascii="Palatino" w:hAnsi="Palatino"/>
          <w:b/>
          <w:bCs/>
          <w:lang w:val="ja-JP"/>
        </w:rPr>
        <w:t>%E1</w:t>
      </w:r>
      <w:r>
        <w:rPr>
          <w:rFonts w:eastAsia="Palatino" w:cs="Palatino" w:ascii="Palatino" w:hAnsi="Palatino"/>
          <w:lang w:val="ja-JP"/>
        </w:rPr>
        <w:t>) or fall back when quality is insufficient or fall forward when line quality is sufficient (</w:t>
      </w:r>
      <w:r>
        <w:rPr>
          <w:rFonts w:eastAsia="Palatino" w:cs="Palatino" w:ascii="Palatino" w:hAnsi="Palatino"/>
          <w:b/>
          <w:bCs/>
          <w:lang w:val="ja-JP"/>
        </w:rPr>
        <w:t>%E2</w:t>
      </w:r>
      <w:r>
        <w:rPr>
          <w:rFonts w:eastAsia="Palatino" w:cs="Palatino" w:ascii="Palatino" w:hAnsi="Palatino"/>
          <w:lang w:val="ja-JP"/>
        </w:rPr>
        <w:t>). Applies to dial-up line only. The parameter value valid, is written to S41 bits 2 and 6. If enable, the modem attempts to retrain for a maximum of 30 second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E0</w:t>
        <w:tab/>
        <w:t>Disable line quality monitor and auto-retrain. (Defaul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E1</w:t>
        <w:tab/>
        <w:t xml:space="preserve">Enable line quality monitor and auto-retrain.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E2</w:t>
        <w:tab/>
        <w:t>Enable line quality monitor and fallback/fall forward.</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lang w:val="ja-JP"/>
        </w:rPr>
        <w:t>%E3</w:t>
        <w:tab/>
        <w:t>Enable line quality monitor and auto-retrain, but hang-up. Immediately when EQM reaches hang-up threshold. (fast hang-up)</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L</w:t>
        <w:tab/>
        <w:t>Report Received Signal Leve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Returns a value identifying the received signal level. The possible values ar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009</w:t>
        <w:tab/>
        <w:t>–9 dB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010</w:t>
        <w:tab/>
        <w:t>–10 dB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011</w:t>
        <w:tab/>
        <w:t>–11 dB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043</w:t>
        <w:tab/>
        <w:t>–43 dB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Q</w:t>
        <w:tab/>
        <w:t>Line Signal Qualit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Reports the line signal quality (DAA dependent). Returns the higher order byte of the EQM value. Based on the EQM value, retrain or fallback/fall forward may be initiated if enabled by </w:t>
      </w:r>
      <w:r>
        <w:rPr>
          <w:rFonts w:eastAsia="Palatino" w:cs="Palatino" w:ascii="Palatino" w:hAnsi="Palatino"/>
          <w:b/>
          <w:bCs/>
          <w:lang w:val="ja-JP"/>
        </w:rPr>
        <w:t>%E1</w:t>
      </w:r>
      <w:r>
        <w:rPr>
          <w:rFonts w:eastAsia="Palatino" w:cs="Palatino" w:ascii="Palatino" w:hAnsi="Palatino"/>
          <w:lang w:val="ja-JP"/>
        </w:rPr>
        <w:t xml:space="preserve"> or </w:t>
      </w:r>
      <w:r>
        <w:rPr>
          <w:rFonts w:eastAsia="Palatino" w:cs="Palatino" w:ascii="Palatino" w:hAnsi="Palatino"/>
          <w:b/>
          <w:bCs/>
          <w:lang w:val="ja-JP"/>
        </w:rPr>
        <w:t>%E2</w:t>
      </w:r>
      <w:r>
        <w:rPr>
          <w:rFonts w:eastAsia="Palatino" w:cs="Palatino" w:ascii="Palatino" w:hAnsi="Palatino"/>
          <w:lang w:val="ja-JP"/>
        </w:rPr>
        <w: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2.d Commands Preceded by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elect Modul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Coded-format command selects the modulation, optionally enables or disables automode, and optionally specifies the highest connection rates using up to four optional sub-parameters.</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Command format is: </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MS=&lt;mod&gt;</w:t>
        <w:tab/>
        <w:t>[,[&lt;automode&gt;][,[&lt;min_rate&gt;][,[&lt;max_rate&gt;]]]]</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MS=&lt;mod&gt;</w:t>
        <w:tab/>
        <w:t>[,[&lt;automode&gt;][,[&lt;min_rate&gt;][,[&lt;max_rate&gt;][,[min_rx_rate][,</w:t>
        <w:tab/>
        <w:tab/>
        <w:t>[&lt;max_rx_rate&gt;]]]]]]</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Value as reported by the +MS? command (see below):</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10, 2, 300, 33600</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Parameters are defined as:</w:t>
      </w:r>
    </w:p>
    <w:p>
      <w:pPr>
        <w:pStyle w:val="Normal"/>
        <w:ind w:left="1440" w:hanging="363"/>
        <w:rPr>
          <w:rFonts w:ascii="Palatino" w:hAnsi="Palatino" w:eastAsia="Palatino" w:cs="Palatino"/>
          <w:lang w:val="ja-JP"/>
        </w:rPr>
      </w:pPr>
      <w:r>
        <w:rPr>
          <w:rFonts w:eastAsia="Palatino" w:cs="Palatino" w:ascii="Palatino" w:hAnsi="Palatino"/>
          <w:lang w:val="ja-JP"/>
        </w:rPr>
        <w:t>1.</w:t>
        <w:tab/>
        <w:t>&lt;mod&gt;= A decimal number which specifies the preferred modulation (automode enabled) or modulation (automode enabled) to use in originating or answering a connection. The options ar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jc w:val="center"/>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lt;mod&gt;</w:t>
        <w:tab/>
        <w:t>Modulation selected</w:t>
        <w:tab/>
        <w:t>Possible Rates (bps) (See option &lt;automode&g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 xml:space="preserve"> &lt;min_rate&gt;, and &lt;max_rate&gt; sub-parameters)</w:t>
        <w:tab/>
        <w:t>Note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0</w:t>
        <w:tab/>
        <w:tab/>
        <w:t>V.21</w:t>
        <w:tab/>
        <w:tab/>
        <w:t>30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1</w:t>
        <w:tab/>
        <w:tab/>
        <w:t>V.22</w:t>
        <w:tab/>
        <w:tab/>
        <w:t>120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2</w:t>
        <w:tab/>
        <w:tab/>
        <w:t>V.22 bis</w:t>
        <w:tab/>
        <w:tab/>
        <w:t>2400 or 120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3</w:t>
        <w:tab/>
        <w:tab/>
        <w:t>V.23</w:t>
        <w:tab/>
        <w:tab/>
        <w:t>30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9</w:t>
        <w:tab/>
        <w:tab/>
        <w:t>V.32</w:t>
        <w:tab/>
        <w:tab/>
        <w:t>9600 or 480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10</w:t>
        <w:tab/>
        <w:tab/>
        <w:t>V.32 bis</w:t>
        <w:tab/>
        <w:tab/>
        <w:t>14400, 12000, 9600, 7200 or 480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11</w:t>
        <w:tab/>
        <w:tab/>
        <w:t xml:space="preserve">V.34 </w:t>
        <w:tab/>
        <w:tab/>
        <w:t xml:space="preserve">33600, 31200, 28800, 26400, 24000,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 xml:space="preserve"> </w:t>
        <w:tab/>
        <w:t>21600, 19200, 16800, 14400, 1200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 xml:space="preserve">  </w:t>
        <w:tab/>
        <w:t>9600, 7200, 4800 or 2400</w:t>
        <w:tab/>
        <w:tab/>
        <w:tab/>
        <w:t>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64</w:t>
        <w:tab/>
        <w:tab/>
        <w:t>BELL103</w:t>
        <w:tab/>
        <w:t>30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69</w:t>
        <w:tab/>
        <w:tab/>
        <w:t>BELL212</w:t>
        <w:tab/>
        <w:t>120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74</w:t>
        <w:tab/>
        <w:tab/>
        <w:t>V.FC</w:t>
        <w:tab/>
        <w:tab/>
        <w:t>28800, 26400, 24000, 21600, 1920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 xml:space="preserve">  </w:t>
        <w:tab/>
        <w:t>16800, 14400</w:t>
        <w:tab/>
        <w:tab/>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Notes:</w:t>
      </w:r>
      <w:r>
        <w:rPr>
          <w:rFonts w:eastAsia="Palatino" w:cs="Palatino" w:ascii="Palatino" w:hAnsi="Palatino"/>
          <w:lang w:val="ja-JP"/>
        </w:rPr>
        <w:t xml:space="preserve"> </w:t>
        <w:tab/>
        <w:t>For V.23, originating modes transmit at 75 bps and receive at 1200 bps; answering modes transmit at 1200 bps and receive at 75 bps. The rate is always specified as 3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odem may also automatically switch to another modulation (automode), subject to the following constraint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Times" w:cs="Times" w:ascii="Times" w:hAnsi="Times"/>
          <w:lang w:val="ja-JP"/>
        </w:rPr>
        <w:t>The modem may not be able to automatically switch from the current modulation (specified by &lt;mod&gt;) to some other modulation. For example there is no standard way to automode from Bell 103 to V.23. The DTE may disable automode operation (see &lt;automode&gt; belo</w:t>
      </w:r>
      <w:r>
        <w:rPr>
          <w:rFonts w:eastAsia="Palatino" w:cs="Palatino" w:ascii="Palatino" w:hAnsi="Palatino"/>
          <w:lang w:val="ja-JP"/>
        </w:rPr>
        <w:t>w). The DTE may constrain the range of modulations available by specifying the lowest and highest rates (see &lt;min_rate&gt; and &lt;max_rate&gt; below). The DTE may selectively disable some modulations by reading, editing, and writing the +MS parameter (see below).</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2.</w:t>
        <w:tab/>
        <w:t>&lt;automode&gt; is an optional numeric value which enables or disable automatic modulation negotiation (e.g.,per V.8 for V.34 or ITU-T V.32 bis Annex A for V.32 bis). The options ar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Times" w:cs="Times" w:ascii="Times" w:hAnsi="Times"/>
          <w:lang w:val="ja-JP"/>
        </w:rPr>
        <w:t>&lt;automode&gt;</w:t>
      </w:r>
      <w:r>
        <w:rPr>
          <w:rFonts w:eastAsia="Palatino" w:cs="Palatino" w:ascii="Palatino" w:hAnsi="Palatino"/>
          <w:lang w:val="ja-JP"/>
        </w:rPr>
        <w:tab/>
        <w:t>Option Selected</w:t>
        <w:tab/>
        <w:tab/>
        <w:tab/>
        <w:tab/>
        <w:tab/>
        <w:tab/>
        <w:t>Note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0</w:t>
        <w:tab/>
        <w:tab/>
        <w:t>Automode disabled</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1</w:t>
        <w:tab/>
        <w:tab/>
      </w:r>
      <w:r>
        <w:rPr>
          <w:rFonts w:eastAsia="Times" w:cs="Times" w:ascii="Times" w:hAnsi="Times"/>
          <w:lang w:val="ja-JP"/>
        </w:rPr>
        <w:t>Automode enabled without V.8 (except for V.34)</w:t>
      </w:r>
      <w:r>
        <w:rPr>
          <w:rFonts w:eastAsia="Palatino" w:cs="Palatino" w:ascii="Palatino" w:hAnsi="Palatino"/>
          <w:lang w:val="ja-JP"/>
        </w:rPr>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2</w:t>
        <w:tab/>
        <w:tab/>
        <w:t>Automode enabled with V.8 for any applicable modulation</w:t>
      </w:r>
      <w:r>
        <w:rPr>
          <w:rFonts w:eastAsia="Times" w:cs="Times" w:ascii="Times" w:hAnsi="Times"/>
          <w:lang w:val="ja-JP"/>
        </w:rPr>
        <w:tab/>
      </w:r>
      <w:r>
        <w:rPr>
          <w:rFonts w:eastAsia="Palatino" w:cs="Palatino" w:ascii="Palatino" w:hAnsi="Palatino"/>
          <w:lang w:val="ja-JP"/>
        </w:rPr>
        <w:t>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 default value is enable as defined for the associated modulation (e.g., V.8 for V.34 and ITU-T V.32 bis for V.32 bis); however, there are modulations for which there is no automatic negotiation defin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or &lt;automode&gt; = 0 (automode disabled, i.e., fixed modul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a.</w:t>
        <w:tab/>
        <w:t>If &lt;max_rate&gt; is within the rates supported by the selected modulation, the selected rated is that specified by &lt;max_rate&gt;. For example, AT+MS=9, 0, 1200, 4800 specifies V.32 4800 fixed rate.</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b.</w:t>
        <w:tab/>
        <w:t>If &lt;max_rate&gt; is greater than the highest speed supported by the modulation specified by &lt;mod&gt;, the starting rate is the highest rate supported by the selected modulation. For example, AT+MS=9, 0, 2400, 14400 specifies V.32 9600 or 4800 bps.</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c.</w:t>
        <w:tab/>
        <w:t xml:space="preserve">To mimic N0S37=x option, specify the &lt;max_rate&gt; and &lt;min_rate&gt; both to be the (same) requested speed, and &lt;mod&gt; to be the (known) modulation for that speed. For example, to select V.32 bis 12000 bps fixed mode (N0S37=10), issue AT+MS=9, 0, 12000, 12000.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or &lt;automode&gt; = 1 (automode enabled without V.8 except for V.34):</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is mode is identical to the N1S37=x automode with a slight variation.</w:t>
      </w:r>
    </w:p>
    <w:p>
      <w:pPr>
        <w:pStyle w:val="Normal"/>
        <w:ind w:left="1440" w:hanging="363"/>
        <w:rPr>
          <w:rFonts w:ascii="Palatino" w:hAnsi="Palatino" w:eastAsia="Palatino" w:cs="Palatino"/>
          <w:lang w:val="ja-JP"/>
        </w:rPr>
      </w:pPr>
      <w:r>
        <w:rPr>
          <w:rFonts w:eastAsia="Palatino" w:cs="Palatino" w:ascii="Palatino" w:hAnsi="Palatino"/>
          <w:lang w:val="ja-JP"/>
        </w:rPr>
        <w:t>a.</w:t>
        <w:tab/>
        <w:t>If &lt;max_rate&gt; is greater than the highest rate supported by the modulation specified by &lt;mod&gt;, the modem automodes down from the highest rate of the selected modulation. For example, AT+MS=9, 1, 1200, 24000 specifies automoding down from V.32 bis 14400 bps.</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b.</w:t>
        <w:tab/>
        <w:t>To mimic N1S37=x operation, specify the modulation and the rate to start automoding down from using &lt;mod&gt; and &lt;max_rate&gt;, respectively. Set &lt;min_rate&gt; to 300 to allow automoding all the way to V.21 300 bp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or &lt;automode&gt; = 2 (automode enabled with V.8):</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 modem connects at the highest possible rat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3.</w:t>
        <w:tab/>
        <w:t>&lt;min_rate&gt; and &lt;min_rx_rate&gt; are optional numeric values which specify the lowest rate at which the modem may establish a connection. The value is decimal coded, in units of bps, e.g., 2400 specifies the lowest rate to be 2400 bps. The default is 300 bps.</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4.</w:t>
        <w:tab/>
        <w:t>&lt;max_rate&gt; and &lt;max_rx_rate&gt; are optional numeric values which specify the highest rate at which the modem may establish a connection. The value is decimal coded, in units of bps, e.g., 14400 specifies the highest rate to be 14400 bps. The default is 33600 bps.</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 xml:space="preserve">Selected Options </w:t>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 modem can send a string of information to the DTE consisting of select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 response i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S=&lt;mod&gt;, &lt;automode&gt;, &lt;min_rate&gt;, &lt;max_rate&g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or exampl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S=9,1, 1200, 14400</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upported Options</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 modem can send a string of information to the DTE consisting of support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S=?The response i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S=(list of supported &lt;mod&gt; values), (list of supported &lt;automode&gt; values), (list of supported &lt;min_rate&gt; values) (list of supported &lt;max_rate&gt; valu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or exampl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MS=(0,1,2,3,9,10,13,64,69,74),(0-2)(300-33600),(300-33600)</w:t>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2.e Commands Preceded by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t>
        <w:tab/>
        <w:t>Download to Flash Memor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 flash memory downloader in the modem firmware allows flash memory (e.g., ATMEL AT29C010 or compatible device) connected to the modem controller to be upgraded with revised firmware. This process transfers (uploads) the upgraded program from the host computer to the flash memory device. Note that this command apply only to the modem with flash memor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e following sequence describes the flash download proces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a.</w:t>
        <w:tab/>
        <w:t>Initiate the download process using the AT**n command, where:</w:t>
      </w:r>
    </w:p>
    <w:p>
      <w:pPr>
        <w:pStyle w:val="Normal"/>
        <w:ind w:left="1440" w:hanging="0"/>
        <w:rPr>
          <w:rFonts w:ascii="Palatino" w:hAnsi="Palatino" w:eastAsia="Palatino" w:cs="Palatino"/>
          <w:lang w:val="ja-JP"/>
        </w:rPr>
      </w:pPr>
      <w:r>
        <w:rPr>
          <w:rFonts w:eastAsia="Palatino" w:cs="Palatino" w:ascii="Palatino" w:hAnsi="Palatino"/>
          <w:lang w:val="ja-JP"/>
        </w:rPr>
        <w:t>AT**0=Download speed is the last sensed speed.</w:t>
      </w:r>
    </w:p>
    <w:p>
      <w:pPr>
        <w:pStyle w:val="Normal"/>
        <w:ind w:left="1440" w:hanging="0"/>
        <w:rPr>
          <w:rFonts w:ascii="Palatino" w:hAnsi="Palatino" w:eastAsia="Palatino" w:cs="Palatino"/>
          <w:lang w:val="ja-JP"/>
        </w:rPr>
      </w:pPr>
      <w:r>
        <w:rPr>
          <w:rFonts w:eastAsia="Palatino" w:cs="Palatino" w:ascii="Palatino" w:hAnsi="Palatino"/>
          <w:lang w:val="ja-JP"/>
        </w:rPr>
        <w:t>AT**1=Download speed is 38.4k bps.</w:t>
      </w:r>
    </w:p>
    <w:p>
      <w:pPr>
        <w:pStyle w:val="Normal"/>
        <w:ind w:left="1440" w:hanging="0"/>
        <w:rPr>
          <w:rFonts w:ascii="Palatino" w:hAnsi="Palatino" w:eastAsia="Palatino" w:cs="Palatino"/>
          <w:lang w:val="ja-JP"/>
        </w:rPr>
      </w:pPr>
      <w:r>
        <w:rPr>
          <w:rFonts w:eastAsia="Palatino" w:cs="Palatino" w:ascii="Palatino" w:hAnsi="Palatino"/>
          <w:lang w:val="ja-JP"/>
        </w:rPr>
        <w:t>AT**2=Download speed is 57.6k bps.</w:t>
      </w:r>
    </w:p>
    <w:p>
      <w:pPr>
        <w:pStyle w:val="Normal"/>
        <w:ind w:left="1440" w:hanging="0"/>
        <w:rPr>
          <w:rFonts w:ascii="Palatino" w:hAnsi="Palatino" w:eastAsia="Palatino" w:cs="Palatino"/>
          <w:lang w:val="ja-JP"/>
        </w:rPr>
      </w:pPr>
      <w:r>
        <w:rPr>
          <w:rFonts w:eastAsia="Palatino" w:cs="Palatino" w:ascii="Palatino" w:hAnsi="Palatino"/>
          <w:lang w:val="ja-JP"/>
        </w:rPr>
        <w:t>The "Download initiated" message appears upon issuing the AT**n command.</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b.</w:t>
        <w:tab/>
        <w:t>Perform an ASII upload of the new hex file from the host computer to the modem using an industry standard communications software of an equivalent process. Ensure that ASII transmit pacing is disabled in the communications package. Note that a flash download capability must be contained in the new download code to be enable subsequent flash downloads.</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c.</w:t>
        <w:tab/>
        <w:t>A "Device successfully programmed" message is displayed at the completion of a successful download.</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d.</w:t>
        <w:tab/>
        <w:t>A "Wrong Device" message is displayed if an EPROM is installed in the modem instead of a flash memory.</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e.</w:t>
        <w:tab/>
        <w:t>A "Wrong Hex file or flow control" message is displayed if an incompatible hex file format is used (non-Motorola S3 format) or if the DTE ignores flow control (the flash download uses both Xon/Xoff and RTS/CTS flow control). If the wrong format was used, reinitiate the download at step a and upload a correctly formatted file in step b. If the DTE ignores flow control, reconfigure the DTE to support flow control and reinitiate the download at step a.</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f.</w:t>
        <w:tab/>
        <w:t>If the download fails to complete (e.g., due to flash memory not responding correctly), initiate a modem power on reset. Upon modem reset completion, the downloader will automatically be restarted using a default download speed of 9600 bp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3 Dial Modifier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is section describes all of the dial modifiers which are used in dial string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t>
        <w:tab/>
        <w:t>Answ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w:t>
      </w:r>
      <w:r>
        <w:rPr>
          <w:rFonts w:eastAsia="Palatino" w:cs="Palatino" w:ascii="Palatino" w:hAnsi="Palatino"/>
          <w:b/>
          <w:bCs/>
          <w:lang w:val="ja-JP"/>
        </w:rPr>
        <w:t>@</w:t>
      </w:r>
      <w:r>
        <w:rPr>
          <w:rFonts w:eastAsia="Palatino" w:cs="Palatino" w:ascii="Palatino" w:hAnsi="Palatino"/>
          <w:lang w:val="ja-JP"/>
        </w:rPr>
        <w:t xml:space="preserve">", placed after a phone number, this modifier tells the modem to wait for 5 seconds of silence before dialing the next number in the dial string. </w:t>
      </w:r>
      <w:r>
        <w:rPr>
          <w:rFonts w:eastAsia="Palatino" w:cs="Palatino" w:ascii="Palatino" w:hAnsi="Palatino"/>
          <w:b/>
          <w:bCs/>
          <w:lang w:val="ja-JP"/>
        </w:rPr>
        <w:t>@</w:t>
      </w:r>
      <w:r>
        <w:rPr>
          <w:rFonts w:eastAsia="Palatino" w:cs="Palatino" w:ascii="Palatino" w:hAnsi="Palatino"/>
          <w:lang w:val="ja-JP"/>
        </w:rPr>
        <w:t xml:space="preserve"> is usually used to access a secure computer system that provides a silent answer as permission for further entranc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t>
        <w:tab/>
        <w:t>Paus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w:t>
      </w:r>
      <w:r>
        <w:rPr>
          <w:rFonts w:eastAsia="Palatino" w:cs="Palatino" w:ascii="Palatino" w:hAnsi="Palatino"/>
          <w:b/>
          <w:bCs/>
          <w:lang w:val="ja-JP"/>
        </w:rPr>
        <w:t>,</w:t>
      </w:r>
      <w:r>
        <w:rPr>
          <w:rFonts w:eastAsia="Palatino" w:cs="Palatino" w:ascii="Palatino" w:hAnsi="Palatino"/>
          <w:lang w:val="ja-JP"/>
        </w:rPr>
        <w:t>", placed anywhere in the dial string, tells the modem to pause for the number of seconds specified by S-register S8 before processing the rest of the dial string.</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t>
        <w:tab/>
        <w:t>Initiate a Hookflash</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placed anywhere in the dial string, tells the modem to initiate a hookflash, which means to hang up for 0.5 seconds and then go off-hook again before processing the rest of the dial string. This modifier allows access to PBX features like call transferring.</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t>
        <w:tab/>
        <w:t>Return to Command State after Dialing</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w:t>
      </w:r>
      <w:r>
        <w:rPr>
          <w:rFonts w:eastAsia="Palatino" w:cs="Palatino" w:ascii="Palatino" w:hAnsi="Palatino"/>
          <w:b/>
          <w:bCs/>
          <w:lang w:val="ja-JP"/>
        </w:rPr>
        <w:t>;</w:t>
      </w:r>
      <w:r>
        <w:rPr>
          <w:rFonts w:eastAsia="Palatino" w:cs="Palatino" w:ascii="Palatino" w:hAnsi="Palatino"/>
          <w:lang w:val="ja-JP"/>
        </w:rPr>
        <w:t>", which must be placed at the end of the dial string, returns to the command state after dialing the number placed ahead of it. A long telephone number would overflow the 40 character command buffer if placed all in one command line, so it must be broken into two or more command lines. Each part includes part of the number, and all but the last command line end with the "</w:t>
      </w:r>
      <w:r>
        <w:rPr>
          <w:rFonts w:eastAsia="Palatino" w:cs="Palatino" w:ascii="Palatino" w:hAnsi="Palatino"/>
          <w:b/>
          <w:bCs/>
          <w:lang w:val="ja-JP"/>
        </w:rPr>
        <w:t>;</w:t>
      </w:r>
      <w:r>
        <w:rPr>
          <w:rFonts w:eastAsia="Palatino" w:cs="Palatino" w:ascii="Palatino" w:hAnsi="Palatino"/>
          <w:lang w:val="ja-JP"/>
        </w:rPr>
        <w:t>" followed by a carriage return.</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t>
        <w:tab/>
        <w:t>Tone Control</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oggles calling tone enable/disable:applicable to current dial attempt only.</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J</w:t>
        <w:tab/>
        <w:t>Perform MNP</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Perform MNP 10 link negotiation at 1200 bps (for this call only).</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K</w:t>
        <w:tab/>
        <w:t>Enable Power Level</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Enable power level adjustment during MNP 10 link negotiation (for this call only).</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L</w:t>
        <w:tab/>
        <w:t>Re-dial Last Numb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The modem will re-dial the last valid telephone number. The </w:t>
      </w:r>
      <w:r>
        <w:rPr>
          <w:rFonts w:eastAsia="Palatino" w:cs="Palatino" w:ascii="Palatino" w:hAnsi="Palatino"/>
          <w:b/>
          <w:bCs/>
          <w:lang w:val="ja-JP"/>
        </w:rPr>
        <w:t>L</w:t>
      </w:r>
      <w:r>
        <w:rPr>
          <w:rFonts w:eastAsia="Palatino" w:cs="Palatino" w:ascii="Palatino" w:hAnsi="Palatino"/>
          <w:lang w:val="ja-JP"/>
        </w:rPr>
        <w:t xml:space="preserve"> must be immediately after the </w:t>
      </w:r>
      <w:r>
        <w:rPr>
          <w:rFonts w:eastAsia="Palatino" w:cs="Palatino" w:ascii="Palatino" w:hAnsi="Palatino"/>
          <w:b/>
          <w:bCs/>
          <w:lang w:val="ja-JP"/>
        </w:rPr>
        <w:t>D</w:t>
      </w:r>
      <w:r>
        <w:rPr>
          <w:rFonts w:eastAsia="Palatino" w:cs="Palatino" w:ascii="Palatino" w:hAnsi="Palatino"/>
          <w:lang w:val="ja-JP"/>
        </w:rPr>
        <w:t xml:space="preserve"> with all the following characters ignored.</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P</w:t>
        <w:tab/>
        <w:t>Pulse Dialing</w:t>
      </w:r>
    </w:p>
    <w:p>
      <w:pPr>
        <w:pStyle w:val="Normal"/>
        <w:tabs>
          <w:tab w:val="clear" w:pos="720"/>
          <w:tab w:val="left" w:pos="1077" w:leader="none"/>
        </w:tabs>
        <w:ind w:left="1077" w:hanging="0"/>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P</w:t>
      </w:r>
      <w:r>
        <w:rPr>
          <w:rFonts w:eastAsia="Palatino" w:cs="Palatino" w:ascii="Palatino" w:hAnsi="Palatino"/>
          <w:lang w:val="ja-JP"/>
        </w:rPr>
        <w:t>, placed ahead of a number, tells the modem to dial a number using pulse dialing.</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w:t>
        <w:tab/>
        <w:t>Dial a Stored Number</w:t>
      </w:r>
    </w:p>
    <w:p>
      <w:pPr>
        <w:pStyle w:val="Normal"/>
        <w:tabs>
          <w:tab w:val="clear" w:pos="720"/>
          <w:tab w:val="left" w:pos="1077" w:leader="none"/>
        </w:tabs>
        <w:ind w:left="1077" w:hanging="0"/>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w:t>
      </w:r>
      <w:r>
        <w:rPr>
          <w:rFonts w:eastAsia="Palatino" w:cs="Palatino" w:ascii="Palatino" w:hAnsi="Palatino"/>
          <w:lang w:val="ja-JP"/>
        </w:rPr>
        <w:t xml:space="preserve"> is used to dial one of four numbers stored in nonvolatile memory. For example, instead of entering a dial string, you can use this command:</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Command: </w:t>
      </w:r>
      <w:r>
        <w:rPr>
          <w:rFonts w:eastAsia="Palatino" w:cs="Palatino" w:ascii="Palatino" w:hAnsi="Palatino"/>
          <w:b/>
          <w:bCs/>
          <w:lang w:val="ja-JP"/>
        </w:rPr>
        <w:t>ATDTS=1&lt;CR&gt;</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T</w:t>
        <w:tab/>
        <w:t>Touchtone Dialing</w:t>
      </w:r>
    </w:p>
    <w:p>
      <w:pPr>
        <w:pStyle w:val="Normal"/>
        <w:tabs>
          <w:tab w:val="clear" w:pos="720"/>
          <w:tab w:val="left" w:pos="1077" w:leader="none"/>
        </w:tabs>
        <w:ind w:left="1077" w:hanging="0"/>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T</w:t>
      </w:r>
      <w:r>
        <w:rPr>
          <w:rFonts w:eastAsia="Palatino" w:cs="Palatino" w:ascii="Palatino" w:hAnsi="Palatino"/>
          <w:lang w:val="ja-JP"/>
        </w:rPr>
        <w:t>, placed ahead of a number, tells the modem to dial a number using touchtone dialing.</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w:t>
        <w:tab/>
        <w:t>Wait for Dialtone</w:t>
      </w:r>
    </w:p>
    <w:p>
      <w:pPr>
        <w:pStyle w:val="Normal"/>
        <w:tabs>
          <w:tab w:val="clear" w:pos="720"/>
          <w:tab w:val="left" w:pos="1077" w:leader="none"/>
        </w:tabs>
        <w:ind w:left="1077" w:hanging="0"/>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W</w:t>
      </w:r>
      <w:r>
        <w:rPr>
          <w:rFonts w:eastAsia="Palatino" w:cs="Palatino" w:ascii="Palatino" w:hAnsi="Palatino"/>
          <w:lang w:val="ja-JP"/>
        </w:rPr>
        <w:t xml:space="preserve">, placed after a number, tells the modem to wait up to 30 seconds to detect a one-second continuous dialtone before dialing the next number. </w:t>
      </w:r>
      <w:r>
        <w:rPr>
          <w:rFonts w:eastAsia="Palatino" w:cs="Palatino" w:ascii="Palatino" w:hAnsi="Palatino"/>
          <w:b/>
          <w:bCs/>
          <w:lang w:val="ja-JP"/>
        </w:rPr>
        <w:t>W</w:t>
      </w:r>
      <w:r>
        <w:rPr>
          <w:rFonts w:eastAsia="Palatino" w:cs="Palatino" w:ascii="Palatino" w:hAnsi="Palatino"/>
          <w:lang w:val="ja-JP"/>
        </w:rPr>
        <w:t xml:space="preserve"> is most often used in a PBX system to wait for the dialtone of an outside telephone line.</w:t>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4 Commands Not Preceded By A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wo commands, A/ and +++, are neither preceded by the attention code AT nor followed by a carriage retur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w:t>
        <w:tab/>
        <w:t>Repeat Command</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A/</w:t>
      </w:r>
      <w:r>
        <w:rPr>
          <w:rFonts w:eastAsia="Palatino" w:cs="Palatino" w:ascii="Palatino" w:hAnsi="Palatino"/>
          <w:lang w:val="ja-JP"/>
        </w:rPr>
        <w:t xml:space="preserve"> repeats the execution of the last command line stored in the command buffer. If the last command line is invalid, the ERROR result code will appear on the screen. Note that </w:t>
      </w:r>
      <w:r>
        <w:rPr>
          <w:rFonts w:eastAsia="Palatino" w:cs="Palatino" w:ascii="Palatino" w:hAnsi="Palatino"/>
          <w:b/>
          <w:bCs/>
          <w:lang w:val="ja-JP"/>
        </w:rPr>
        <w:t>A/</w:t>
      </w:r>
      <w:r>
        <w:rPr>
          <w:rFonts w:eastAsia="Palatino" w:cs="Palatino" w:ascii="Palatino" w:hAnsi="Palatino"/>
          <w:lang w:val="ja-JP"/>
        </w:rPr>
        <w:t xml:space="preserve"> cannot be preceded by </w:t>
      </w:r>
      <w:r>
        <w:rPr>
          <w:rFonts w:eastAsia="Palatino" w:cs="Palatino" w:ascii="Palatino" w:hAnsi="Palatino"/>
          <w:b/>
          <w:bCs/>
          <w:lang w:val="ja-JP"/>
        </w:rPr>
        <w:t>AT</w:t>
      </w:r>
      <w:r>
        <w:rPr>
          <w:rFonts w:eastAsia="Palatino" w:cs="Palatino" w:ascii="Palatino" w:hAnsi="Palatino"/>
          <w:lang w:val="ja-JP"/>
        </w:rPr>
        <w:t>; if it is, ERROR will appear on the scree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w:t>
        <w:tab/>
        <w:t>Escap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w:t>
      </w:r>
      <w:r>
        <w:rPr>
          <w:rFonts w:eastAsia="Palatino" w:cs="Palatino" w:ascii="Palatino" w:hAnsi="Palatino"/>
          <w:lang w:val="ja-JP"/>
        </w:rPr>
        <w:t xml:space="preserve"> returns to the on-line command state (command state without breaking the established connection) from the on-line stat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To escape, stop transmitting data, wait at least one escape guard time (the default time is one second), and then enter three consecutive escape characters (the default character is </w:t>
      </w:r>
      <w:r>
        <w:rPr>
          <w:rFonts w:eastAsia="Palatino" w:cs="Palatino" w:ascii="Palatino" w:hAnsi="Palatino"/>
          <w:b/>
          <w:bCs/>
          <w:lang w:val="ja-JP"/>
        </w:rPr>
        <w:t>+</w:t>
      </w:r>
      <w:r>
        <w:rPr>
          <w:rFonts w:eastAsia="Palatino" w:cs="Palatino" w:ascii="Palatino" w:hAnsi="Palatino"/>
          <w:lang w:val="ja-JP"/>
        </w:rPr>
        <w:t xml:space="preserve">). After one more escape guard time (one second), the modem returns to the command state and sends the </w:t>
      </w:r>
      <w:r>
        <w:rPr>
          <w:rFonts w:eastAsia="Palatino" w:cs="Palatino" w:ascii="Palatino" w:hAnsi="Palatino"/>
          <w:b/>
          <w:bCs/>
          <w:lang w:val="ja-JP"/>
        </w:rPr>
        <w:t>OK</w:t>
      </w:r>
      <w:r>
        <w:rPr>
          <w:rFonts w:eastAsia="Palatino" w:cs="Palatino" w:ascii="Palatino" w:hAnsi="Palatino"/>
          <w:lang w:val="ja-JP"/>
        </w:rPr>
        <w:t xml:space="preserve"> result code to the screen. Note that the escape command is the only command that can be recognized by the modem in the on-line state; it cannot be recognized in the command stat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2.5 Result Cod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lang w:val="ja-JP"/>
        </w:rPr>
        <w:t>The modem sends a response to the user via the screen after a command is issued. As shown in the figure below, there are two forms for each result code: Verbose code and digit code.</w:t>
      </w:r>
    </w:p>
    <w:p>
      <w:pPr>
        <w:pStyle w:val="Normal"/>
        <w:tabs>
          <w:tab w:val="clear" w:pos="720"/>
          <w:tab w:val="left" w:pos="3088" w:leader="none"/>
          <w:tab w:val="left" w:pos="3882" w:leader="none"/>
          <w:tab w:val="left" w:pos="8061" w:leader="none"/>
        </w:tabs>
        <w:ind w:left="28" w:right="85" w:hanging="0"/>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Verbose</w:t>
        <w:tab/>
        <w:tab/>
        <w:tab/>
        <w:tab/>
        <w:t>Digit</w:t>
        <w:tab/>
        <w:tab/>
        <w:t>Descript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OK</w:t>
        <w:tab/>
        <w:tab/>
        <w:tab/>
        <w:tab/>
        <w:t>0</w:t>
        <w:tab/>
        <w:tab/>
        <w:t>Command executed without error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w:t>
        <w:tab/>
        <w:tab/>
        <w:tab/>
        <w:tab/>
        <w:t>1</w:t>
        <w:tab/>
        <w:tab/>
        <w:t>Connect to another mode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RING</w:t>
        <w:tab/>
        <w:tab/>
        <w:tab/>
        <w:tab/>
        <w:t>2</w:t>
        <w:tab/>
        <w:tab/>
        <w:t>Detect an incoming ring</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O CARRIER</w:t>
        <w:tab/>
        <w:tab/>
        <w:tab/>
        <w:t>3</w:t>
        <w:tab/>
        <w:tab/>
        <w:t>Carrier lost or never detec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ERROR</w:t>
        <w:tab/>
        <w:tab/>
        <w:tab/>
        <w:tab/>
        <w:t>4</w:t>
        <w:tab/>
        <w:tab/>
        <w:t>Invalid command or invalid charact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1200</w:t>
        <w:tab/>
        <w:tab/>
        <w:t>5</w:t>
        <w:tab/>
        <w:tab/>
        <w:t>Connection established at 1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O DIALTONE</w:t>
        <w:tab/>
        <w:tab/>
        <w:tab/>
        <w:t>6</w:t>
        <w:tab/>
        <w:tab/>
        <w:t>Dial tone not detected within timeou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BUSY</w:t>
        <w:tab/>
        <w:tab/>
        <w:tab/>
        <w:tab/>
        <w:t>7</w:t>
        <w:tab/>
        <w:tab/>
        <w:t>Detected a busy tone after dialing</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NO ANSWER</w:t>
        <w:tab/>
        <w:tab/>
        <w:tab/>
        <w:t>8</w:t>
        <w:tab/>
        <w:tab/>
        <w:t xml:space="preserve">No ringback or quiet answer was detected by the </w:t>
        <w:tab/>
        <w:tab/>
        <w:tab/>
        <w:tab/>
        <w:tab/>
        <w:tab/>
        <w:t>mode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600</w:t>
        <w:tab/>
        <w:tab/>
        <w:tab/>
        <w:t>9</w:t>
        <w:tab/>
        <w:tab/>
        <w:t>Connection established at 6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2400</w:t>
        <w:tab/>
        <w:tab/>
        <w:t>10</w:t>
        <w:tab/>
        <w:tab/>
        <w:t>Connection established at 24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4800</w:t>
        <w:tab/>
        <w:tab/>
        <w:t>11</w:t>
        <w:tab/>
        <w:tab/>
        <w:t>Connection established at 48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9600</w:t>
        <w:tab/>
        <w:tab/>
        <w:t>12</w:t>
        <w:tab/>
        <w:tab/>
        <w:t>Connection established at 96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7200</w:t>
        <w:tab/>
        <w:tab/>
        <w:t>13</w:t>
        <w:tab/>
        <w:tab/>
        <w:t>Connection established at 7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12000</w:t>
        <w:tab/>
        <w:tab/>
        <w:t>14</w:t>
        <w:tab/>
        <w:tab/>
        <w:t>Connection established at 120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14400</w:t>
        <w:tab/>
        <w:tab/>
        <w:t>15</w:t>
        <w:tab/>
        <w:tab/>
        <w:t>Connection established at 144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19200</w:t>
        <w:tab/>
        <w:tab/>
        <w:t>16</w:t>
        <w:tab/>
        <w:tab/>
        <w:t>Connection established at 19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38400</w:t>
        <w:tab/>
        <w:tab/>
        <w:t>17</w:t>
        <w:tab/>
        <w:tab/>
        <w:t>Connection established at 384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57600</w:t>
        <w:tab/>
        <w:tab/>
        <w:t>18</w:t>
        <w:tab/>
        <w:tab/>
        <w:t>Connection established at 576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115200</w:t>
        <w:tab/>
        <w:tab/>
        <w:t>19</w:t>
        <w:tab/>
        <w:tab/>
        <w:t>Connection established at 115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1200RX/75TX</w:t>
        <w:tab/>
        <w:t>22</w:t>
        <w:tab/>
        <w:tab/>
        <w:t xml:space="preserve">V.23 connection established:transmit at 75 bps, receive </w:t>
        <w:tab/>
        <w:tab/>
        <w:tab/>
        <w:tab/>
        <w:tab/>
        <w:tab/>
        <w:t>at 1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75RX/1200TX</w:t>
        <w:tab/>
        <w:t>23</w:t>
        <w:tab/>
        <w:tab/>
        <w:t xml:space="preserve">V.23 connection transmit at 1200 bps, receive at 75 </w:t>
        <w:tab/>
        <w:tab/>
        <w:tab/>
        <w:tab/>
        <w:tab/>
        <w:tab/>
        <w:t>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DELAYED</w:t>
        <w:tab/>
        <w:tab/>
        <w:tab/>
        <w:tab/>
        <w:t>24</w:t>
        <w:tab/>
        <w:tab/>
        <w:t xml:space="preserve">Call fails to connect and number dialed is considered </w:t>
        <w:tab/>
        <w:tab/>
        <w:tab/>
        <w:tab/>
        <w:tab/>
        <w:tab/>
        <w:t>'delayed' due to country blacklisting requirement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BLACKLISTED</w:t>
        <w:tab/>
        <w:tab/>
        <w:tab/>
        <w:t>32</w:t>
        <w:tab/>
        <w:tab/>
        <w:t xml:space="preserve">Call fails to connect and the number dialed is </w:t>
        <w:tab/>
        <w:tab/>
        <w:tab/>
        <w:tab/>
        <w:tab/>
        <w:tab/>
        <w:t>considered 'blacklis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AX</w:t>
        <w:tab/>
        <w:tab/>
        <w:tab/>
        <w:tab/>
        <w:t>33</w:t>
        <w:tab/>
        <w:tab/>
        <w:t xml:space="preserve">A fax modem connection is established in a facsimile </w:t>
        <w:tab/>
        <w:tab/>
        <w:tab/>
        <w:tab/>
        <w:tab/>
        <w:tab/>
        <w:t>mod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DATA</w:t>
        <w:tab/>
        <w:tab/>
        <w:tab/>
        <w:tab/>
        <w:t>35</w:t>
        <w:tab/>
        <w:tab/>
        <w:t xml:space="preserve">A data modem connection is established in a facsimile </w:t>
        <w:tab/>
        <w:tab/>
        <w:tab/>
        <w:tab/>
        <w:tab/>
        <w:tab/>
        <w:t>mod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300</w:t>
        <w:tab/>
        <w:tab/>
        <w:tab/>
        <w:t>40</w:t>
        <w:tab/>
        <w:tab/>
        <w:t>Carrier detec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1200TX/75RX V.23</w:t>
        <w:tab/>
        <w:t>44</w:t>
        <w:tab/>
        <w:tab/>
        <w:t>Carrier detec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75RX/1200TX V.23</w:t>
        <w:tab/>
        <w:t>45</w:t>
        <w:tab/>
        <w:tab/>
        <w:t>Carrier detected</w:t>
        <w:tab/>
      </w:r>
    </w:p>
    <w:p>
      <w:pPr>
        <w:pStyle w:val="Normal"/>
        <w:tabs>
          <w:tab w:val="clear" w:pos="720"/>
          <w:tab w:val="left" w:pos="3088" w:leader="none"/>
          <w:tab w:val="left" w:pos="3882" w:leader="none"/>
          <w:tab w:val="left" w:pos="8061" w:leader="none"/>
        </w:tabs>
        <w:ind w:left="28" w:right="85" w:hanging="0"/>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Verbose</w:t>
        <w:tab/>
        <w:tab/>
        <w:tab/>
      </w:r>
      <w:r>
        <w:rPr>
          <w:rFonts w:eastAsia="Palatino" w:cs="Palatino" w:ascii="Palatino" w:hAnsi="Palatino"/>
          <w:lang w:val="ja-JP"/>
        </w:rPr>
        <w:tab/>
      </w:r>
      <w:r>
        <w:rPr>
          <w:rFonts w:eastAsia="Palatino" w:cs="Palatino" w:ascii="Palatino" w:hAnsi="Palatino"/>
          <w:b/>
          <w:bCs/>
          <w:lang w:val="ja-JP"/>
        </w:rPr>
        <w:t>Digit</w:t>
        <w:tab/>
      </w:r>
      <w:r>
        <w:rPr>
          <w:rFonts w:eastAsia="Palatino" w:cs="Palatino" w:ascii="Palatino" w:hAnsi="Palatino"/>
          <w:lang w:val="ja-JP"/>
        </w:rPr>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1200</w:t>
        <w:tab/>
        <w:tab/>
        <w:tab/>
        <w:t>46</w:t>
        <w:tab/>
        <w:tab/>
        <w:t>Carrier detec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2400</w:t>
        <w:tab/>
        <w:tab/>
        <w:tab/>
        <w:t>47</w:t>
        <w:tab/>
        <w:tab/>
        <w:t>Carrier detec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4800</w:t>
        <w:tab/>
        <w:tab/>
        <w:tab/>
        <w:t>48</w:t>
        <w:tab/>
        <w:tab/>
        <w:t xml:space="preserve">When the 4800 bps data rate in V.32 bis or V.32 mode </w:t>
        <w:tab/>
        <w:tab/>
        <w:tab/>
        <w:tab/>
        <w:tab/>
        <w:tab/>
        <w:t>has been 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7200</w:t>
        <w:tab/>
        <w:tab/>
        <w:tab/>
        <w:t>49</w:t>
        <w:tab/>
        <w:tab/>
        <w:t xml:space="preserve">When the 7200 bps data rate in V.32 bis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9600</w:t>
        <w:tab/>
        <w:tab/>
        <w:tab/>
        <w:t>50</w:t>
        <w:tab/>
        <w:tab/>
        <w:t xml:space="preserve">When the 9600 bps data rate in V.32 bis or V.32 mode </w:t>
        <w:tab/>
        <w:tab/>
        <w:tab/>
        <w:tab/>
        <w:tab/>
        <w:tab/>
        <w:t>has been 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12000</w:t>
        <w:tab/>
        <w:tab/>
        <w:t>51</w:t>
        <w:tab/>
        <w:tab/>
        <w:t xml:space="preserve">When the 12000 bps data rate in V.32 bis mode has </w:t>
        <w:tab/>
        <w:tab/>
        <w:tab/>
        <w:tab/>
        <w:tab/>
        <w:tab/>
        <w:t>been 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14400</w:t>
        <w:tab/>
        <w:tab/>
        <w:t>52</w:t>
        <w:tab/>
        <w:tab/>
        <w:t xml:space="preserve">When the 14400 bps data rate in V.32 bis mode has </w:t>
        <w:tab/>
        <w:tab/>
        <w:tab/>
        <w:tab/>
        <w:tab/>
        <w:tab/>
        <w:t>been 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16800</w:t>
        <w:tab/>
        <w:tab/>
        <w:t>53</w:t>
        <w:tab/>
        <w:tab/>
        <w:t xml:space="preserve">When the 16800 bps data rate in V.34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19200</w:t>
        <w:tab/>
        <w:tab/>
        <w:t>54</w:t>
        <w:tab/>
        <w:tab/>
        <w:t xml:space="preserve">When the 19200 bps data rate in V.34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21600</w:t>
        <w:tab/>
        <w:tab/>
        <w:t>55</w:t>
        <w:tab/>
        <w:tab/>
        <w:t xml:space="preserve">When the 21600 bps data rate in V.34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24000</w:t>
        <w:tab/>
        <w:tab/>
        <w:t>56</w:t>
        <w:tab/>
        <w:tab/>
        <w:t xml:space="preserve">When the 24000 bps data rate in V.34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26400</w:t>
        <w:tab/>
        <w:tab/>
        <w:t>57</w:t>
        <w:tab/>
        <w:tab/>
        <w:t xml:space="preserve">When the 26400 bps data rate in V.34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28800</w:t>
        <w:tab/>
        <w:tab/>
        <w:t>58</w:t>
        <w:tab/>
        <w:tab/>
        <w:t xml:space="preserve">When the 28800 bps data rate in V.34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16800</w:t>
        <w:tab/>
        <w:tab/>
        <w:t>59</w:t>
        <w:tab/>
        <w:tab/>
        <w:t>Connection established at 168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21600</w:t>
        <w:tab/>
        <w:tab/>
        <w:t>61</w:t>
        <w:tab/>
        <w:tab/>
        <w:t>Connection established at 216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24000</w:t>
        <w:tab/>
        <w:tab/>
        <w:t>62</w:t>
        <w:tab/>
        <w:tab/>
        <w:t>Connection established at 240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26400</w:t>
        <w:tab/>
        <w:tab/>
        <w:t>63</w:t>
        <w:tab/>
        <w:tab/>
        <w:t>Connection established at 264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28800</w:t>
        <w:tab/>
        <w:tab/>
        <w:t>64</w:t>
        <w:tab/>
        <w:tab/>
        <w:t>Connection established at 288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MPRESSION CLASS 5</w:t>
        <w:tab/>
        <w:t>66</w:t>
        <w:tab/>
        <w:tab/>
        <w:t>MNP class 5 compression in us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MPRESSION V.42BIS</w:t>
        <w:tab/>
        <w:t>67</w:t>
        <w:tab/>
        <w:tab/>
        <w:t>V.42 bis compression in us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MPRESSION NONE</w:t>
        <w:tab/>
        <w:tab/>
        <w:t>69</w:t>
        <w:tab/>
        <w:tab/>
        <w:t>No compression is being us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PROTOCOL:NONE</w:t>
        <w:tab/>
        <w:tab/>
        <w:t>76</w:t>
        <w:tab/>
        <w:tab/>
        <w:t>Normal mode selec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PROTOCOL:LAPM</w:t>
        <w:tab/>
        <w:tab/>
        <w:t>77</w:t>
        <w:tab/>
        <w:tab/>
        <w:t>LAPM mode selec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31200</w:t>
        <w:tab/>
        <w:tab/>
        <w:t>78</w:t>
        <w:tab/>
        <w:tab/>
        <w:t xml:space="preserve">When the 31200 bps data rate in V.34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ARRIER 33600</w:t>
        <w:tab/>
        <w:tab/>
        <w:t>79</w:t>
        <w:tab/>
        <w:tab/>
        <w:t xml:space="preserve">When the 33600 bps data rate in V.34 mode has been </w:t>
        <w:tab/>
        <w:tab/>
        <w:tab/>
        <w:tab/>
        <w:tab/>
        <w:tab/>
        <w:t>detected on the li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PROTOCOL:ALT</w:t>
        <w:tab/>
        <w:tab/>
        <w:t>80</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PROTOCOL:ALT-CELLULAR</w:t>
        <w:tab/>
        <w:t>81</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33600</w:t>
        <w:tab/>
        <w:tab/>
        <w:t>84</w:t>
        <w:tab/>
        <w:tab/>
        <w:t>Connection established at 33600 bps</w:t>
        <w:tab/>
      </w:r>
    </w:p>
    <w:p>
      <w:pPr>
        <w:pStyle w:val="Normal"/>
        <w:tabs>
          <w:tab w:val="clear" w:pos="720"/>
          <w:tab w:val="left" w:pos="3088" w:leader="none"/>
          <w:tab w:val="left" w:pos="3882" w:leader="none"/>
          <w:tab w:val="left" w:pos="8061" w:leader="none"/>
        </w:tabs>
        <w:ind w:left="28" w:right="85" w:hanging="0"/>
        <w:rPr>
          <w:rFonts w:ascii="Palatino" w:hAnsi="Palatino" w:eastAsia="Palatino" w:cs="Palatino"/>
          <w:lang w:val="ja-JP"/>
        </w:rPr>
      </w:pPr>
      <w:r>
        <w:rPr>
          <w:rFonts w:eastAsia="Palatino" w:cs="Palatino" w:ascii="Palatino" w:hAnsi="Palatino"/>
          <w:lang w:val="ja-JP"/>
        </w:rPr>
        <w:tab/>
        <w:tab/>
      </w:r>
    </w:p>
    <w:p>
      <w:pPr>
        <w:pStyle w:val="Normal"/>
        <w:tabs>
          <w:tab w:val="clear" w:pos="720"/>
          <w:tab w:val="left" w:pos="3088" w:leader="none"/>
          <w:tab w:val="left" w:pos="3882" w:leader="none"/>
          <w:tab w:val="left" w:pos="8061" w:leader="none"/>
        </w:tabs>
        <w:ind w:left="28" w:right="85"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Verbose</w:t>
        <w:tab/>
        <w:tab/>
        <w:tab/>
      </w:r>
      <w:r>
        <w:rPr>
          <w:rFonts w:eastAsia="Palatino" w:cs="Palatino" w:ascii="Palatino" w:hAnsi="Palatino"/>
          <w:lang w:val="ja-JP"/>
        </w:rPr>
        <w:tab/>
      </w:r>
      <w:r>
        <w:rPr>
          <w:rFonts w:eastAsia="Palatino" w:cs="Palatino" w:ascii="Palatino" w:hAnsi="Palatino"/>
          <w:b/>
          <w:bCs/>
          <w:lang w:val="ja-JP"/>
        </w:rPr>
        <w:t>Digit</w:t>
      </w:r>
      <w:r>
        <w:rPr>
          <w:rFonts w:eastAsia="Palatino" w:cs="Palatino" w:ascii="Palatino" w:hAnsi="Palatino"/>
          <w:lang w:val="ja-JP"/>
        </w:rPr>
        <w:tab/>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CONNECT 31200</w:t>
        <w:tab/>
        <w:tab/>
        <w:t>91</w:t>
        <w:tab/>
        <w:tab/>
        <w:t>Connection established at 31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CERROR</w:t>
        <w:tab/>
        <w:tab/>
        <w:tab/>
        <w:tab/>
        <w:t>+F4</w:t>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sz w:val="28"/>
          <w:szCs w:val="28"/>
          <w:lang w:val="ja-JP"/>
        </w:rPr>
      </w:pPr>
      <w:r>
        <w:rPr>
          <w:rFonts w:eastAsia="Palatino" w:cs="Palatino" w:ascii="Palatino" w:hAnsi="Palatino"/>
          <w:b/>
          <w:bCs/>
          <w:sz w:val="28"/>
          <w:szCs w:val="28"/>
          <w:lang w:val="ja-JP"/>
        </w:rPr>
        <w:t>3-S REGISTER REFERENC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Your modem has status registers. These registers are memory locations inside your modem which control your modem's operation. You usually do not have to worry about setting any register because the default values work for most applica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 xml:space="preserve">The S registers are summarized in Fig. 3-1, along with their default values. Registers denoted with an "*" may be stored in one of the two user profiles by entering the </w:t>
      </w:r>
      <w:r>
        <w:rPr>
          <w:rFonts w:eastAsia="Palatino" w:cs="Palatino" w:ascii="Palatino" w:hAnsi="Palatino"/>
          <w:b/>
          <w:bCs/>
          <w:lang w:val="ja-JP"/>
        </w:rPr>
        <w:t>&amp;Wn</w:t>
      </w:r>
      <w:r>
        <w:rPr>
          <w:rFonts w:eastAsia="Palatino" w:cs="Palatino" w:ascii="Palatino" w:hAnsi="Palatino"/>
          <w:lang w:val="ja-JP"/>
        </w:rPr>
        <w:t xml:space="preserve"> command. One of these profiles may be loaded at any time by using the </w:t>
      </w:r>
      <w:r>
        <w:rPr>
          <w:rFonts w:eastAsia="Palatino" w:cs="Palatino" w:ascii="Palatino" w:hAnsi="Palatino"/>
          <w:b/>
          <w:bCs/>
          <w:lang w:val="ja-JP"/>
        </w:rPr>
        <w:t>Zn</w:t>
      </w:r>
      <w:r>
        <w:rPr>
          <w:rFonts w:eastAsia="Palatino" w:cs="Palatino" w:ascii="Palatino" w:hAnsi="Palatino"/>
          <w:lang w:val="ja-JP"/>
        </w:rPr>
        <w:t xml:space="preserve"> comman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 xml:space="preserve">The factory default values are stored in ROM and are loaded into the active configuration at power-up or by the </w:t>
      </w:r>
      <w:r>
        <w:rPr>
          <w:rFonts w:eastAsia="Palatino" w:cs="Palatino" w:ascii="Palatino" w:hAnsi="Palatino"/>
          <w:b/>
          <w:bCs/>
          <w:lang w:val="ja-JP"/>
        </w:rPr>
        <w:t>Zn</w:t>
      </w:r>
      <w:r>
        <w:rPr>
          <w:rFonts w:eastAsia="Palatino" w:cs="Palatino" w:ascii="Palatino" w:hAnsi="Palatino"/>
          <w:lang w:val="ja-JP"/>
        </w:rPr>
        <w:t xml:space="preserve"> command. In addition, the designated default profile is subsequently loaded, and may change some of the factory default values. The designated default profile can be changed by entering the </w:t>
      </w:r>
      <w:r>
        <w:rPr>
          <w:rFonts w:eastAsia="Palatino" w:cs="Palatino" w:ascii="Palatino" w:hAnsi="Palatino"/>
          <w:b/>
          <w:bCs/>
          <w:lang w:val="ja-JP"/>
        </w:rPr>
        <w:t>&amp;Yn</w:t>
      </w:r>
      <w:r>
        <w:rPr>
          <w:rFonts w:eastAsia="Palatino" w:cs="Palatino" w:ascii="Palatino" w:hAnsi="Palatino"/>
          <w:lang w:val="ja-JP"/>
        </w:rPr>
        <w:t xml:space="preserve"> command, where 'n' is one of the two possible user profiles. The factory defaults can be loaded at any time by entering the </w:t>
      </w:r>
      <w:r>
        <w:rPr>
          <w:rFonts w:eastAsia="Palatino" w:cs="Palatino" w:ascii="Palatino" w:hAnsi="Palatino"/>
          <w:b/>
          <w:bCs/>
          <w:lang w:val="ja-JP"/>
        </w:rPr>
        <w:t>&amp;F</w:t>
      </w:r>
      <w:r>
        <w:rPr>
          <w:rFonts w:eastAsia="Palatino" w:cs="Palatino" w:ascii="Palatino" w:hAnsi="Palatino"/>
          <w:lang w:val="ja-JP"/>
        </w:rPr>
        <w:t xml:space="preserve"> comman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3.1 Register Summar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lang w:val="ja-JP"/>
        </w:rPr>
        <w:t>The following chart summarizes your modem's registers:</w:t>
      </w:r>
    </w:p>
    <w:p>
      <w:pPr>
        <w:pStyle w:val="Normal"/>
        <w:tabs>
          <w:tab w:val="clear" w:pos="720"/>
          <w:tab w:val="left" w:pos="1018" w:leader="none"/>
          <w:tab w:val="left" w:pos="1288" w:leader="none"/>
          <w:tab w:val="left" w:pos="3448" w:leader="none"/>
          <w:tab w:val="left" w:pos="3718" w:leader="none"/>
          <w:tab w:val="left" w:pos="4438" w:leader="none"/>
          <w:tab w:val="left" w:pos="4708" w:leader="none"/>
          <w:tab w:val="left" w:pos="5608" w:leader="none"/>
          <w:tab w:val="left" w:pos="5878" w:leader="none"/>
          <w:tab w:val="left" w:pos="6148" w:leader="none"/>
          <w:tab w:val="left" w:pos="6418" w:leader="none"/>
          <w:tab w:val="left" w:pos="7588"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Reg.#</w:t>
      </w:r>
      <w:r>
        <w:rPr>
          <w:rFonts w:eastAsia="Palatino" w:cs="Palatino" w:ascii="Palatino" w:hAnsi="Palatino"/>
          <w:lang w:val="ja-JP"/>
        </w:rPr>
        <w:tab/>
        <w:tab/>
      </w:r>
      <w:r>
        <w:rPr>
          <w:rFonts w:eastAsia="Palatino" w:cs="Palatino" w:ascii="Palatino" w:hAnsi="Palatino"/>
          <w:b/>
          <w:bCs/>
          <w:lang w:val="ja-JP"/>
        </w:rPr>
        <w:t>Range</w:t>
      </w:r>
      <w:r>
        <w:rPr>
          <w:rFonts w:eastAsia="Palatino" w:cs="Palatino" w:ascii="Palatino" w:hAnsi="Palatino"/>
          <w:lang w:val="ja-JP"/>
        </w:rPr>
        <w:tab/>
        <w:tab/>
      </w:r>
      <w:r>
        <w:rPr>
          <w:rFonts w:eastAsia="Palatino" w:cs="Palatino" w:ascii="Palatino" w:hAnsi="Palatino"/>
          <w:b/>
          <w:bCs/>
          <w:lang w:val="ja-JP"/>
        </w:rPr>
        <w:t>Unit</w:t>
      </w:r>
      <w:r>
        <w:rPr>
          <w:rFonts w:eastAsia="Palatino" w:cs="Palatino" w:ascii="Palatino" w:hAnsi="Palatino"/>
          <w:lang w:val="ja-JP"/>
        </w:rPr>
        <w:tab/>
        <w:tab/>
      </w:r>
      <w:r>
        <w:rPr>
          <w:rFonts w:eastAsia="Palatino" w:cs="Palatino" w:ascii="Palatino" w:hAnsi="Palatino"/>
          <w:b/>
          <w:bCs/>
          <w:lang w:val="ja-JP"/>
        </w:rPr>
        <w:t>Dec</w:t>
      </w:r>
      <w:r>
        <w:rPr>
          <w:rFonts w:eastAsia="Palatino" w:cs="Palatino" w:ascii="Palatino" w:hAnsi="Palatino"/>
          <w:lang w:val="ja-JP"/>
        </w:rPr>
        <w:tab/>
        <w:tab/>
      </w:r>
      <w:r>
        <w:rPr>
          <w:rFonts w:eastAsia="Palatino" w:cs="Palatino" w:ascii="Palatino" w:hAnsi="Palatino"/>
          <w:b/>
          <w:bCs/>
          <w:lang w:val="ja-JP"/>
        </w:rPr>
        <w:t>Hex</w:t>
      </w:r>
      <w:r>
        <w:rPr>
          <w:rFonts w:eastAsia="Palatino" w:cs="Palatino" w:ascii="Palatino" w:hAnsi="Palatino"/>
          <w:lang w:val="ja-JP"/>
        </w:rPr>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0</w:t>
        <w:tab/>
        <w:tab/>
        <w:t>0-255</w:t>
        <w:tab/>
        <w:tab/>
        <w:t>rings</w:t>
        <w:tab/>
        <w:tab/>
        <w:t>0</w:t>
        <w:tab/>
        <w:tab/>
        <w:t>00h</w:t>
        <w:tab/>
        <w:t xml:space="preserve">Number of rings </w:t>
        <w:tab/>
        <w:tab/>
        <w:tab/>
        <w:tab/>
        <w:tab/>
        <w:tab/>
        <w:tab/>
        <w:tab/>
        <w:tab/>
        <w:t>before autoansw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w:t>
        <w:tab/>
        <w:tab/>
        <w:t>0-255</w:t>
        <w:tab/>
        <w:tab/>
        <w:t>rings</w:t>
        <w:tab/>
        <w:tab/>
        <w:t>0</w:t>
        <w:tab/>
        <w:tab/>
        <w:t>00h</w:t>
        <w:tab/>
        <w:t>Ring coun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w:t>
        <w:tab/>
        <w:tab/>
        <w:t>0-255</w:t>
        <w:tab/>
        <w:tab/>
        <w:t>ASCII</w:t>
        <w:tab/>
        <w:tab/>
        <w:t>43</w:t>
        <w:tab/>
        <w:tab/>
        <w:t>2Bh</w:t>
        <w:tab/>
        <w:t>Escape character cod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w:t>
        <w:tab/>
        <w:tab/>
        <w:t>0-127</w:t>
        <w:tab/>
        <w:tab/>
        <w:t>ASCII</w:t>
        <w:tab/>
        <w:tab/>
        <w:t>13</w:t>
        <w:tab/>
        <w:tab/>
        <w:t>0Dh</w:t>
        <w:tab/>
        <w:t xml:space="preserve">Command terminator </w:t>
        <w:tab/>
        <w:tab/>
        <w:tab/>
        <w:tab/>
        <w:tab/>
        <w:tab/>
        <w:tab/>
        <w:tab/>
        <w:tab/>
        <w:t>(&lt;CR&gt; charact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4</w:t>
        <w:tab/>
        <w:tab/>
        <w:t>0-127</w:t>
        <w:tab/>
        <w:tab/>
        <w:t>ASCII</w:t>
        <w:tab/>
        <w:tab/>
        <w:t>10</w:t>
        <w:tab/>
        <w:tab/>
        <w:t>0Ah</w:t>
        <w:tab/>
        <w:t>Line feed charact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5</w:t>
        <w:tab/>
        <w:tab/>
        <w:t>0-255</w:t>
        <w:tab/>
        <w:tab/>
        <w:t>ASCII</w:t>
        <w:tab/>
        <w:tab/>
        <w:t>8</w:t>
        <w:tab/>
        <w:tab/>
        <w:t>08h</w:t>
        <w:tab/>
        <w:t>Backspace charact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6</w:t>
        <w:tab/>
        <w:tab/>
        <w:t>2-255</w:t>
        <w:tab/>
        <w:tab/>
        <w:t>seconds</w:t>
        <w:tab/>
        <w:tab/>
        <w:t>2</w:t>
        <w:tab/>
        <w:tab/>
        <w:t>02h</w:t>
        <w:tab/>
        <w:t xml:space="preserve">Wait time for blind </w:t>
        <w:tab/>
        <w:tab/>
        <w:tab/>
        <w:tab/>
        <w:tab/>
        <w:tab/>
        <w:tab/>
        <w:tab/>
        <w:tab/>
        <w:t>dialing</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7</w:t>
        <w:tab/>
        <w:tab/>
        <w:t>1-255</w:t>
        <w:tab/>
        <w:tab/>
        <w:t>seconds</w:t>
        <w:tab/>
        <w:tab/>
        <w:t>50*</w:t>
        <w:tab/>
        <w:tab/>
        <w:t>32h</w:t>
        <w:tab/>
        <w:t>Wait time for carrier after dia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8</w:t>
        <w:tab/>
        <w:tab/>
        <w:t>0-255</w:t>
        <w:tab/>
        <w:tab/>
        <w:t>seconds</w:t>
        <w:tab/>
        <w:tab/>
        <w:t>2*</w:t>
        <w:tab/>
        <w:tab/>
        <w:t>02h</w:t>
        <w:tab/>
        <w:t xml:space="preserve">Pause time for comma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tab/>
        <w:tab/>
        <w:tab/>
        <w:t>(dial delay)</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9</w:t>
        <w:tab/>
        <w:tab/>
        <w:t>1-255</w:t>
        <w:tab/>
        <w:tab/>
        <w:t>1/10 sec.</w:t>
        <w:tab/>
        <w:t>6*</w:t>
        <w:tab/>
        <w:tab/>
        <w:t>06h</w:t>
        <w:tab/>
        <w:t xml:space="preserve">Carrier detect response </w:t>
        <w:tab/>
        <w:tab/>
        <w:tab/>
        <w:tab/>
        <w:tab/>
        <w:tab/>
        <w:tab/>
        <w:tab/>
        <w:tab/>
        <w:t>tim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0</w:t>
        <w:tab/>
        <w:tab/>
        <w:t>1-255</w:t>
        <w:tab/>
        <w:tab/>
        <w:t>1/10 sec.</w:t>
        <w:tab/>
        <w:t>14*</w:t>
        <w:tab/>
        <w:tab/>
        <w:t>0Eh</w:t>
        <w:tab/>
        <w:t xml:space="preserve">Lost carrier to hang-up </w:t>
        <w:tab/>
        <w:tab/>
        <w:tab/>
        <w:tab/>
        <w:tab/>
        <w:tab/>
        <w:tab/>
        <w:tab/>
        <w:tab/>
        <w:t>delay</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1</w:t>
        <w:tab/>
        <w:tab/>
        <w:t>50-255</w:t>
        <w:tab/>
        <w:tab/>
        <w:t>1/1000 sec.</w:t>
        <w:tab/>
        <w:t>95</w:t>
        <w:tab/>
        <w:tab/>
        <w:t>5Fh</w:t>
        <w:tab/>
        <w:t>DTMF Tone Durat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2</w:t>
        <w:tab/>
        <w:tab/>
        <w:t>0-255</w:t>
        <w:tab/>
        <w:tab/>
        <w:t>1/50 sec.</w:t>
        <w:tab/>
        <w:t>50*</w:t>
        <w:tab/>
        <w:tab/>
        <w:t>32h</w:t>
        <w:tab/>
        <w:t>Escape code timing</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3</w:t>
        <w:tab/>
        <w:tab/>
        <w:tab/>
        <w:tab/>
        <w:t>Not used</w:t>
        <w:tab/>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4</w:t>
        <w:tab/>
        <w:tab/>
        <w:t xml:space="preserve">[Bit Mapped </w:t>
        <w:tab/>
        <w:tab/>
        <w:t>Options]*</w:t>
        <w:tab/>
        <w:tab/>
        <w:tab/>
        <w:t>138</w:t>
        <w:tab/>
        <w:tab/>
        <w:t>8Ah</w:t>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5</w:t>
        <w:tab/>
        <w:tab/>
        <w:tab/>
        <w:tab/>
        <w:t>Not used</w:t>
        <w:tab/>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6</w:t>
        <w:tab/>
        <w:tab/>
        <w:t xml:space="preserve">[Modem Test </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Mode Register]</w:t>
        <w:tab/>
        <w:tab/>
        <w:tab/>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8</w:t>
        <w:tab/>
        <w:tab/>
        <w:t>0-255</w:t>
        <w:tab/>
        <w:tab/>
        <w:t>seconds</w:t>
        <w:tab/>
        <w:tab/>
        <w:t>0*</w:t>
        <w:tab/>
        <w:tab/>
        <w:t>00h</w:t>
        <w:tab/>
        <w:t>Test mode tim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19</w:t>
        <w:tab/>
        <w:tab/>
        <w:tab/>
        <w:tab/>
        <w:tab/>
        <w:tab/>
        <w:t>0</w:t>
        <w:tab/>
        <w:tab/>
        <w:tab/>
        <w:t>Autosync Opt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0</w:t>
        <w:tab/>
        <w:tab/>
        <w:t>0-255</w:t>
        <w:tab/>
        <w:tab/>
        <w:tab/>
        <w:tab/>
        <w:t>0</w:t>
        <w:tab/>
        <w:tab/>
        <w:tab/>
        <w:t xml:space="preserve">Autosync HDLC Address or </w:t>
        <w:tab/>
        <w:tab/>
        <w:tab/>
        <w:tab/>
        <w:tab/>
        <w:tab/>
        <w:tab/>
        <w:tab/>
        <w:tab/>
        <w:t>BSC Sync Charact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1</w:t>
        <w:tab/>
        <w:tab/>
        <w:t xml:space="preserve">[Bit Mapped </w:t>
        <w:tab/>
        <w:tab/>
        <w:t>Options]</w:t>
        <w:tab/>
        <w:tab/>
        <w:tab/>
        <w:t>4*</w:t>
        <w:tab/>
        <w:tab/>
        <w:t>04h</w:t>
        <w:tab/>
        <w:t xml:space="preserve">V.24/General bit-mapped </w:t>
        <w:tab/>
        <w:tab/>
        <w:tab/>
        <w:tab/>
        <w:tab/>
        <w:tab/>
        <w:tab/>
        <w:tab/>
        <w:tab/>
        <w:t>options</w:t>
        <w:tab/>
      </w:r>
    </w:p>
    <w:p>
      <w:pPr>
        <w:pStyle w:val="Normal"/>
        <w:tabs>
          <w:tab w:val="clear" w:pos="720"/>
          <w:tab w:val="left" w:pos="1018" w:leader="none"/>
          <w:tab w:val="left" w:pos="1108" w:leader="none"/>
          <w:tab w:val="left" w:pos="3268" w:leader="none"/>
          <w:tab w:val="left" w:pos="3344" w:leader="none"/>
          <w:tab w:val="left" w:pos="4528" w:leader="none"/>
          <w:tab w:val="left" w:pos="4622" w:leader="none"/>
          <w:tab w:val="left" w:pos="5248" w:leader="none"/>
          <w:tab w:val="left" w:pos="5324" w:leader="none"/>
          <w:tab w:val="left" w:pos="5968" w:leader="none"/>
          <w:tab w:val="left" w:pos="6044" w:leader="none"/>
          <w:tab w:val="left" w:pos="8493" w:leader="none"/>
        </w:tabs>
        <w:ind w:left="2" w:hanging="0"/>
        <w:rPr>
          <w:rFonts w:ascii="Palatino" w:hAnsi="Palatino" w:eastAsia="Palatino" w:cs="Palatino"/>
          <w:lang w:val="ja-JP"/>
        </w:rPr>
      </w:pPr>
      <w:r>
        <w:rPr>
          <w:rFonts w:eastAsia="Palatino" w:cs="Palatino" w:ascii="Palatino" w:hAnsi="Palatino"/>
          <w:lang w:val="ja-JP"/>
        </w:rPr>
        <w:tab/>
        <w:tab/>
        <w:tab/>
        <w:tab/>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Reg.#</w:t>
      </w:r>
      <w:r>
        <w:rPr>
          <w:rFonts w:eastAsia="Palatino" w:cs="Palatino" w:ascii="Palatino" w:hAnsi="Palatino"/>
          <w:lang w:val="ja-JP"/>
        </w:rPr>
        <w:tab/>
        <w:tab/>
      </w:r>
      <w:r>
        <w:rPr>
          <w:rFonts w:eastAsia="Palatino" w:cs="Palatino" w:ascii="Palatino" w:hAnsi="Palatino"/>
          <w:b/>
          <w:bCs/>
          <w:lang w:val="ja-JP"/>
        </w:rPr>
        <w:t>Range</w:t>
      </w:r>
      <w:r>
        <w:rPr>
          <w:rFonts w:eastAsia="Palatino" w:cs="Palatino" w:ascii="Palatino" w:hAnsi="Palatino"/>
          <w:lang w:val="ja-JP"/>
        </w:rPr>
        <w:tab/>
        <w:tab/>
      </w:r>
      <w:r>
        <w:rPr>
          <w:rFonts w:eastAsia="Palatino" w:cs="Palatino" w:ascii="Palatino" w:hAnsi="Palatino"/>
          <w:b/>
          <w:bCs/>
          <w:lang w:val="ja-JP"/>
        </w:rPr>
        <w:t>Unit</w:t>
      </w:r>
      <w:r>
        <w:rPr>
          <w:rFonts w:eastAsia="Palatino" w:cs="Palatino" w:ascii="Palatino" w:hAnsi="Palatino"/>
          <w:lang w:val="ja-JP"/>
        </w:rPr>
        <w:tab/>
        <w:tab/>
      </w:r>
      <w:r>
        <w:rPr>
          <w:rFonts w:eastAsia="Palatino" w:cs="Palatino" w:ascii="Palatino" w:hAnsi="Palatino"/>
          <w:b/>
          <w:bCs/>
          <w:lang w:val="ja-JP"/>
        </w:rPr>
        <w:t>Dec</w:t>
      </w:r>
      <w:r>
        <w:rPr>
          <w:rFonts w:eastAsia="Palatino" w:cs="Palatino" w:ascii="Palatino" w:hAnsi="Palatino"/>
          <w:lang w:val="ja-JP"/>
        </w:rPr>
        <w:tab/>
        <w:tab/>
      </w:r>
      <w:r>
        <w:rPr>
          <w:rFonts w:eastAsia="Palatino" w:cs="Palatino" w:ascii="Palatino" w:hAnsi="Palatino"/>
          <w:b/>
          <w:bCs/>
          <w:lang w:val="ja-JP"/>
        </w:rPr>
        <w:t>Hex</w:t>
      </w:r>
      <w:r>
        <w:rPr>
          <w:rFonts w:eastAsia="Palatino" w:cs="Palatino" w:ascii="Palatino" w:hAnsi="Palatino"/>
          <w:lang w:val="ja-JP"/>
        </w:rPr>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18" w:leader="none"/>
          <w:tab w:val="left" w:pos="1108" w:leader="none"/>
          <w:tab w:val="left" w:pos="3268" w:leader="none"/>
          <w:tab w:val="left" w:pos="3344" w:leader="none"/>
          <w:tab w:val="left" w:pos="4528" w:leader="none"/>
          <w:tab w:val="left" w:pos="4622" w:leader="none"/>
          <w:tab w:val="left" w:pos="5248" w:leader="none"/>
          <w:tab w:val="left" w:pos="5324" w:leader="none"/>
          <w:tab w:val="left" w:pos="5968" w:leader="none"/>
          <w:tab w:val="left" w:pos="6044" w:leader="none"/>
          <w:tab w:val="left" w:pos="8493" w:leader="none"/>
        </w:tabs>
        <w:ind w:left="2"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2</w:t>
        <w:tab/>
        <w:tab/>
        <w:t xml:space="preserve">[Bit Mapped </w:t>
        <w:tab/>
        <w:tab/>
        <w:t>Options]</w:t>
        <w:tab/>
        <w:tab/>
        <w:tab/>
        <w:t>117*</w:t>
        <w:tab/>
        <w:tab/>
        <w:t>75h</w:t>
        <w:tab/>
        <w:t xml:space="preserve">Speaker/Results Bit-mapped </w:t>
        <w:tab/>
        <w:tab/>
        <w:tab/>
        <w:tab/>
        <w:tab/>
        <w:tab/>
        <w:tab/>
        <w:tab/>
        <w:tab/>
        <w:t>option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3</w:t>
        <w:tab/>
        <w:tab/>
        <w:t xml:space="preserve">[Bit Mapped </w:t>
        <w:tab/>
        <w:tab/>
        <w:t>Options]</w:t>
        <w:tab/>
        <w:tab/>
        <w:tab/>
        <w:t>54</w:t>
        <w:tab/>
        <w:tab/>
        <w:t>36h</w:t>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4</w:t>
        <w:tab/>
        <w:tab/>
        <w:t>0-255</w:t>
        <w:tab/>
        <w:tab/>
        <w:t>seconds</w:t>
        <w:tab/>
        <w:tab/>
        <w:t>5</w:t>
        <w:tab/>
        <w:tab/>
        <w:t>00h</w:t>
        <w:tab/>
        <w:t>Sleep Inactivity Tim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5</w:t>
        <w:tab/>
        <w:tab/>
        <w:t>0-255</w:t>
        <w:tab/>
        <w:tab/>
        <w:t>seconds</w:t>
        <w:tab/>
        <w:tab/>
        <w:t>5*</w:t>
        <w:tab/>
        <w:tab/>
        <w:t>05h</w:t>
        <w:tab/>
        <w:t>Delay to DT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6</w:t>
        <w:tab/>
        <w:tab/>
        <w:t>0-255</w:t>
        <w:tab/>
        <w:tab/>
        <w:t>1/100 sec</w:t>
        <w:tab/>
        <w:t>1*</w:t>
        <w:tab/>
        <w:tab/>
        <w:t>01h</w:t>
        <w:tab/>
        <w:t>RTS to CTS delay</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7</w:t>
        <w:tab/>
        <w:tab/>
        <w:t xml:space="preserve">[Bit Mapped </w:t>
        <w:tab/>
        <w:tab/>
        <w:t>Options]</w:t>
        <w:tab/>
        <w:tab/>
        <w:tab/>
        <w:t>9*</w:t>
        <w:tab/>
        <w:tab/>
        <w:t>09h</w:t>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8</w:t>
        <w:tab/>
        <w:tab/>
        <w:t xml:space="preserve">[Bit Mapped </w:t>
        <w:tab/>
        <w:tab/>
        <w:t>Options]</w:t>
        <w:tab/>
        <w:tab/>
        <w:tab/>
        <w:t>0*</w:t>
        <w:tab/>
        <w:tab/>
        <w:t>00h</w:t>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29</w:t>
        <w:tab/>
        <w:tab/>
        <w:t>0-255</w:t>
        <w:tab/>
        <w:tab/>
        <w:t>10 ms</w:t>
        <w:tab/>
        <w:tab/>
        <w:t>0*</w:t>
        <w:tab/>
        <w:tab/>
        <w:t>00h</w:t>
        <w:tab/>
        <w:t xml:space="preserve">Flash Dial Modifier </w:t>
        <w:tab/>
        <w:tab/>
        <w:tab/>
        <w:tab/>
        <w:tab/>
        <w:tab/>
        <w:tab/>
        <w:tab/>
        <w:tab/>
        <w:t>Tim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0</w:t>
        <w:tab/>
        <w:tab/>
        <w:t>0-255</w:t>
        <w:tab/>
        <w:tab/>
        <w:t>10 s</w:t>
        <w:tab/>
        <w:tab/>
        <w:t>0*</w:t>
        <w:tab/>
        <w:tab/>
        <w:t>00h</w:t>
        <w:tab/>
        <w:t xml:space="preserve">Disconnect Inactivity </w:t>
        <w:tab/>
        <w:tab/>
        <w:tab/>
        <w:tab/>
        <w:tab/>
        <w:tab/>
        <w:tab/>
        <w:tab/>
        <w:tab/>
        <w:t>Tim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1</w:t>
        <w:tab/>
        <w:tab/>
        <w:t xml:space="preserve">[Bit Mapped </w:t>
        <w:tab/>
        <w:tab/>
        <w:t>Options]</w:t>
        <w:tab/>
        <w:tab/>
        <w:tab/>
        <w:t>2*</w:t>
        <w:tab/>
        <w:tab/>
        <w:t>02h</w:t>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2</w:t>
        <w:tab/>
        <w:tab/>
        <w:t>0-255</w:t>
        <w:tab/>
        <w:tab/>
        <w:t>ASCII</w:t>
        <w:tab/>
        <w:tab/>
        <w:t>17</w:t>
        <w:tab/>
        <w:tab/>
        <w:t>11h</w:t>
        <w:tab/>
        <w:t>XON Charact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3</w:t>
        <w:tab/>
        <w:tab/>
        <w:t>0-255</w:t>
        <w:tab/>
        <w:tab/>
        <w:t>ASCII</w:t>
        <w:tab/>
        <w:tab/>
        <w:t>19</w:t>
        <w:tab/>
        <w:tab/>
        <w:t>13h</w:t>
        <w:tab/>
        <w:t>XOFF Charact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6</w:t>
        <w:tab/>
        <w:tab/>
        <w:tab/>
        <w:tab/>
        <w:tab/>
        <w:tab/>
        <w:t>7*</w:t>
        <w:tab/>
        <w:tab/>
        <w:tab/>
        <w:t>LAPM Failure Contro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7</w:t>
        <w:tab/>
        <w:tab/>
        <w:tab/>
        <w:tab/>
        <w:tab/>
        <w:tab/>
        <w:t>0*</w:t>
        <w:tab/>
        <w:tab/>
        <w:tab/>
        <w:t>Desired DCE Spe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8</w:t>
        <w:tab/>
        <w:tab/>
        <w:t>0-255</w:t>
        <w:tab/>
        <w:tab/>
        <w:t>seconds</w:t>
        <w:tab/>
        <w:tab/>
        <w:t>20*</w:t>
        <w:tab/>
        <w:tab/>
        <w:tab/>
        <w:t xml:space="preserve">Delay before forced </w:t>
        <w:tab/>
        <w:tab/>
        <w:tab/>
        <w:tab/>
        <w:tab/>
        <w:tab/>
        <w:tab/>
        <w:tab/>
        <w:tab/>
        <w:t>disconnec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39</w:t>
        <w:tab/>
        <w:tab/>
        <w:tab/>
        <w:tab/>
        <w:tab/>
        <w:tab/>
        <w:t>3</w:t>
        <w:tab/>
        <w:tab/>
        <w:t>03h</w:t>
        <w:tab/>
        <w:t>Flow Contro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40</w:t>
        <w:tab/>
        <w:tab/>
        <w:tab/>
        <w:tab/>
        <w:tab/>
        <w:tab/>
        <w:t>105</w:t>
        <w:tab/>
        <w:tab/>
        <w:t>69h</w:t>
        <w:tab/>
        <w:t>Bit Mapped Option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41</w:t>
        <w:tab/>
        <w:tab/>
        <w:tab/>
        <w:tab/>
        <w:tab/>
        <w:tab/>
        <w:t>3</w:t>
        <w:tab/>
        <w:tab/>
        <w:t>03h</w:t>
        <w:tab/>
        <w:t>Bit Mapped Option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46</w:t>
        <w:tab/>
        <w:tab/>
        <w:tab/>
        <w:tab/>
        <w:tab/>
        <w:tab/>
        <w:t>138*</w:t>
        <w:tab/>
        <w:tab/>
        <w:t>8Ah</w:t>
        <w:tab/>
        <w:t xml:space="preserve">Data Compression </w:t>
        <w:tab/>
        <w:tab/>
        <w:tab/>
        <w:tab/>
        <w:tab/>
        <w:tab/>
        <w:tab/>
        <w:tab/>
        <w:tab/>
        <w:t>Contro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48</w:t>
        <w:tab/>
        <w:tab/>
        <w:tab/>
        <w:tab/>
        <w:tab/>
        <w:tab/>
        <w:t>7*</w:t>
        <w:tab/>
        <w:tab/>
        <w:t>07h</w:t>
        <w:tab/>
        <w:t>V.42 negotiation act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82</w:t>
        <w:tab/>
        <w:tab/>
        <w:tab/>
        <w:tab/>
        <w:tab/>
        <w:tab/>
        <w:t>128*</w:t>
        <w:tab/>
        <w:tab/>
        <w:t>80h</w:t>
        <w:tab/>
        <w:t>LAPM Break Handling Opt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86</w:t>
        <w:tab/>
        <w:tab/>
        <w:t>0-255</w:t>
        <w:tab/>
        <w:tab/>
        <w:tab/>
        <w:tab/>
        <w:tab/>
        <w:tab/>
        <w:tab/>
        <w:t>Call Failure Reason Cod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 xml:space="preserve"> </w:t>
      </w:r>
      <w:r>
        <w:rPr>
          <w:rFonts w:eastAsia="Palatino" w:cs="Palatino" w:ascii="Palatino" w:hAnsi="Palatino"/>
          <w:lang w:val="ja-JP"/>
        </w:rPr>
        <w:t>S91</w:t>
        <w:tab/>
        <w:tab/>
        <w:t>0-15</w:t>
        <w:tab/>
        <w:tab/>
        <w:tab/>
        <w:tab/>
        <w:t>dBm</w:t>
        <w:tab/>
        <w:tab/>
        <w:t>10</w:t>
        <w:tab/>
        <w:t>PSTN Transmit Attenuation Level</w:t>
        <w:tab/>
      </w:r>
    </w:p>
    <w:p>
      <w:pPr>
        <w:pStyle w:val="Normal"/>
        <w:tabs>
          <w:tab w:val="clear" w:pos="720"/>
          <w:tab w:val="left" w:pos="1018" w:leader="none"/>
          <w:tab w:val="left" w:pos="1108" w:leader="none"/>
          <w:tab w:val="left" w:pos="3268" w:leader="none"/>
          <w:tab w:val="left" w:pos="3344" w:leader="none"/>
          <w:tab w:val="left" w:pos="4528" w:leader="none"/>
          <w:tab w:val="left" w:pos="4622" w:leader="none"/>
          <w:tab w:val="left" w:pos="5248" w:leader="none"/>
          <w:tab w:val="left" w:pos="5324" w:leader="none"/>
          <w:tab w:val="left" w:pos="5968" w:leader="none"/>
          <w:tab w:val="left" w:pos="6044" w:leader="none"/>
          <w:tab w:val="left" w:pos="8493" w:leader="none"/>
        </w:tabs>
        <w:ind w:left="2"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Reg.#</w:t>
      </w:r>
      <w:r>
        <w:rPr>
          <w:rFonts w:eastAsia="Palatino" w:cs="Palatino" w:ascii="Palatino" w:hAnsi="Palatino"/>
          <w:lang w:val="ja-JP"/>
        </w:rPr>
        <w:tab/>
        <w:tab/>
      </w:r>
      <w:r>
        <w:rPr>
          <w:rFonts w:eastAsia="Palatino" w:cs="Palatino" w:ascii="Palatino" w:hAnsi="Palatino"/>
          <w:b/>
          <w:bCs/>
          <w:lang w:val="ja-JP"/>
        </w:rPr>
        <w:t>Range</w:t>
      </w:r>
      <w:r>
        <w:rPr>
          <w:rFonts w:eastAsia="Palatino" w:cs="Palatino" w:ascii="Palatino" w:hAnsi="Palatino"/>
          <w:lang w:val="ja-JP"/>
        </w:rPr>
        <w:tab/>
        <w:tab/>
      </w:r>
      <w:r>
        <w:rPr>
          <w:rFonts w:eastAsia="Palatino" w:cs="Palatino" w:ascii="Palatino" w:hAnsi="Palatino"/>
          <w:b/>
          <w:bCs/>
          <w:lang w:val="ja-JP"/>
        </w:rPr>
        <w:t>Unit</w:t>
      </w:r>
      <w:r>
        <w:rPr>
          <w:rFonts w:eastAsia="Palatino" w:cs="Palatino" w:ascii="Palatino" w:hAnsi="Palatino"/>
          <w:lang w:val="ja-JP"/>
        </w:rPr>
        <w:tab/>
        <w:tab/>
      </w:r>
      <w:r>
        <w:rPr>
          <w:rFonts w:eastAsia="Palatino" w:cs="Palatino" w:ascii="Palatino" w:hAnsi="Palatino"/>
          <w:b/>
          <w:bCs/>
          <w:lang w:val="ja-JP"/>
        </w:rPr>
        <w:t>Dec</w:t>
      </w:r>
      <w:r>
        <w:rPr>
          <w:rFonts w:eastAsia="Palatino" w:cs="Palatino" w:ascii="Palatino" w:hAnsi="Palatino"/>
          <w:lang w:val="ja-JP"/>
        </w:rPr>
        <w:tab/>
        <w:tab/>
      </w:r>
      <w:r>
        <w:rPr>
          <w:rFonts w:eastAsia="Palatino" w:cs="Palatino" w:ascii="Palatino" w:hAnsi="Palatino"/>
          <w:b/>
          <w:bCs/>
          <w:lang w:val="ja-JP"/>
        </w:rPr>
        <w:t>Hex</w:t>
      </w:r>
      <w:r>
        <w:rPr>
          <w:rFonts w:eastAsia="Palatino" w:cs="Palatino" w:ascii="Palatino" w:hAnsi="Palatino"/>
          <w:lang w:val="ja-JP"/>
        </w:rPr>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18" w:leader="none"/>
          <w:tab w:val="left" w:pos="1108" w:leader="none"/>
          <w:tab w:val="left" w:pos="3268" w:leader="none"/>
          <w:tab w:val="left" w:pos="3344" w:leader="none"/>
          <w:tab w:val="left" w:pos="4528" w:leader="none"/>
          <w:tab w:val="left" w:pos="4622" w:leader="none"/>
          <w:tab w:val="left" w:pos="5248" w:leader="none"/>
          <w:tab w:val="left" w:pos="5324" w:leader="none"/>
          <w:tab w:val="left" w:pos="5968" w:leader="none"/>
          <w:tab w:val="left" w:pos="6044" w:leader="none"/>
          <w:tab w:val="left" w:pos="8493" w:leader="none"/>
        </w:tabs>
        <w:ind w:left="2"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92</w:t>
        <w:tab/>
        <w:tab/>
        <w:t>0-15</w:t>
        <w:tab/>
        <w:tab/>
        <w:tab/>
        <w:tab/>
        <w:t>dBm</w:t>
        <w:tab/>
        <w:tab/>
        <w:t>10</w:t>
        <w:tab/>
        <w:t>Fax Transmit Attenuation Leve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95</w:t>
        <w:tab/>
        <w:tab/>
        <w:t>[Bit mapped]</w:t>
        <w:tab/>
        <w:tab/>
        <w:tab/>
        <w:t>0*</w:t>
        <w:tab/>
        <w:tab/>
        <w:t>00h</w:t>
        <w:tab/>
        <w:t>Extended result codes</w:t>
      </w:r>
      <w:r>
        <w:rPr>
          <w:rFonts w:eastAsia="Palatino" w:cs="Palatino" w:ascii="Palatino" w:hAnsi="Palatino"/>
          <w:b/>
          <w:bCs/>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Fig. 3-1 S-Register Summar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3.2 Glossary of the S Register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0</w:t>
        <w:tab/>
        <w:t>Number of Rings Before Auto Answ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0</w:t>
      </w:r>
      <w:r>
        <w:rPr>
          <w:rFonts w:eastAsia="Palatino" w:cs="Palatino" w:ascii="Palatino" w:hAnsi="Palatino"/>
          <w:lang w:val="ja-JP"/>
        </w:rPr>
        <w:t xml:space="preserve"> determines the number of rings that must be received before the modem automatically answers an incoming call. For example, when </w:t>
      </w:r>
      <w:r>
        <w:rPr>
          <w:rFonts w:eastAsia="Palatino" w:cs="Palatino" w:ascii="Palatino" w:hAnsi="Palatino"/>
          <w:b/>
          <w:bCs/>
          <w:lang w:val="ja-JP"/>
        </w:rPr>
        <w:t>S0=3</w:t>
      </w:r>
      <w:r>
        <w:rPr>
          <w:rFonts w:eastAsia="Palatino" w:cs="Palatino" w:ascii="Palatino" w:hAnsi="Palatino"/>
          <w:lang w:val="ja-JP"/>
        </w:rPr>
        <w:t xml:space="preserve">, the modem automatically answers after the third ring. When </w:t>
      </w:r>
      <w:r>
        <w:rPr>
          <w:rFonts w:eastAsia="Palatino" w:cs="Palatino" w:ascii="Palatino" w:hAnsi="Palatino"/>
          <w:b/>
          <w:bCs/>
          <w:lang w:val="ja-JP"/>
        </w:rPr>
        <w:t>S0=0</w:t>
      </w:r>
      <w:r>
        <w:rPr>
          <w:rFonts w:eastAsia="Palatino" w:cs="Palatino" w:ascii="Palatino" w:hAnsi="Palatino"/>
          <w:lang w:val="ja-JP"/>
        </w:rPr>
        <w:t xml:space="preserve">, the modem does not automatically answer an incoming call; it stays on-hook until the </w:t>
      </w:r>
      <w:r>
        <w:rPr>
          <w:rFonts w:eastAsia="Palatino" w:cs="Palatino" w:ascii="Palatino" w:hAnsi="Palatino"/>
          <w:b/>
          <w:bCs/>
          <w:lang w:val="ja-JP"/>
        </w:rPr>
        <w:t>A</w:t>
      </w:r>
      <w:r>
        <w:rPr>
          <w:rFonts w:eastAsia="Palatino" w:cs="Palatino" w:ascii="Palatino" w:hAnsi="Palatino"/>
          <w:lang w:val="ja-JP"/>
        </w:rPr>
        <w:t xml:space="preserve"> command is issued manually to answer the incoming call.</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ring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0</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1</w:t>
        <w:tab/>
        <w:t>Ring Count</w:t>
      </w:r>
    </w:p>
    <w:p>
      <w:pPr>
        <w:pStyle w:val="Normal"/>
        <w:tabs>
          <w:tab w:val="clear" w:pos="720"/>
          <w:tab w:val="left" w:pos="1077" w:leader="none"/>
        </w:tabs>
        <w:ind w:left="1077" w:hanging="0"/>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1</w:t>
      </w:r>
      <w:r>
        <w:rPr>
          <w:rFonts w:eastAsia="Palatino" w:cs="Palatino" w:ascii="Palatino" w:hAnsi="Palatino"/>
          <w:lang w:val="ja-JP"/>
        </w:rPr>
        <w:t xml:space="preserve"> automatically increments its value by one each time the modem receives a ring while in the command state. </w:t>
      </w:r>
      <w:r>
        <w:rPr>
          <w:rFonts w:eastAsia="Palatino" w:cs="Palatino" w:ascii="Palatino" w:hAnsi="Palatino"/>
          <w:b/>
          <w:bCs/>
          <w:lang w:val="ja-JP"/>
        </w:rPr>
        <w:t>S1</w:t>
      </w:r>
      <w:r>
        <w:rPr>
          <w:rFonts w:eastAsia="Palatino" w:cs="Palatino" w:ascii="Palatino" w:hAnsi="Palatino"/>
          <w:lang w:val="ja-JP"/>
        </w:rPr>
        <w:t xml:space="preserve"> is reset to zero if no ring is detected within </w:t>
      </w:r>
      <w:r>
        <w:rPr>
          <w:rFonts w:eastAsia="Palatino" w:cs="Palatino" w:ascii="Palatino" w:hAnsi="Palatino"/>
          <w:b/>
          <w:bCs/>
          <w:lang w:val="ja-JP"/>
        </w:rPr>
        <w:t>8</w:t>
      </w:r>
      <w:r>
        <w:rPr>
          <w:rFonts w:eastAsia="Palatino" w:cs="Palatino" w:ascii="Palatino" w:hAnsi="Palatino"/>
          <w:lang w:val="ja-JP"/>
        </w:rPr>
        <w:t xml:space="preserve"> seconds.</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ring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0</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w:t>
        <w:tab/>
        <w:t>ASCII Value of Escape Charact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2</w:t>
      </w:r>
      <w:r>
        <w:rPr>
          <w:rFonts w:eastAsia="Palatino" w:cs="Palatino" w:ascii="Palatino" w:hAnsi="Palatino"/>
          <w:lang w:val="ja-JP"/>
        </w:rPr>
        <w:t xml:space="preserve"> stores the ASCII value of the escape character. Setting register</w:t>
      </w:r>
      <w:r>
        <w:rPr>
          <w:rFonts w:eastAsia="Palatino" w:cs="Palatino" w:ascii="Palatino" w:hAnsi="Palatino"/>
          <w:b/>
          <w:bCs/>
          <w:lang w:val="ja-JP"/>
        </w:rPr>
        <w:t xml:space="preserve"> S2</w:t>
      </w:r>
      <w:r>
        <w:rPr>
          <w:rFonts w:eastAsia="Palatino" w:cs="Palatino" w:ascii="Palatino" w:hAnsi="Palatino"/>
          <w:lang w:val="ja-JP"/>
        </w:rPr>
        <w:t xml:space="preserve"> to a value greater than 127 disables the escape command and you cannot return to the command state. With escape disabled, in the on-line state the modem cannot hang up until the power is turned off or the remote modem hangs up.</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ASCII decimal.</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43 (+)</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w:t>
        <w:tab/>
        <w:t>ASCII Value of Carriage Return</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3</w:t>
      </w:r>
      <w:r>
        <w:rPr>
          <w:rFonts w:eastAsia="Palatino" w:cs="Palatino" w:ascii="Palatino" w:hAnsi="Palatino"/>
          <w:lang w:val="ja-JP"/>
        </w:rPr>
        <w:t xml:space="preserve"> stores the ASCII value of the carriage return character. (Pertains to asynchronous operation only.)</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127, ASCII decimal.</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3</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4</w:t>
        <w:tab/>
        <w:t>ASCII Value of Line Feed Charact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4</w:t>
      </w:r>
      <w:r>
        <w:rPr>
          <w:rFonts w:eastAsia="Palatino" w:cs="Palatino" w:ascii="Palatino" w:hAnsi="Palatino"/>
          <w:lang w:val="ja-JP"/>
        </w:rPr>
        <w:t xml:space="preserve"> stores the ASCII value of the line feed character, if your computer does not recognize the default as a line feed, change the value. A value greater than 127 disables the line feed. When disabled, the line feed character that precedes or follows a result code is canceled. (Pertains to asynchronous operation only.)</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127, ASCII decimal.</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0 (Line Feed)</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5</w:t>
        <w:tab/>
        <w:t>ASCII Value of Backspace Charact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5</w:t>
      </w:r>
      <w:r>
        <w:rPr>
          <w:rFonts w:eastAsia="Palatino" w:cs="Palatino" w:ascii="Palatino" w:hAnsi="Palatino"/>
          <w:lang w:val="ja-JP"/>
        </w:rPr>
        <w:t xml:space="preserve"> stores the ASCII value of the backspace character. The backspace is used to edit a command line. If our computer does not recognize the default as a backspace, change the value. (Pertains to asynchronous operation only.)</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Set </w:t>
      </w:r>
      <w:r>
        <w:rPr>
          <w:rFonts w:eastAsia="Palatino" w:cs="Palatino" w:ascii="Palatino" w:hAnsi="Palatino"/>
          <w:b/>
          <w:bCs/>
          <w:lang w:val="ja-JP"/>
        </w:rPr>
        <w:t>S5</w:t>
      </w:r>
      <w:r>
        <w:rPr>
          <w:rFonts w:eastAsia="Palatino" w:cs="Palatino" w:ascii="Palatino" w:hAnsi="Palatino"/>
          <w:lang w:val="ja-JP"/>
        </w:rPr>
        <w:t xml:space="preserve"> to any value from 0 to 31 or 127. Do not set it to any value from 32 through 126 because these values correspond to printable ASCII characters. A value greater than 127 disable the backspace and makes it impossible to edit a command lin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32, ASCII decimal.</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8 (Backspac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6</w:t>
        <w:tab/>
        <w:t>Wait Time before Blind Dialing</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6</w:t>
      </w:r>
      <w:r>
        <w:rPr>
          <w:rFonts w:eastAsia="Palatino" w:cs="Palatino" w:ascii="Palatino" w:hAnsi="Palatino"/>
          <w:lang w:val="ja-JP"/>
        </w:rPr>
        <w:t xml:space="preserve"> controls how long the modem waits after it goes off-hook before it dials the first digit of the telephone number. The modem always pauses for at least 2 seconds, even if </w:t>
      </w:r>
      <w:r>
        <w:rPr>
          <w:rFonts w:eastAsia="Palatino" w:cs="Palatino" w:ascii="Palatino" w:hAnsi="Palatino"/>
          <w:b/>
          <w:bCs/>
          <w:lang w:val="ja-JP"/>
        </w:rPr>
        <w:t>S6</w:t>
      </w:r>
      <w:r>
        <w:rPr>
          <w:rFonts w:eastAsia="Palatino" w:cs="Palatino" w:ascii="Palatino" w:hAnsi="Palatino"/>
          <w:lang w:val="ja-JP"/>
        </w:rPr>
        <w:t xml:space="preserve"> is set to less than two seconds.</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2-255 second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2</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7</w:t>
        <w:tab/>
        <w:t>Wait for Carrier after Dial</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7</w:t>
      </w:r>
      <w:r>
        <w:rPr>
          <w:rFonts w:eastAsia="Palatino" w:cs="Palatino" w:ascii="Palatino" w:hAnsi="Palatino"/>
          <w:lang w:val="ja-JP"/>
        </w:rPr>
        <w:t xml:space="preserve"> controls how long the modem waits for a carrier signal from a remote modem after originating a call or from the calling modem after going off-hook when answering a call.</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7</w:t>
      </w:r>
      <w:r>
        <w:rPr>
          <w:rFonts w:eastAsia="Palatino" w:cs="Palatino" w:ascii="Palatino" w:hAnsi="Palatino"/>
          <w:lang w:val="ja-JP"/>
        </w:rPr>
        <w:t xml:space="preserve"> also controls how long the modem waits for a one-second continuous dialtone after dialing a number followed by the W dial modifier. If the modem detects a one-second continuous dialtone within the specified wait time, it proceeds to dial.</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1-255 second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50</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8</w:t>
        <w:tab/>
        <w:t>Pause Time for Comma</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8</w:t>
      </w:r>
      <w:r>
        <w:rPr>
          <w:rFonts w:eastAsia="Palatino" w:cs="Palatino" w:ascii="Palatino" w:hAnsi="Palatino"/>
          <w:lang w:val="ja-JP"/>
        </w:rPr>
        <w:t xml:space="preserve"> controls how long the modem pauses when a comma "," is encountered in a dial string while executing a dial command.</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second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2</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9</w:t>
        <w:tab/>
        <w:t>Carrier Detect Response Tim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S9 determines how long a carrier signal must be present for the modem to confirm it. The longer the response time, the easier it is for the modem to correctly recognize a carrier without mistaking other signals or transient noise on the line as a carri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1-255 tenths of a second.</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6 (0.6 second)</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10</w:t>
        <w:tab/>
        <w:t>Delay between Loss of Carrier and Hang-Up</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10</w:t>
      </w:r>
      <w:r>
        <w:rPr>
          <w:rFonts w:eastAsia="Palatino" w:cs="Palatino" w:ascii="Palatino" w:hAnsi="Palatino"/>
          <w:lang w:val="ja-JP"/>
        </w:rPr>
        <w:t xml:space="preserve"> determines the delay time between the loss of a carrier from the remote modem and hang-up. This allows for a temporary loss of carrier without causing the local modem to disconnect. When </w:t>
      </w:r>
      <w:r>
        <w:rPr>
          <w:rFonts w:eastAsia="Palatino" w:cs="Palatino" w:ascii="Palatino" w:hAnsi="Palatino"/>
          <w:b/>
          <w:bCs/>
          <w:lang w:val="ja-JP"/>
        </w:rPr>
        <w:t>S10</w:t>
      </w:r>
      <w:r>
        <w:rPr>
          <w:rFonts w:eastAsia="Palatino" w:cs="Palatino" w:ascii="Palatino" w:hAnsi="Palatino"/>
          <w:lang w:val="ja-JP"/>
        </w:rPr>
        <w:t xml:space="preserve"> is set to 255, the modem functions as if a carrier is always present.</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The actual interval the modem waits before disconnecting is the value in </w:t>
      </w:r>
      <w:r>
        <w:rPr>
          <w:rFonts w:eastAsia="Palatino" w:cs="Palatino" w:ascii="Palatino" w:hAnsi="Palatino"/>
          <w:b/>
          <w:bCs/>
          <w:lang w:val="ja-JP"/>
        </w:rPr>
        <w:t>S10</w:t>
      </w:r>
      <w:r>
        <w:rPr>
          <w:rFonts w:eastAsia="Palatino" w:cs="Palatino" w:ascii="Palatino" w:hAnsi="Palatino"/>
          <w:lang w:val="ja-JP"/>
        </w:rPr>
        <w:t xml:space="preserve"> minus the value in </w:t>
      </w:r>
      <w:r>
        <w:rPr>
          <w:rFonts w:eastAsia="Palatino" w:cs="Palatino" w:ascii="Palatino" w:hAnsi="Palatino"/>
          <w:b/>
          <w:bCs/>
          <w:lang w:val="ja-JP"/>
        </w:rPr>
        <w:t>S9</w:t>
      </w:r>
      <w:r>
        <w:rPr>
          <w:rFonts w:eastAsia="Palatino" w:cs="Palatino" w:ascii="Palatino" w:hAnsi="Palatino"/>
          <w:lang w:val="ja-JP"/>
        </w:rPr>
        <w:t xml:space="preserve">. Therefore, the value in </w:t>
      </w:r>
      <w:r>
        <w:rPr>
          <w:rFonts w:eastAsia="Palatino" w:cs="Palatino" w:ascii="Palatino" w:hAnsi="Palatino"/>
          <w:b/>
          <w:bCs/>
          <w:lang w:val="ja-JP"/>
        </w:rPr>
        <w:t>S10</w:t>
      </w:r>
      <w:r>
        <w:rPr>
          <w:rFonts w:eastAsia="Palatino" w:cs="Palatino" w:ascii="Palatino" w:hAnsi="Palatino"/>
          <w:lang w:val="ja-JP"/>
        </w:rPr>
        <w:t xml:space="preserve"> must be greater than that in </w:t>
      </w:r>
      <w:r>
        <w:rPr>
          <w:rFonts w:eastAsia="Palatino" w:cs="Palatino" w:ascii="Palatino" w:hAnsi="Palatino"/>
          <w:b/>
          <w:bCs/>
          <w:lang w:val="ja-JP"/>
        </w:rPr>
        <w:t>S9</w:t>
      </w:r>
      <w:r>
        <w:rPr>
          <w:rFonts w:eastAsia="Palatino" w:cs="Palatino" w:ascii="Palatino" w:hAnsi="Palatino"/>
          <w:lang w:val="ja-JP"/>
        </w:rPr>
        <w:t>, or else the modem disconnects before it recognizes the carri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1-255 tenths of a second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4 (1.4 second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11</w:t>
        <w:tab/>
        <w:t>DTMF (Touch-tone) Tone Duration</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11</w:t>
      </w:r>
      <w:r>
        <w:rPr>
          <w:rFonts w:eastAsia="Palatino" w:cs="Palatino" w:ascii="Palatino" w:hAnsi="Palatino"/>
          <w:lang w:val="ja-JP"/>
        </w:rPr>
        <w:t xml:space="preserve"> determines the duration and spacing of tones for Dual Tone Multifrequency (DTMF) dialing. This value has no effect on pulse dialing.</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50-255 millisecond.</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95</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12</w:t>
        <w:tab/>
        <w:t>Escape Guard Time</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b/>
          <w:bCs/>
          <w:lang w:val="ja-JP"/>
        </w:rPr>
        <w:t>S12</w:t>
      </w:r>
      <w:r>
        <w:rPr>
          <w:rFonts w:eastAsia="Palatino" w:cs="Palatino" w:ascii="Palatino" w:hAnsi="Palatino"/>
          <w:lang w:val="ja-JP"/>
        </w:rPr>
        <w:t xml:space="preserve"> determines the escape guard time. The escape guard time is the minimum waiting time required before and after entering the escape code (three consecutive escape characters) in the on-line state. It is also the maximum waiting time allowed between any two consecutive escape characters. If the waiting time before or after the escape code is shorter than the guard time, or if the waiting time between consecutive escape characters is longer than the guard time, then the modem does not recognize the escape command and stays on-line.</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If the escape guard time is set at 0 second, it is impossible to return the modem to command state.</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1/50 of a second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50 (1 second)</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13</w:t>
        <w:tab/>
        <w:t>Reserv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14</w:t>
        <w:tab/>
        <w:t>Bit Mapped Option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38 (8Ah) (10001010b)</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b/>
        <w:t>Bit</w:t>
        <w:tab/>
        <w:tab/>
        <w:tab/>
        <w:t>Value</w:t>
        <w:tab/>
        <w:tab/>
        <w:t>Descript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1 (E)</w:t>
        <w:tab/>
        <w:tab/>
        <w:t>0</w:t>
        <w:tab/>
        <w:tab/>
        <w:t>Disabl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1</w:t>
        <w:tab/>
        <w:tab/>
        <w:t>Enabled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2 (Q)</w:t>
        <w:tab/>
        <w:tab/>
        <w:t>0</w:t>
        <w:tab/>
        <w:tab/>
        <w:t>Disabled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1</w:t>
        <w:tab/>
        <w:tab/>
        <w:t>Enabl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3 (V)</w:t>
        <w:tab/>
        <w:tab/>
        <w:t>0</w:t>
        <w:tab/>
        <w:tab/>
        <w:t>Numeric</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1</w:t>
        <w:tab/>
        <w:tab/>
        <w:t>Verbose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4</w:t>
        <w:tab/>
        <w:tab/>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5 (P or T)</w:t>
        <w:tab/>
        <w:t>0</w:t>
        <w:tab/>
        <w:tab/>
        <w:t>T (Tone dial)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1</w:t>
        <w:tab/>
        <w:tab/>
        <w:t>P (Pulse dia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6</w:t>
        <w:tab/>
        <w:tab/>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7</w:t>
        <w:tab/>
        <w:tab/>
        <w:t>0</w:t>
        <w:tab/>
        <w:tab/>
        <w:t>Answer mod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1</w:t>
        <w:tab/>
        <w:tab/>
        <w:t>Originate mode</w:t>
        <w:tab/>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15</w:t>
        <w:tab/>
        <w:t>Reserv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S16</w:t>
        <w:tab/>
        <w:t>Modem Test Mode Register</w:t>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ab/>
        <w:t>Bit</w:t>
        <w:tab/>
        <w:tab/>
        <w:t>Value</w:t>
        <w:tab/>
        <w:tab/>
        <w:t>Descript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w:t>
        <w:tab/>
        <w:t>0</w:t>
        <w:tab/>
        <w:tab/>
        <w:t>Local analog loopback terminated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Local analog loopback in progress (</w:t>
      </w:r>
      <w:r>
        <w:rPr>
          <w:rFonts w:eastAsia="Palatino" w:cs="Palatino" w:ascii="Palatino" w:hAnsi="Palatino"/>
          <w:b/>
          <w:bCs/>
          <w:lang w:val="ja-JP"/>
        </w:rPr>
        <w:t>&amp;T1</w:t>
      </w:r>
      <w:r>
        <w:rPr>
          <w:rFonts w:eastAsia="Palatino" w:cs="Palatino" w:ascii="Palatino" w:hAnsi="Palatino"/>
          <w:lang w:val="ja-JP"/>
        </w:rPr>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1</w:t>
        <w:tab/>
        <w:tab/>
        <w:tab/>
        <w:t>Unus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2</w:t>
        <w:tab/>
        <w:t>0</w:t>
        <w:tab/>
        <w:tab/>
        <w:t>Local digital loopback terminated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Local digital loopback in progress (</w:t>
      </w:r>
      <w:r>
        <w:rPr>
          <w:rFonts w:eastAsia="Palatino" w:cs="Palatino" w:ascii="Palatino" w:hAnsi="Palatino"/>
          <w:b/>
          <w:bCs/>
          <w:lang w:val="ja-JP"/>
        </w:rPr>
        <w:t>&amp;T3</w:t>
      </w:r>
      <w:r>
        <w:rPr>
          <w:rFonts w:eastAsia="Palatino" w:cs="Palatino" w:ascii="Palatino" w:hAnsi="Palatino"/>
          <w:lang w:val="ja-JP"/>
        </w:rPr>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3</w:t>
        <w:tab/>
        <w:t>0</w:t>
        <w:tab/>
        <w:tab/>
        <w:t xml:space="preserve">Loopback activated by the remote modem terminated </w:t>
        <w:tab/>
        <w:tab/>
        <w:tab/>
        <w:tab/>
        <w:tab/>
        <w:t>(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 xml:space="preserve">Loopback activated by the remote modem in progress (a remote </w:t>
        <w:tab/>
        <w:tab/>
        <w:tab/>
        <w:tab/>
        <w:tab/>
        <w:t>digital loopback request from the remote mode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4</w:t>
        <w:tab/>
        <w:t>0</w:t>
        <w:tab/>
        <w:tab/>
        <w:t>Remote digital loopback terminated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Remote digital loopback in progress (</w:t>
      </w:r>
      <w:r>
        <w:rPr>
          <w:rFonts w:eastAsia="Palatino" w:cs="Palatino" w:ascii="Palatino" w:hAnsi="Palatino"/>
          <w:b/>
          <w:bCs/>
          <w:lang w:val="ja-JP"/>
        </w:rPr>
        <w:t>&amp;T6</w:t>
      </w:r>
      <w:r>
        <w:rPr>
          <w:rFonts w:eastAsia="Palatino" w:cs="Palatino" w:ascii="Palatino" w:hAnsi="Palatino"/>
          <w:lang w:val="ja-JP"/>
        </w:rPr>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5</w:t>
        <w:tab/>
        <w:t>0</w:t>
        <w:tab/>
        <w:tab/>
        <w:t xml:space="preserve">Remote digital loopback-with self-test terminated </w:t>
        <w:tab/>
        <w:tab/>
        <w:tab/>
        <w:tab/>
        <w:tab/>
        <w:t>(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Remote digital loopback-with self-test in progress (</w:t>
      </w:r>
      <w:r>
        <w:rPr>
          <w:rFonts w:eastAsia="Palatino" w:cs="Palatino" w:ascii="Palatino" w:hAnsi="Palatino"/>
          <w:b/>
          <w:bCs/>
          <w:lang w:val="ja-JP"/>
        </w:rPr>
        <w:t>&amp;T7</w:t>
      </w:r>
      <w:r>
        <w:rPr>
          <w:rFonts w:eastAsia="Palatino" w:cs="Palatino" w:ascii="Palatino" w:hAnsi="Palatino"/>
          <w:lang w:val="ja-JP"/>
        </w:rPr>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6</w:t>
        <w:tab/>
        <w:t>0</w:t>
        <w:tab/>
        <w:tab/>
        <w:t>Local analog loopback with self-test terminated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Local analog loopback with self-test in progress (</w:t>
      </w:r>
      <w:r>
        <w:rPr>
          <w:rFonts w:eastAsia="Palatino" w:cs="Palatino" w:ascii="Palatino" w:hAnsi="Palatino"/>
          <w:b/>
          <w:bCs/>
          <w:lang w:val="ja-JP"/>
        </w:rPr>
        <w:t>&amp;T8</w:t>
      </w:r>
      <w:r>
        <w:rPr>
          <w:rFonts w:eastAsia="Palatino" w:cs="Palatino" w:ascii="Palatino" w:hAnsi="Palatino"/>
          <w:lang w:val="ja-JP"/>
        </w:rPr>
        <w:t>)</w:t>
        <w:tab/>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lang w:val="ja-JP"/>
        </w:rPr>
        <w:tab/>
        <w:t>bit 7</w:t>
        <w:tab/>
        <w:tab/>
        <w:tab/>
        <w:t>Unused</w:t>
      </w:r>
      <w:r>
        <w:rPr>
          <w:rFonts w:eastAsia="Palatino" w:cs="Palatino" w:ascii="Palatino" w:hAnsi="Palatino"/>
          <w:b/>
          <w:bCs/>
          <w:lang w:val="ja-JP"/>
        </w:rPr>
        <w:tab/>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S17</w:t>
        <w:tab/>
        <w:t>Reserved</w:t>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t>S18</w:t>
        <w:tab/>
        <w:t>Test Timer</w:t>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e test timer determines how long tests are performed. The modem automatically ends the test when the test time is expired. The default value of 000 disables the test timer. When the timer is thus disabled, all tests must be ended with the &amp;T0 comman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second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S</w:t>
      </w:r>
      <w:r>
        <w:rPr>
          <w:rFonts w:eastAsia="Palatino" w:cs="Palatino" w:ascii="Palatino" w:hAnsi="Palatino"/>
          <w:b/>
          <w:bCs/>
          <w:lang w:val="ja-JP"/>
        </w:rPr>
        <w:t>19</w:t>
        <w:tab/>
        <w:t>AutoSync Bit Mapp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fines the options for AutoSync operation (see &amp;Q4 command). S19 must be set to the desired value before &amp;Q4 is issu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rPr>
          <w:rFonts w:ascii="Palatino" w:hAnsi="Palatino" w:eastAsia="Palatino" w:cs="Palatino"/>
          <w:lang w:val="ja-JP"/>
        </w:rPr>
      </w:pPr>
      <w:r>
        <w:rPr>
          <w:rFonts w:eastAsia="Palatino" w:cs="Palatino" w:ascii="Palatino" w:hAnsi="Palatino"/>
          <w:lang w:val="ja-JP"/>
        </w:rPr>
        <w:tab/>
        <w:t>Default:</w:t>
        <w:tab/>
        <w:t>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bit 0</w:t>
        <w:tab/>
        <w:t>Reserved</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bit 1</w:t>
        <w:tab/>
        <w:t>BSC/HDLC format select</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ab/>
        <w:t>0 = BCS selected (Default)</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ab/>
        <w:t>1 = HDLC selected</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bit 2</w:t>
        <w:tab/>
        <w:t>Address detection enable/disable</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ab/>
        <w:t>0 = disable (Default)</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ab/>
        <w:t>1 = Enable</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bit 3</w:t>
        <w:tab/>
        <w:t>NRZI/NZI coding select</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ab/>
        <w:t>0 = NRZI (Default)</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ab/>
        <w:t>1 = NZI</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bit 4</w:t>
        <w:tab/>
        <w:t>Idle indicator select</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ab/>
        <w:t>0 = Mark idle (Default)</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ab/>
        <w:t>1 = Flag or sync idle</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bit 5-7</w:t>
        <w:tab/>
        <w:t>Reserv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0</w:t>
        <w:tab/>
        <w:t>AutoSync HDLC Address or BSC Sync Characte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fines the HDLC address (</w:t>
      </w:r>
      <w:r>
        <w:rPr>
          <w:rFonts w:eastAsia="Palatino" w:cs="Palatino" w:ascii="Palatino" w:hAnsi="Palatino"/>
          <w:b/>
          <w:bCs/>
          <w:lang w:val="ja-JP"/>
        </w:rPr>
        <w:t>S19</w:t>
      </w:r>
      <w:r>
        <w:rPr>
          <w:rFonts w:eastAsia="Palatino" w:cs="Palatino" w:ascii="Palatino" w:hAnsi="Palatino"/>
          <w:lang w:val="ja-JP"/>
        </w:rPr>
        <w:t xml:space="preserve"> bit =1) or BSC Sync Character (</w:t>
      </w:r>
      <w:r>
        <w:rPr>
          <w:rFonts w:eastAsia="Palatino" w:cs="Palatino" w:ascii="Palatino" w:hAnsi="Palatino"/>
          <w:b/>
          <w:bCs/>
          <w:lang w:val="ja-JP"/>
        </w:rPr>
        <w:t>S19</w:t>
      </w:r>
      <w:r>
        <w:rPr>
          <w:rFonts w:eastAsia="Palatino" w:cs="Palatino" w:ascii="Palatino" w:hAnsi="Palatino"/>
          <w:lang w:val="ja-JP"/>
        </w:rPr>
        <w:t xml:space="preserve"> bit 1 =0) for AutoSync operation (see </w:t>
      </w:r>
      <w:r>
        <w:rPr>
          <w:rFonts w:eastAsia="Palatino" w:cs="Palatino" w:ascii="Palatino" w:hAnsi="Palatino"/>
          <w:b/>
          <w:bCs/>
          <w:lang w:val="ja-JP"/>
        </w:rPr>
        <w:t>&amp;Q4</w:t>
      </w:r>
      <w:r>
        <w:rPr>
          <w:rFonts w:eastAsia="Palatino" w:cs="Palatino" w:ascii="Palatino" w:hAnsi="Palatino"/>
          <w:lang w:val="ja-JP"/>
        </w:rPr>
        <w:t xml:space="preserve"> command). </w:t>
      </w:r>
      <w:r>
        <w:rPr>
          <w:rFonts w:eastAsia="Palatino" w:cs="Palatino" w:ascii="Palatino" w:hAnsi="Palatino"/>
          <w:b/>
          <w:bCs/>
          <w:lang w:val="ja-JP"/>
        </w:rPr>
        <w:t>S20</w:t>
      </w:r>
      <w:r>
        <w:rPr>
          <w:rFonts w:eastAsia="Palatino" w:cs="Palatino" w:ascii="Palatino" w:hAnsi="Palatino"/>
          <w:lang w:val="ja-JP"/>
        </w:rPr>
        <w:t xml:space="preserve"> must be set to the desired value before </w:t>
      </w:r>
      <w:r>
        <w:rPr>
          <w:rFonts w:eastAsia="Palatino" w:cs="Palatino" w:ascii="Palatino" w:hAnsi="Palatino"/>
          <w:b/>
          <w:bCs/>
          <w:lang w:val="ja-JP"/>
        </w:rPr>
        <w:t>&amp;Q4</w:t>
      </w:r>
      <w:r>
        <w:rPr>
          <w:rFonts w:eastAsia="Palatino" w:cs="Palatino" w:ascii="Palatino" w:hAnsi="Palatino"/>
          <w:lang w:val="ja-JP"/>
        </w:rPr>
        <w:t xml:space="preserve"> is issu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1</w:t>
        <w:tab/>
        <w:t>V.24/General Bit Mapp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4 (00000100b)</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r>
      <w:r>
        <w:rPr>
          <w:rFonts w:eastAsia="Palatino" w:cs="Palatino" w:ascii="Palatino" w:hAnsi="Palatino"/>
          <w:lang w:val="ja-JP"/>
        </w:rPr>
        <w:tab/>
        <w:tab/>
      </w:r>
      <w:r>
        <w:rPr>
          <w:rFonts w:eastAsia="Palatino" w:cs="Palatino" w:ascii="Palatino" w:hAnsi="Palatino"/>
          <w:b/>
          <w:bCs/>
          <w:lang w:val="ja-JP"/>
        </w:rPr>
        <w:t>Value</w:t>
      </w:r>
      <w:r>
        <w:rPr>
          <w:rFonts w:eastAsia="Palatino" w:cs="Palatino" w:ascii="Palatino" w:hAnsi="Palatino"/>
          <w:lang w:val="ja-JP"/>
        </w:rPr>
        <w:tab/>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w:t>
        <w:tab/>
        <w:t>0</w:t>
        <w:tab/>
        <w:tab/>
        <w:t>&amp;J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amp;J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2</w:t>
        <w:tab/>
        <w:t>0</w:t>
        <w:tab/>
        <w:tab/>
        <w:t>&amp;R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amp;R1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3,4</w:t>
        <w:tab/>
        <w:t>00</w:t>
        <w:tab/>
        <w:tab/>
        <w:t>&amp;D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w:t>
        <w:tab/>
        <w:tab/>
        <w:t>&amp;D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w:t>
        <w:tab/>
        <w:tab/>
        <w:t>&amp;D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w:t>
        <w:tab/>
        <w:tab/>
        <w:t>&amp;D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5</w:t>
        <w:tab/>
        <w:t>0</w:t>
        <w:tab/>
        <w:tab/>
        <w:t>&amp;C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amp;C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6</w:t>
        <w:tab/>
        <w:t>0</w:t>
        <w:tab/>
        <w:tab/>
        <w:t>&amp;S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amp;S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7</w:t>
        <w:tab/>
        <w:t>0</w:t>
        <w:tab/>
        <w:tab/>
        <w:t>Y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Y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2</w:t>
        <w:tab/>
        <w:t>SPEAKER/Results Bit Mapp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17 (75h) (01110101b)</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r>
      <w:r>
        <w:rPr>
          <w:rFonts w:eastAsia="Palatino" w:cs="Palatino" w:ascii="Palatino" w:hAnsi="Palatino"/>
          <w:lang w:val="ja-JP"/>
        </w:rPr>
        <w:tab/>
        <w:tab/>
      </w:r>
      <w:r>
        <w:rPr>
          <w:rFonts w:eastAsia="Palatino" w:cs="Palatino" w:ascii="Palatino" w:hAnsi="Palatino"/>
          <w:b/>
          <w:bCs/>
          <w:lang w:val="ja-JP"/>
        </w:rPr>
        <w:t>Value</w:t>
      </w:r>
      <w:r>
        <w:rPr>
          <w:rFonts w:eastAsia="Palatino" w:cs="Palatino" w:ascii="Palatino" w:hAnsi="Palatino"/>
          <w:lang w:val="ja-JP"/>
        </w:rPr>
        <w:tab/>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1</w:t>
        <w:tab/>
        <w:t>00</w:t>
        <w:tab/>
        <w:tab/>
        <w:t>Select L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w:t>
        <w:tab/>
        <w:tab/>
        <w:t>Select L1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w:t>
        <w:tab/>
        <w:tab/>
        <w:t>Select L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w:t>
        <w:tab/>
        <w:tab/>
        <w:t>Select L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2,3</w:t>
        <w:tab/>
        <w:t>00</w:t>
        <w:tab/>
        <w:tab/>
        <w:t>Select M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w:t>
        <w:tab/>
        <w:tab/>
        <w:t>Select M1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w:t>
        <w:tab/>
        <w:tab/>
        <w:t>Select M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w:t>
        <w:tab/>
        <w:tab/>
        <w:t>Select M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4,5,6</w:t>
        <w:tab/>
        <w:t>000</w:t>
        <w:tab/>
        <w:tab/>
        <w:t>Select X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01</w:t>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0</w:t>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1</w:t>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0</w:t>
        <w:tab/>
        <w:tab/>
        <w:t>Select X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1</w:t>
        <w:tab/>
        <w:tab/>
        <w:t>Select X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0</w:t>
        <w:tab/>
        <w:tab/>
        <w:t>Select X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1</w:t>
        <w:tab/>
        <w:tab/>
        <w:t>Select X4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7</w:t>
        <w:tab/>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3</w:t>
        <w:tab/>
        <w:t>Bit Mapp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55(37h) (00110111b)</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r>
      <w:r>
        <w:rPr>
          <w:rFonts w:eastAsia="Palatino" w:cs="Palatino" w:ascii="Palatino" w:hAnsi="Palatino"/>
          <w:lang w:val="ja-JP"/>
        </w:rPr>
        <w:tab/>
        <w:tab/>
      </w:r>
      <w:r>
        <w:rPr>
          <w:rFonts w:eastAsia="Palatino" w:cs="Palatino" w:ascii="Palatino" w:hAnsi="Palatino"/>
          <w:b/>
          <w:bCs/>
          <w:lang w:val="ja-JP"/>
        </w:rPr>
        <w:t>Value</w:t>
      </w:r>
      <w:r>
        <w:rPr>
          <w:rFonts w:eastAsia="Palatino" w:cs="Palatino" w:ascii="Palatino" w:hAnsi="Palatino"/>
          <w:lang w:val="ja-JP"/>
        </w:rPr>
        <w:tab/>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w:t>
        <w:tab/>
        <w:t>0</w:t>
        <w:tab/>
        <w:tab/>
        <w:t>&amp;T5</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amp;T4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1,2,3</w:t>
        <w:tab/>
        <w:t>000</w:t>
        <w:tab/>
        <w:tab/>
        <w:t>Communications rate = 3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01</w:t>
        <w:tab/>
        <w:tab/>
        <w:t>Communications rate = 6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0</w:t>
        <w:tab/>
        <w:tab/>
        <w:t>Communications rate = 1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1</w:t>
        <w:tab/>
        <w:tab/>
        <w:t>Communications rate = 2400 bps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0</w:t>
        <w:tab/>
        <w:tab/>
        <w:t>Communications rate = 48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1</w:t>
        <w:tab/>
        <w:tab/>
        <w:t>Communications rate = 96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0</w:t>
        <w:tab/>
        <w:tab/>
        <w:t>Communications rate = 19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1</w:t>
        <w:tab/>
        <w:tab/>
        <w:t>Communications rate = 38400 bps or highe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4,5</w:t>
        <w:tab/>
        <w:t>00</w:t>
        <w:tab/>
        <w:tab/>
        <w:t>Even parity select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w:t>
        <w:tab/>
        <w:tab/>
        <w:t>Not us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w:t>
        <w:tab/>
        <w:tab/>
        <w:t>Od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w:t>
        <w:tab/>
        <w:tab/>
        <w:t>None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6,7</w:t>
        <w:tab/>
        <w:t>00</w:t>
        <w:tab/>
        <w:tab/>
        <w:t>&amp;G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w:t>
        <w:tab/>
        <w:tab/>
        <w:t>&amp;G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w:t>
        <w:tab/>
        <w:tab/>
        <w:t>1800Hz (&amp;G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4</w:t>
        <w:tab/>
        <w:t>Sleep Inactivity Time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Set the length of time, in units of 10 seconds, that the modem will operate in normal mode with no detected telephone line of DTE line activity before entering low-power sleep mode.</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Range = 0-255 (seconds)</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fault = 5</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5</w:t>
        <w:tab/>
        <w:t>Delay to DT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25</w:t>
      </w:r>
      <w:r>
        <w:rPr>
          <w:rFonts w:eastAsia="Palatino" w:cs="Palatino" w:ascii="Palatino" w:hAnsi="Palatino"/>
          <w:lang w:val="ja-JP"/>
        </w:rPr>
        <w:t xml:space="preserve"> serves two purposes. When the modem is operating in synchronous mode 1, the value assigned to </w:t>
      </w:r>
      <w:r>
        <w:rPr>
          <w:rFonts w:eastAsia="Palatino" w:cs="Palatino" w:ascii="Palatino" w:hAnsi="Palatino"/>
          <w:b/>
          <w:bCs/>
          <w:lang w:val="ja-JP"/>
        </w:rPr>
        <w:t>S25</w:t>
      </w:r>
      <w:r>
        <w:rPr>
          <w:rFonts w:eastAsia="Palatino" w:cs="Palatino" w:ascii="Palatino" w:hAnsi="Palatino"/>
          <w:lang w:val="ja-JP"/>
        </w:rPr>
        <w:t xml:space="preserve"> specifies the length of time the modem waits after a connection has been mode before examining DTR. This allows the modem to ignore an ON-to-OFF transition of DTR, giving the user time to disconnect the modem from the asynchronous terminal and attach it to a synchronous terminal, without forcing the modem back to the asynchronous command mode. During this time, the value for </w:t>
      </w:r>
      <w:r>
        <w:rPr>
          <w:rFonts w:eastAsia="Palatino" w:cs="Palatino" w:ascii="Palatino" w:hAnsi="Palatino"/>
          <w:b/>
          <w:bCs/>
          <w:lang w:val="ja-JP"/>
        </w:rPr>
        <w:t>S25</w:t>
      </w:r>
      <w:r>
        <w:rPr>
          <w:rFonts w:eastAsia="Palatino" w:cs="Palatino" w:ascii="Palatino" w:hAnsi="Palatino"/>
          <w:lang w:val="ja-JP"/>
        </w:rPr>
        <w:t xml:space="preserve"> is read in whole seconds.</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 xml:space="preserve">In all other modes, and after call establishment in synchronous modes I and 4, the value is read in 1/100 seconds. In any mode, a change in DTR ( ON or OFF) that persists for a period shorter than the value held in </w:t>
      </w:r>
      <w:r>
        <w:rPr>
          <w:rFonts w:eastAsia="Palatino" w:cs="Palatino" w:ascii="Palatino" w:hAnsi="Palatino"/>
          <w:b/>
          <w:bCs/>
          <w:lang w:val="ja-JP"/>
        </w:rPr>
        <w:t>S25</w:t>
      </w:r>
      <w:r>
        <w:rPr>
          <w:rFonts w:eastAsia="Palatino" w:cs="Palatino" w:ascii="Palatino" w:hAnsi="Palatino"/>
          <w:lang w:val="ja-JP"/>
        </w:rPr>
        <w:t xml:space="preserve"> is ignored by the modem while it is in data m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1 second for synchronous mode 1;0.01 second otherwise)</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5</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6</w:t>
        <w:tab/>
        <w:t>RTS to CTS Delay Interva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Pertains to synchronous operation only. When CTS tracks RTS (&amp;R0) and the modem detects an ON-to-OFF transition on RTS, this register sets the time delay before the modem turns CTS to 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hundredths of a second</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7</w:t>
        <w:tab/>
        <w:t>Bit Mapp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9(09h) (00001001b)</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r>
      <w:r>
        <w:rPr>
          <w:rFonts w:eastAsia="Palatino" w:cs="Palatino" w:ascii="Palatino" w:hAnsi="Palatino"/>
          <w:lang w:val="ja-JP"/>
        </w:rPr>
        <w:tab/>
        <w:tab/>
      </w:r>
      <w:r>
        <w:rPr>
          <w:rFonts w:eastAsia="Palatino" w:cs="Palatino" w:ascii="Palatino" w:hAnsi="Palatino"/>
          <w:b/>
          <w:bCs/>
          <w:lang w:val="ja-JP"/>
        </w:rPr>
        <w:t>Value</w:t>
      </w:r>
      <w:r>
        <w:rPr>
          <w:rFonts w:eastAsia="Palatino" w:cs="Palatino" w:ascii="Palatino" w:hAnsi="Palatino"/>
          <w:lang w:val="ja-JP"/>
        </w:rPr>
        <w:tab/>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1,3</w:t>
        <w:tab/>
        <w:tab/>
        <w:tab/>
        <w:t>Synchronous/a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310</w:t>
        <w:tab/>
        <w:tab/>
        <w:t>selection (&amp;Mn/&amp;Q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00</w:t>
        <w:tab/>
        <w:tab/>
        <w:t>&amp;M0 or &amp;Q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01</w:t>
        <w:tab/>
        <w:tab/>
        <w:t>&amp;M1 or &amp;Q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0</w:t>
        <w:tab/>
        <w:tab/>
        <w:t>&amp;M2 or &amp;Q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1</w:t>
        <w:tab/>
        <w:tab/>
        <w:t>&amp;M3 or &amp;Q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0</w:t>
        <w:tab/>
        <w:tab/>
        <w:t>&amp;Q4</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1</w:t>
        <w:tab/>
        <w:tab/>
        <w:t>&amp;Q5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0</w:t>
        <w:tab/>
        <w:tab/>
        <w:t>&amp;Q6</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2</w:t>
        <w:tab/>
        <w:tab/>
        <w:tab/>
        <w:t>Leased line control (&amp;L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Dial up line (&amp;L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Leased line (&amp;L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4,5</w:t>
        <w:tab/>
        <w:tab/>
        <w:tab/>
        <w:t>Internal clock select (&amp;X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0</w:t>
        <w:tab/>
        <w:tab/>
        <w:t>Internal clock (&amp;X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w:t>
        <w:tab/>
        <w:tab/>
        <w:t>External clock (&amp;X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w:t>
        <w:tab/>
        <w:tab/>
        <w:t>Slave clock (&amp;X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6</w:t>
        <w:tab/>
        <w:tab/>
        <w:tab/>
        <w:t>ITU-T/Bell mode select (B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ITU-T mode (B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Bell mode (B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8</w:t>
        <w:tab/>
        <w:t>Bit Mapped Option Statu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1</w:t>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2</w:t>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3,4</w:t>
        <w:tab/>
        <w:t>Pulse dialing (&amp;P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39%-61% make/break ratio at 10 pulse per second (&amp;P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33%-67% make/break ratio at 10 pulse per second (&amp;P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39%-61% make/break ratio at 20 pulse per second (&amp;P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3=33%-67% make/break ratio at 20 pulse per second (&amp;P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5</w:t>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6-7</w:t>
        <w:tab/>
        <w:t>MNP Link Negotiation Speed (*H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 = Link negotiation at highest speed (*H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 = Link negotiation at highest speed (*H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 = Link negotiation at highest speed (*H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29</w:t>
        <w:tab/>
        <w:t>Flash Dial Modifier Tim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tenths of a second</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0 (disabl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0</w:t>
        <w:tab/>
        <w:t>Inactivity Disconnect Timer</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is register determines the length of time, in seconds, the modem waits before disconnecting when no data is sent or received, This only operates in &amp;Q5 and &amp;Q6 modes, a value of 0 in this register disables the time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tenths of a second</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0 (disabl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1</w:t>
        <w:tab/>
        <w:t>Bit Mapp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fault:</w:t>
        <w:tab/>
        <w:t>2 (00000010b)</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Value</w:t>
      </w:r>
      <w:r>
        <w:rPr>
          <w:rFonts w:eastAsia="Palatino" w:cs="Palatino" w:ascii="Palatino" w:hAnsi="Palatino"/>
          <w:lang w:val="ja-JP"/>
        </w:rPr>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w:t>
        <w:tab/>
        <w:t>1</w:t>
        <w:tab/>
        <w:t>Controls auto line speed detection (N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0</w:t>
        <w:tab/>
        <w:t>Disable (N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1</w:t>
        <w:tab/>
        <w:t>Enable (N1)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 xml:space="preserve">bit </w:t>
        <w:tab/>
        <w:t>2,3</w:t>
        <w:tab/>
        <w:t>Controls error correction progress messages (W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00</w:t>
        <w:tab/>
        <w:t>DTE speed only (W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01</w:t>
        <w:tab/>
        <w:t>Full reporting (W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10</w:t>
        <w:tab/>
        <w:t>DCE speed only (W2)</w:t>
        <w:tab/>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b/>
          <w:b/>
          <w:bCs/>
          <w:lang w:val="ja-JP"/>
        </w:rPr>
      </w:pPr>
      <w:r>
        <w:rPr>
          <w:rFonts w:eastAsia="Palatino" w:cs="Palatino" w:ascii="Palatino" w:hAnsi="Palatino"/>
          <w:b/>
          <w:bCs/>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2</w:t>
        <w:tab/>
        <w:t>XON Character</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ASCII decimal</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7</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3</w:t>
        <w:tab/>
        <w:t>XOFF Character</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ASCII decimal</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9</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6</w:t>
        <w:tab/>
        <w:t>LAPM Failure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is register is read when the S48 register contains the value 128 or if an attempted error-correction link fails. These fallback options are initiated immediately upon connection if S48 = 128</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r>
      <w:r>
        <w:rPr>
          <w:rFonts w:eastAsia="Palatino" w:cs="Palatino" w:ascii="Palatino" w:hAnsi="Palatino"/>
          <w:lang w:val="ja-JP"/>
        </w:rPr>
        <w:tab/>
        <w:tab/>
      </w:r>
      <w:r>
        <w:rPr>
          <w:rFonts w:eastAsia="Palatino" w:cs="Palatino" w:ascii="Palatino" w:hAnsi="Palatino"/>
          <w:b/>
          <w:bCs/>
          <w:lang w:val="ja-JP"/>
        </w:rPr>
        <w:t>Value</w:t>
      </w:r>
      <w:r>
        <w:rPr>
          <w:rFonts w:eastAsia="Palatino" w:cs="Palatino" w:ascii="Palatino" w:hAnsi="Palatino"/>
          <w:lang w:val="ja-JP"/>
        </w:rPr>
        <w:tab/>
        <w:tab/>
      </w:r>
      <w:r>
        <w:rPr>
          <w:rFonts w:eastAsia="Palatino" w:cs="Palatino" w:ascii="Palatino" w:hAnsi="Palatino"/>
          <w:b/>
          <w:bCs/>
          <w:lang w:val="ja-JP"/>
        </w:rPr>
        <w:t>Ac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1,2</w:t>
        <w:tab/>
        <w:t>000</w:t>
        <w:tab/>
        <w:tab/>
        <w:t>Modem disconnec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01</w:t>
        <w:tab/>
        <w:tab/>
        <w:t xml:space="preserve">Modem stays on-line and Direct mode connections </w:t>
        <w:tab/>
        <w:tab/>
        <w:tab/>
        <w:tab/>
        <w:tab/>
        <w:t>establish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0</w:t>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1</w:t>
        <w:tab/>
        <w:tab/>
        <w:t xml:space="preserve">Modem stays on-line and a Normal mode connection is </w:t>
        <w:tab/>
        <w:tab/>
        <w:tab/>
        <w:tab/>
        <w:tab/>
        <w:t>establish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0</w:t>
        <w:tab/>
        <w:tab/>
        <w:t xml:space="preserve">An MNP connection is attempted and if it fails, the modem </w:t>
        <w:tab/>
        <w:tab/>
        <w:tab/>
        <w:tab/>
        <w:tab/>
        <w:t>disconnect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1</w:t>
        <w:tab/>
        <w:tab/>
        <w:t xml:space="preserve">An MNP connection is attempted and if it fails, a direct mode </w:t>
        <w:tab/>
        <w:tab/>
        <w:tab/>
        <w:tab/>
        <w:tab/>
        <w:t>connection is establish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0</w:t>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1</w:t>
        <w:tab/>
        <w:tab/>
        <w:t xml:space="preserve">An MNP connection is attempted and if it fails, the normal </w:t>
        <w:tab/>
        <w:tab/>
        <w:tab/>
        <w:tab/>
        <w:tab/>
        <w:t>mode connection established.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7</w:t>
        <w:tab/>
        <w:t>Desired Line Connection Speed</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fault:</w:t>
        <w:tab/>
        <w:t>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4</w:t>
        <w:tab/>
        <w:t xml:space="preserve">Desired line connection speed. This is interlinked with the Fn </w:t>
        <w:tab/>
        <w:tab/>
        <w:tab/>
        <w:t xml:space="preserve">command. If an invalid number is entered, the number is accepted into the </w:t>
        <w:tab/>
        <w:tab/>
        <w:tab/>
        <w:t>register, but S37 will act as if the default value has been enter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 = Attempt auto mode connection.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3 = Attempt to connect at 3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4 = 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5 = Attempt to connect at V.22 1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6 = Attempt to connect at V.22 bis 24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7 = Attempt to connect at V.2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8 = Attempt to connect at V.32 bis/V.32 48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9 = Attempt to connect at V.32 bis/V.32 96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 = Attempt to connect at V.32 bis 120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 = Attempt to connect at V.32 bis 144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2 = Attempt to connect at V.32 bis 7200 b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5-7</w:t>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8</w:t>
        <w:tab/>
        <w:t>Delay Before Forced-Disconnec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is register controls how long the modem waits, after receiving the ATH command or loss of DTR, before it disconnects from the telephone line. When connected in an error-corrected mode, you can use this register to ensure that all data is transmitted from the modem's buffer before the modem disconnects.</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If you set S38 between 0 and 254, the modem waits that number of seconds for the remote modem to acknowledge all data before it disconnects, If you set S38 to 255, the modem waits indefinitely for the remote modem to acknowledge all data.</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255 seconds</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39</w:t>
        <w:tab/>
        <w:t>Flow Contro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3(00000011b)</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r>
      <w:r>
        <w:rPr>
          <w:rFonts w:eastAsia="Palatino" w:cs="Palatino" w:ascii="Palatino" w:hAnsi="Palatino"/>
          <w:lang w:val="ja-JP"/>
        </w:rPr>
        <w:tab/>
        <w:tab/>
      </w:r>
      <w:r>
        <w:rPr>
          <w:rFonts w:eastAsia="Palatino" w:cs="Palatino" w:ascii="Palatino" w:hAnsi="Palatino"/>
          <w:b/>
          <w:bCs/>
          <w:lang w:val="ja-JP"/>
        </w:rPr>
        <w:t>Value</w:t>
      </w:r>
      <w:r>
        <w:rPr>
          <w:rFonts w:eastAsia="Palatino" w:cs="Palatino" w:ascii="Palatino" w:hAnsi="Palatino"/>
          <w:lang w:val="ja-JP"/>
        </w:rPr>
        <w:tab/>
        <w:tab/>
      </w:r>
      <w:r>
        <w:rPr>
          <w:rFonts w:eastAsia="Palatino" w:cs="Palatino" w:ascii="Palatino" w:hAnsi="Palatino"/>
          <w:b/>
          <w:bCs/>
          <w:lang w:val="ja-JP"/>
        </w:rPr>
        <w:t>Connect speed</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2</w:t>
        <w:tab/>
        <w:t>000</w:t>
        <w:tab/>
        <w:tab/>
        <w:t>No flow contro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1</w:t>
        <w:tab/>
        <w:tab/>
        <w:t>RTS/CTS &amp;K3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0</w:t>
        <w:tab/>
        <w:tab/>
        <w:t>XON/XOFF &amp;K4</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1</w:t>
        <w:tab/>
        <w:tab/>
        <w:t>Transparent XON &amp;K5</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0</w:t>
        <w:tab/>
        <w:tab/>
        <w:t>Both Method &amp;K6</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3-7</w:t>
        <w:tab/>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40</w:t>
        <w:tab/>
        <w:t>General Bit Mapp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05 (69h) (01101001b)</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r>
      <w:r>
        <w:rPr>
          <w:rFonts w:eastAsia="Palatino" w:cs="Palatino" w:ascii="Palatino" w:hAnsi="Palatino"/>
          <w:lang w:val="ja-JP"/>
        </w:rPr>
        <w:tab/>
        <w:tab/>
      </w:r>
      <w:r>
        <w:rPr>
          <w:rFonts w:eastAsia="Palatino" w:cs="Palatino" w:ascii="Palatino" w:hAnsi="Palatino"/>
          <w:b/>
          <w:bCs/>
          <w:lang w:val="ja-JP"/>
        </w:rPr>
        <w:t>Value</w:t>
      </w:r>
      <w:r>
        <w:rPr>
          <w:rFonts w:eastAsia="Palatino" w:cs="Palatino" w:ascii="Palatino" w:hAnsi="Palatino"/>
          <w:lang w:val="ja-JP"/>
        </w:rPr>
        <w:tab/>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1</w:t>
        <w:tab/>
        <w:tab/>
        <w:tab/>
        <w:t>MNP Extended Services (-K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Disable extended services (-K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Default for non MNP 10 model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Enable extended services (-K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Default for MNP 10 model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w:t>
        <w:tab/>
        <w:tab/>
        <w:t>Enable extended services (-K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2</w:t>
        <w:tab/>
        <w:tab/>
        <w:tab/>
        <w:t>Power level Adjustment for Cellular Use ( )M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Auto-adjustment ( )Mo)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Force adjustment ( )M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3-5</w:t>
        <w:tab/>
        <w:tab/>
        <w:tab/>
        <w:t>Break handling (\K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K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K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w:t>
        <w:tab/>
        <w:tab/>
        <w:t>/K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3</w:t>
        <w:tab/>
        <w:tab/>
        <w:t>/K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4</w:t>
        <w:tab/>
        <w:tab/>
        <w:t>/K4</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5</w:t>
        <w:tab/>
        <w:tab/>
        <w:t>/K5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6-7</w:t>
        <w:tab/>
        <w:tab/>
        <w:tab/>
        <w:t>MNP block size (\A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64 chars (\A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128 chars (\A1)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w:t>
        <w:tab/>
        <w:tab/>
        <w:t>192 chars (\A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3</w:t>
        <w:tab/>
        <w:tab/>
        <w:t>256 chars (\A3)</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41</w:t>
        <w:tab/>
        <w:t>Bit-Mapped Op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31 (10000011b)</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r>
      <w:r>
        <w:rPr>
          <w:rFonts w:eastAsia="Palatino" w:cs="Palatino" w:ascii="Palatino" w:hAnsi="Palatino"/>
          <w:lang w:val="ja-JP"/>
        </w:rPr>
        <w:tab/>
        <w:tab/>
      </w:r>
      <w:r>
        <w:rPr>
          <w:rFonts w:eastAsia="Palatino" w:cs="Palatino" w:ascii="Palatino" w:hAnsi="Palatino"/>
          <w:b/>
          <w:bCs/>
          <w:lang w:val="ja-JP"/>
        </w:rPr>
        <w:t>Value</w:t>
      </w:r>
      <w:r>
        <w:rPr>
          <w:rFonts w:eastAsia="Palatino" w:cs="Palatino" w:ascii="Palatino" w:hAnsi="Palatino"/>
          <w:lang w:val="ja-JP"/>
        </w:rPr>
        <w:tab/>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0,1</w:t>
        <w:tab/>
        <w:tab/>
        <w:tab/>
        <w:t>Compress selection %C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0</w:t>
        <w:tab/>
        <w:tab/>
        <w:t>Disable %C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w:t>
        <w:tab/>
        <w:tab/>
        <w:t>MNP 5 %C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w:t>
        <w:tab/>
        <w:tab/>
        <w:t>V.42 bis %C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1</w:t>
        <w:tab/>
        <w:tab/>
        <w:t>MNP 5 and V.42 bis (%C3)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6,2</w:t>
        <w:tab/>
        <w:tab/>
        <w:tab/>
        <w:t>Auto retrain %E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0</w:t>
        <w:tab/>
        <w:tab/>
        <w:t>Retrain disable %E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1</w:t>
        <w:tab/>
        <w:tab/>
        <w:t>Retrain enable %E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0</w:t>
        <w:tab/>
        <w:tab/>
        <w:t>Fallback/fall forward enable (%E2)</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3</w:t>
        <w:tab/>
        <w:tab/>
        <w:tab/>
        <w:t>Modem-to-modem flow control \G</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Disable \G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Enable \G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4</w:t>
        <w:tab/>
        <w:tab/>
        <w:tab/>
        <w:t>Block mode control \L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Store mode \L0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Block mode \L1</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5</w:t>
        <w:tab/>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it 7</w:t>
        <w:tab/>
        <w:tab/>
        <w:tab/>
        <w:t>Enable fallback to V.22bis/V.22(-Q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0</w:t>
        <w:tab/>
        <w:tab/>
        <w:t>Disable (-Q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w:t>
        <w:tab/>
        <w:tab/>
        <w:t>Enable (-Q1)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46</w:t>
        <w:tab/>
        <w:t>Protocol Selec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is register controls whether the modem tries to use data compression when the modem establishes an error corrected link. The default is for the modem to use data compression (138).</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38</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Value</w:t>
      </w:r>
      <w:r>
        <w:rPr>
          <w:rFonts w:eastAsia="Palatino" w:cs="Palatino" w:ascii="Palatino" w:hAnsi="Palatino"/>
          <w:lang w:val="ja-JP"/>
        </w:rPr>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136</w:t>
        <w:tab/>
        <w:tab/>
        <w:t>Execute error correction protocol with no compress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138</w:t>
        <w:tab/>
        <w:tab/>
        <w:t>Execute error correction protocol with compression.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48</w:t>
        <w:tab/>
        <w:t>V.42 Negotiation Ac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Value</w:t>
      </w:r>
      <w:r>
        <w:rPr>
          <w:rFonts w:eastAsia="Palatino" w:cs="Palatino" w:ascii="Palatino" w:hAnsi="Palatino"/>
          <w:lang w:val="ja-JP"/>
        </w:rPr>
        <w:tab/>
      </w:r>
      <w:r>
        <w:rPr>
          <w:rFonts w:eastAsia="Palatino" w:cs="Palatino" w:ascii="Palatino" w:hAnsi="Palatino"/>
          <w:b/>
          <w:bCs/>
          <w:lang w:val="ja-JP"/>
        </w:rPr>
        <w:t>Description</w:t>
      </w: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0</w:t>
        <w:tab/>
        <w:tab/>
        <w:t>Disable negotiation: bypass the detection and negotiation phase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7</w:t>
        <w:tab/>
        <w:tab/>
        <w:t>Enable negotiation. (defaul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128</w:t>
        <w:tab/>
        <w:tab/>
        <w:t>Disable negotiation: bypass the detection and negotiation phase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82</w:t>
        <w:tab/>
        <w:t>Break Handling Op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b/>
          <w:bCs/>
          <w:lang w:val="ja-JP"/>
        </w:rPr>
        <w:t>S82</w:t>
      </w:r>
      <w:r>
        <w:rPr>
          <w:rFonts w:eastAsia="Palatino" w:cs="Palatino" w:ascii="Palatino" w:hAnsi="Palatino"/>
          <w:lang w:val="ja-JP"/>
        </w:rPr>
        <w:t xml:space="preserve"> is for compatibility purposes only, changing this register will not any affect.</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86</w:t>
        <w:tab/>
        <w:t>Call Failure Reason C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When the modem issues a NO CARRIER result code, a value is written to this S-Register to help determine the reason for the failed connection. S86 records the first event that contributes to a NO CARRIER message. The cause codes ar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4,5,9,12,13, or 14</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Default:</w:t>
      </w:r>
    </w:p>
    <w:p>
      <w:pPr>
        <w:pStyle w:val="Normal"/>
        <w:tabs>
          <w:tab w:val="clear" w:pos="720"/>
          <w:tab w:val="left" w:pos="3240" w:leader="none"/>
        </w:tabs>
        <w:ind w:left="3240" w:hanging="1080"/>
        <w:rPr>
          <w:rFonts w:ascii="Palatino" w:hAnsi="Palatino" w:eastAsia="Palatino" w:cs="Palatino"/>
          <w:lang w:val="ja-JP"/>
        </w:rPr>
      </w:pPr>
      <w:r>
        <w:rPr>
          <w:rFonts w:eastAsia="Palatino" w:cs="Palatino" w:ascii="Palatino" w:hAnsi="Palatino"/>
          <w:lang w:val="ja-JP"/>
        </w:rPr>
        <w:t>S86= 0</w:t>
        <w:tab/>
        <w:t>Normal disconnect, no error occurred.</w:t>
      </w:r>
    </w:p>
    <w:p>
      <w:pPr>
        <w:pStyle w:val="Normal"/>
        <w:tabs>
          <w:tab w:val="clear" w:pos="720"/>
          <w:tab w:val="left" w:pos="3240" w:leader="none"/>
        </w:tabs>
        <w:ind w:left="3240" w:hanging="1080"/>
        <w:rPr>
          <w:rFonts w:ascii="Palatino" w:hAnsi="Palatino" w:eastAsia="Palatino" w:cs="Palatino"/>
          <w:lang w:val="ja-JP"/>
        </w:rPr>
      </w:pPr>
      <w:r>
        <w:rPr>
          <w:rFonts w:eastAsia="Palatino" w:cs="Palatino" w:ascii="Palatino" w:hAnsi="Palatino"/>
          <w:lang w:val="ja-JP"/>
        </w:rPr>
        <w:t>S86= 4</w:t>
        <w:tab/>
        <w:t>Loss of carrier.</w:t>
      </w:r>
    </w:p>
    <w:p>
      <w:pPr>
        <w:pStyle w:val="Normal"/>
        <w:tabs>
          <w:tab w:val="clear" w:pos="720"/>
          <w:tab w:val="left" w:pos="3240" w:leader="none"/>
        </w:tabs>
        <w:ind w:left="3240" w:hanging="1080"/>
        <w:rPr>
          <w:rFonts w:ascii="Palatino" w:hAnsi="Palatino" w:eastAsia="Palatino" w:cs="Palatino"/>
          <w:lang w:val="ja-JP"/>
        </w:rPr>
      </w:pPr>
      <w:r>
        <w:rPr>
          <w:rFonts w:eastAsia="Palatino" w:cs="Palatino" w:ascii="Palatino" w:hAnsi="Palatino"/>
          <w:lang w:val="ja-JP"/>
        </w:rPr>
        <w:t>S86= 5</w:t>
        <w:tab/>
        <w:t>V.42 negotiation failed to detect an error-correction modem at the other end.</w:t>
      </w:r>
    </w:p>
    <w:p>
      <w:pPr>
        <w:pStyle w:val="Normal"/>
        <w:tabs>
          <w:tab w:val="clear" w:pos="720"/>
          <w:tab w:val="left" w:pos="3240" w:leader="none"/>
        </w:tabs>
        <w:ind w:left="3240" w:hanging="1080"/>
        <w:rPr>
          <w:rFonts w:ascii="Palatino" w:hAnsi="Palatino" w:eastAsia="Palatino" w:cs="Palatino"/>
          <w:lang w:val="ja-JP"/>
        </w:rPr>
      </w:pPr>
      <w:r>
        <w:rPr>
          <w:rFonts w:eastAsia="Palatino" w:cs="Palatino" w:ascii="Palatino" w:hAnsi="Palatino"/>
          <w:lang w:val="ja-JP"/>
        </w:rPr>
        <w:t>S86= 9</w:t>
        <w:tab/>
        <w:t>The modems could not find a common protocol.</w:t>
      </w:r>
    </w:p>
    <w:p>
      <w:pPr>
        <w:pStyle w:val="Normal"/>
        <w:tabs>
          <w:tab w:val="clear" w:pos="720"/>
          <w:tab w:val="left" w:pos="3240" w:leader="none"/>
        </w:tabs>
        <w:ind w:left="3240" w:hanging="1080"/>
        <w:rPr>
          <w:rFonts w:ascii="Palatino" w:hAnsi="Palatino" w:eastAsia="Palatino" w:cs="Palatino"/>
          <w:lang w:val="ja-JP"/>
        </w:rPr>
      </w:pPr>
      <w:r>
        <w:rPr>
          <w:rFonts w:eastAsia="Palatino" w:cs="Palatino" w:ascii="Palatino" w:hAnsi="Palatino"/>
          <w:lang w:val="ja-JP"/>
        </w:rPr>
        <w:t>S86= 12</w:t>
        <w:tab/>
        <w:t>Normal disconnect initiated by the remote modem.</w:t>
      </w:r>
    </w:p>
    <w:p>
      <w:pPr>
        <w:pStyle w:val="Normal"/>
        <w:tabs>
          <w:tab w:val="clear" w:pos="720"/>
          <w:tab w:val="left" w:pos="3240" w:leader="none"/>
        </w:tabs>
        <w:ind w:left="3240" w:hanging="1080"/>
        <w:rPr>
          <w:rFonts w:ascii="Palatino" w:hAnsi="Palatino" w:eastAsia="Palatino" w:cs="Palatino"/>
          <w:lang w:val="ja-JP"/>
        </w:rPr>
      </w:pPr>
      <w:r>
        <w:rPr>
          <w:rFonts w:eastAsia="Palatino" w:cs="Palatino" w:ascii="Palatino" w:hAnsi="Palatino"/>
          <w:lang w:val="ja-JP"/>
        </w:rPr>
        <w:t>S86= 13</w:t>
        <w:tab/>
        <w:t>Remote modem does not respond after 10 retransmission of the same message.</w:t>
      </w:r>
    </w:p>
    <w:p>
      <w:pPr>
        <w:pStyle w:val="Normal"/>
        <w:tabs>
          <w:tab w:val="clear" w:pos="720"/>
          <w:tab w:val="left" w:pos="3240" w:leader="none"/>
        </w:tabs>
        <w:ind w:left="3240" w:hanging="1080"/>
        <w:rPr>
          <w:rFonts w:ascii="Palatino" w:hAnsi="Palatino" w:eastAsia="Palatino" w:cs="Palatino"/>
          <w:lang w:val="ja-JP"/>
        </w:rPr>
      </w:pPr>
      <w:r>
        <w:rPr>
          <w:rFonts w:eastAsia="Palatino" w:cs="Palatino" w:ascii="Palatino" w:hAnsi="Palatino"/>
          <w:lang w:val="ja-JP"/>
        </w:rPr>
        <w:t>S86= 14</w:t>
        <w:tab/>
        <w:t>Protocol viol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91</w:t>
        <w:tab/>
        <w:t>PSTN Transmit Attenuation Leve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Sets the transmit attenuation level from 0 to 15 dBm for the PSTN mode resulting in a transmit level from 0 to –15 dB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 to 15 dBm (Corresponding to 0 to –15 dBm transmit level).</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0 (–10 dBm transmit leve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92</w:t>
        <w:tab/>
        <w:t>Fax Transmit Attenuation Leve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Sets the transmit attenuation level from 0 to 15 dBm for the fax mode resulting in a transmit level from 0 to –15 dBm.</w:t>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Range:</w:t>
        <w:tab/>
        <w:t>0 to 15 dBm (Corresponding to 0 to –15 dBm transmit level).</w:t>
      </w:r>
    </w:p>
    <w:p>
      <w:pPr>
        <w:pStyle w:val="Normal"/>
        <w:tabs>
          <w:tab w:val="clear" w:pos="720"/>
          <w:tab w:val="left" w:pos="1077" w:leader="none"/>
          <w:tab w:val="left" w:pos="2160" w:leader="none"/>
        </w:tabs>
        <w:ind w:left="1077" w:hanging="0"/>
        <w:rPr>
          <w:rFonts w:ascii="Palatino" w:hAnsi="Palatino" w:eastAsia="Palatino" w:cs="Palatino"/>
          <w:lang w:val="ja-JP"/>
        </w:rPr>
      </w:pPr>
      <w:r>
        <w:rPr>
          <w:rFonts w:eastAsia="Palatino" w:cs="Palatino" w:ascii="Palatino" w:hAnsi="Palatino"/>
          <w:lang w:val="ja-JP"/>
        </w:rPr>
        <w:t>Default:</w:t>
        <w:tab/>
        <w:t>10 (–10 dBm transmit level).</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S95</w:t>
        <w:tab/>
        <w:t>Extended Result Cod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1077" w:hanging="0"/>
        <w:rPr>
          <w:rFonts w:ascii="Palatino" w:hAnsi="Palatino" w:eastAsia="Palatino" w:cs="Palatino"/>
          <w:lang w:val="ja-JP"/>
        </w:rPr>
      </w:pPr>
      <w:r>
        <w:rPr>
          <w:rFonts w:eastAsia="Palatino" w:cs="Palatino" w:ascii="Palatino" w:hAnsi="Palatino"/>
          <w:lang w:val="ja-JP"/>
        </w:rPr>
        <w:t>This register can override some of the W command options. Set the appropriate bit to 1 to enable the corresponding result code, regardless of the W command setting Set the bit to 0 to disable the result co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r>
        <w:rPr>
          <w:rFonts w:eastAsia="Palatino" w:cs="Palatino" w:ascii="Palatino" w:hAnsi="Palatino"/>
          <w:b/>
          <w:bCs/>
          <w:lang w:val="ja-JP"/>
        </w:rPr>
        <w:t>Bit</w:t>
        <w:tab/>
        <w:tab/>
        <w:t>Descriptio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0</w:t>
        <w:tab/>
        <w:tab/>
        <w:t>CONNECT indicates DCE spe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1</w:t>
        <w:tab/>
        <w:tab/>
        <w:t xml:space="preserve">Append /ARQ to the CONNECT result code if the protocol is other than </w:t>
        <w:tab/>
        <w:tab/>
        <w:tab/>
        <w:t>NON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2</w:t>
        <w:tab/>
        <w:tab/>
        <w:t>CARRIER result cod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3</w:t>
        <w:tab/>
        <w:tab/>
        <w:t>PROTOCOL: result cod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4</w:t>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5</w:t>
        <w:tab/>
        <w:tab/>
        <w:t>COMPRESSION: result cod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6</w:t>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7</w:t>
        <w:tab/>
        <w:tab/>
        <w:t>Reserve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sz w:val="28"/>
          <w:szCs w:val="28"/>
          <w:lang w:val="ja-JP"/>
        </w:rPr>
      </w:pPr>
      <w:r>
        <w:rPr>
          <w:rFonts w:eastAsia="Palatino" w:cs="Palatino" w:ascii="Palatino" w:hAnsi="Palatino"/>
          <w:b/>
          <w:bCs/>
          <w:sz w:val="28"/>
          <w:szCs w:val="28"/>
          <w:lang w:val="ja-JP"/>
        </w:rPr>
        <w:t>4-TROUBLESHOOTING GUID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This chapter describes steps you can take to resolve problems if they occur with the settings, functions, or normal operation of the modem.</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No Response From Your Modem</w:t>
      </w:r>
    </w:p>
    <w:p>
      <w:pPr>
        <w:pStyle w:val="Normal"/>
        <w:ind w:left="1440" w:hanging="363"/>
        <w:rPr>
          <w:rFonts w:ascii="Palatino" w:hAnsi="Palatino" w:eastAsia="Palatino" w:cs="Palatino"/>
          <w:lang w:val="ja-JP"/>
        </w:rPr>
      </w:pPr>
      <w:r>
        <w:rPr>
          <w:rFonts w:eastAsia="Palatino" w:cs="Palatino" w:ascii="Palatino" w:hAnsi="Palatino"/>
          <w:lang w:val="ja-JP"/>
        </w:rPr>
        <w:t>Is the modem installed?</w:t>
      </w:r>
    </w:p>
    <w:p>
      <w:pPr>
        <w:pStyle w:val="Normal"/>
        <w:ind w:left="1080" w:hanging="3"/>
        <w:rPr>
          <w:rFonts w:ascii="Palatino" w:hAnsi="Palatino" w:eastAsia="Palatino" w:cs="Palatino"/>
          <w:lang w:val="ja-JP"/>
        </w:rPr>
      </w:pPr>
      <w:r>
        <w:rPr>
          <w:rFonts w:eastAsia="Palatino" w:cs="Palatino" w:ascii="Palatino" w:hAnsi="Palatino"/>
          <w:lang w:val="ja-JP"/>
        </w:rPr>
        <w:t>If the modem is not installed, refer to the on-line help system and follow the instructions for installing the modem.</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Is the modem setup so it can be used?</w:t>
      </w:r>
    </w:p>
    <w:p>
      <w:pPr>
        <w:pStyle w:val="Normal"/>
        <w:ind w:left="1080" w:hanging="3"/>
        <w:rPr>
          <w:rFonts w:ascii="Palatino" w:hAnsi="Palatino" w:eastAsia="Palatino" w:cs="Palatino"/>
          <w:lang w:val="ja-JP"/>
        </w:rPr>
      </w:pPr>
      <w:r>
        <w:rPr>
          <w:rFonts w:eastAsia="Palatino" w:cs="Palatino" w:ascii="Palatino" w:hAnsi="Palatino"/>
          <w:lang w:val="ja-JP"/>
        </w:rPr>
        <w:t>This system works by switching the COM setting between COM port and Modem port. Use the ROM setup utility or the MobilePRO utility to check that the modem is setup correctly.</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ind w:left="1440" w:hanging="363"/>
        <w:rPr>
          <w:rFonts w:ascii="Palatino" w:hAnsi="Palatino" w:eastAsia="Palatino" w:cs="Palatino"/>
          <w:lang w:val="ja-JP"/>
        </w:rPr>
      </w:pPr>
      <w:r>
        <w:rPr>
          <w:rFonts w:eastAsia="Palatino" w:cs="Palatino" w:ascii="Palatino" w:hAnsi="Palatino"/>
          <w:lang w:val="ja-JP"/>
        </w:rPr>
        <w:t>Check the settings in your communications software.</w:t>
      </w:r>
    </w:p>
    <w:p>
      <w:pPr>
        <w:pStyle w:val="Normal"/>
        <w:ind w:left="1440" w:hanging="363"/>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You modem does not connect after dialing, or does not function normally after connecting</w:t>
      </w:r>
    </w:p>
    <w:p>
      <w:pPr>
        <w:pStyle w:val="Normal"/>
        <w:ind w:left="1080" w:hanging="3"/>
        <w:rPr>
          <w:rFonts w:ascii="Palatino" w:hAnsi="Palatino" w:eastAsia="Palatino" w:cs="Palatino"/>
          <w:lang w:val="ja-JP"/>
        </w:rPr>
      </w:pPr>
      <w:r>
        <w:rPr>
          <w:rFonts w:eastAsia="Palatino" w:cs="Palatino" w:ascii="Palatino" w:hAnsi="Palatino"/>
          <w:lang w:val="ja-JP"/>
        </w:rPr>
        <w:t>Make sure that the telephone cable and telephone line are working normally.</w:t>
      </w:r>
    </w:p>
    <w:p>
      <w:pPr>
        <w:pStyle w:val="Normal"/>
        <w:ind w:left="1080" w:hanging="3"/>
        <w:rPr>
          <w:rFonts w:ascii="Palatino" w:hAnsi="Palatino" w:eastAsia="Palatino" w:cs="Palatino"/>
          <w:lang w:val="ja-JP"/>
        </w:rPr>
      </w:pPr>
      <w:r>
        <w:rPr>
          <w:rFonts w:eastAsia="Palatino" w:cs="Palatino" w:ascii="Palatino" w:hAnsi="Palatino"/>
          <w:lang w:val="ja-JP"/>
        </w:rPr>
      </w:r>
    </w:p>
    <w:p>
      <w:pPr>
        <w:pStyle w:val="Normal"/>
        <w:ind w:left="1080" w:hanging="3"/>
        <w:rPr>
          <w:rFonts w:ascii="Palatino" w:hAnsi="Palatino" w:eastAsia="Palatino" w:cs="Palatino"/>
          <w:lang w:val="ja-JP"/>
        </w:rPr>
      </w:pPr>
      <w:r>
        <w:rPr>
          <w:rFonts w:eastAsia="Palatino" w:cs="Palatino" w:ascii="Palatino" w:hAnsi="Palatino"/>
          <w:lang w:val="ja-JP"/>
        </w:rPr>
        <w:t>Make sure that the telephone number you are calling is correct.</w:t>
      </w:r>
    </w:p>
    <w:p>
      <w:pPr>
        <w:pStyle w:val="Normal"/>
        <w:ind w:left="1080" w:hanging="3"/>
        <w:rPr>
          <w:rFonts w:ascii="Palatino" w:hAnsi="Palatino" w:eastAsia="Palatino" w:cs="Palatino"/>
          <w:lang w:val="ja-JP"/>
        </w:rPr>
      </w:pPr>
      <w:r>
        <w:rPr>
          <w:rFonts w:eastAsia="Palatino" w:cs="Palatino" w:ascii="Palatino" w:hAnsi="Palatino"/>
          <w:lang w:val="ja-JP"/>
        </w:rPr>
      </w:r>
    </w:p>
    <w:p>
      <w:pPr>
        <w:pStyle w:val="Normal"/>
        <w:ind w:left="1080" w:hanging="3"/>
        <w:rPr>
          <w:rFonts w:ascii="Palatino" w:hAnsi="Palatino" w:eastAsia="Palatino" w:cs="Palatino"/>
          <w:lang w:val="ja-JP"/>
        </w:rPr>
      </w:pPr>
      <w:r>
        <w:rPr>
          <w:rFonts w:eastAsia="Palatino" w:cs="Palatino" w:ascii="Palatino" w:hAnsi="Palatino"/>
          <w:lang w:val="ja-JP"/>
        </w:rPr>
        <w:t>Make sure that the communication settings are correct.</w:t>
      </w:r>
    </w:p>
    <w:p>
      <w:pPr>
        <w:pStyle w:val="Normal"/>
        <w:ind w:left="1080" w:hanging="3"/>
        <w:rPr>
          <w:rFonts w:ascii="Palatino" w:hAnsi="Palatino" w:eastAsia="Palatino" w:cs="Palatino"/>
          <w:lang w:val="ja-JP"/>
        </w:rPr>
      </w:pPr>
      <w:r>
        <w:rPr>
          <w:rFonts w:eastAsia="Palatino" w:cs="Palatino" w:ascii="Palatino" w:hAnsi="Palatino"/>
          <w:lang w:val="ja-JP"/>
        </w:rPr>
      </w:r>
    </w:p>
    <w:p>
      <w:pPr>
        <w:pStyle w:val="Normal"/>
        <w:ind w:left="1080" w:hanging="3"/>
        <w:rPr>
          <w:rFonts w:ascii="Palatino" w:hAnsi="Palatino" w:eastAsia="Palatino" w:cs="Palatino"/>
          <w:lang w:val="ja-JP"/>
        </w:rPr>
      </w:pPr>
      <w:r>
        <w:rPr>
          <w:rFonts w:eastAsia="Palatino" w:cs="Palatino" w:ascii="Palatino" w:hAnsi="Palatino"/>
          <w:lang w:val="ja-JP"/>
        </w:rPr>
        <w:t xml:space="preserve">If you are using a non-standard telephone line, try the number again after issuing the </w:t>
      </w:r>
      <w:r>
        <w:rPr>
          <w:rFonts w:eastAsia="Palatino" w:cs="Palatino" w:ascii="Palatino" w:hAnsi="Palatino"/>
          <w:b/>
          <w:bCs/>
          <w:lang w:val="ja-JP"/>
        </w:rPr>
        <w:t>ATX3</w:t>
      </w:r>
      <w:r>
        <w:rPr>
          <w:rFonts w:eastAsia="Palatino" w:cs="Palatino" w:ascii="Palatino" w:hAnsi="Palatino"/>
          <w:lang w:val="ja-JP"/>
        </w:rPr>
        <w:t>&lt;CR&gt; command to tell the modem to disable dialtone detection when dialing the number.</w:t>
      </w:r>
    </w:p>
    <w:p>
      <w:pPr>
        <w:pStyle w:val="Normal"/>
        <w:ind w:left="1080" w:hanging="3"/>
        <w:rPr>
          <w:rFonts w:ascii="Palatino" w:hAnsi="Palatino" w:eastAsia="Palatino" w:cs="Palatino"/>
          <w:lang w:val="ja-JP"/>
        </w:rPr>
      </w:pPr>
      <w:r>
        <w:rPr>
          <w:rFonts w:eastAsia="Palatino" w:cs="Palatino" w:ascii="Palatino" w:hAnsi="Palatino"/>
          <w:lang w:val="ja-JP"/>
        </w:rPr>
      </w:r>
    </w:p>
    <w:p>
      <w:pPr>
        <w:pStyle w:val="Normal"/>
        <w:ind w:left="1080" w:hanging="3"/>
        <w:rPr>
          <w:rFonts w:ascii="Palatino" w:hAnsi="Palatino" w:eastAsia="Palatino" w:cs="Palatino"/>
          <w:lang w:val="ja-JP"/>
        </w:rPr>
      </w:pPr>
      <w:r>
        <w:rPr>
          <w:rFonts w:eastAsia="Palatino" w:cs="Palatino" w:ascii="Palatino" w:hAnsi="Palatino"/>
          <w:lang w:val="ja-JP"/>
        </w:rPr>
        <w:t xml:space="preserve">There may be a problem with the modem settings. Issue the ATZ&lt;CR&gt; or </w:t>
      </w:r>
      <w:r>
        <w:rPr>
          <w:rFonts w:eastAsia="Palatino" w:cs="Palatino" w:ascii="Palatino" w:hAnsi="Palatino"/>
          <w:b/>
          <w:bCs/>
          <w:lang w:val="ja-JP"/>
        </w:rPr>
        <w:t>AT&amp;F&amp;W</w:t>
      </w:r>
      <w:r>
        <w:rPr>
          <w:rFonts w:eastAsia="Palatino" w:cs="Palatino" w:ascii="Palatino" w:hAnsi="Palatino"/>
          <w:lang w:val="ja-JP"/>
        </w:rPr>
        <w:t>&lt;CR&gt; command to reset your modem and try agai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sz w:val="28"/>
          <w:szCs w:val="28"/>
          <w:lang w:val="ja-JP"/>
        </w:rPr>
      </w:pPr>
      <w:r>
        <w:rPr>
          <w:rFonts w:eastAsia="Palatino" w:cs="Palatino" w:ascii="Palatino" w:hAnsi="Palatino"/>
          <w:b/>
          <w:bCs/>
          <w:sz w:val="28"/>
          <w:szCs w:val="28"/>
          <w:lang w:val="ja-JP"/>
        </w:rPr>
        <w:t>5-TECHNICAL SPECIFICA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5.1 Feature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Date Rates (bps)</w:t>
      </w:r>
    </w:p>
    <w:p>
      <w:pPr>
        <w:pStyle w:val="Normal"/>
        <w:ind w:left="1080" w:hanging="0"/>
        <w:rPr>
          <w:rFonts w:ascii="Palatino" w:hAnsi="Palatino" w:eastAsia="Palatino" w:cs="Palatino"/>
          <w:lang w:val="ja-JP"/>
        </w:rPr>
      </w:pPr>
      <w:r>
        <w:rPr>
          <w:rFonts w:eastAsia="Palatino" w:cs="Palatino" w:ascii="Palatino" w:hAnsi="Palatino"/>
          <w:lang w:val="ja-JP"/>
        </w:rPr>
        <w:t>300, 1200, 2400, 4800, 7200, 9600, 12000, 14400, 19200, 21600, 24000, 26400, 28800, 31200, 33600</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Compatibility</w:t>
      </w:r>
    </w:p>
    <w:p>
      <w:pPr>
        <w:pStyle w:val="Normal"/>
        <w:ind w:left="2160" w:hanging="1080"/>
        <w:rPr>
          <w:rFonts w:ascii="Palatino" w:hAnsi="Palatino" w:eastAsia="Palatino" w:cs="Palatino"/>
          <w:lang w:val="ja-JP"/>
        </w:rPr>
      </w:pPr>
      <w:r>
        <w:rPr>
          <w:rFonts w:eastAsia="Palatino" w:cs="Palatino" w:ascii="Palatino" w:hAnsi="Palatino"/>
          <w:lang w:val="ja-JP"/>
        </w:rPr>
        <w:t>(Data)</w:t>
        <w:tab/>
        <w:t>ITU-T V.34, V.32 bis, V.32, V.22 bis , V.23, V.22 and V.21, Bell: 212A and 103, Rockwell V.Fast Class</w:t>
      </w:r>
    </w:p>
    <w:p>
      <w:pPr>
        <w:pStyle w:val="Normal"/>
        <w:ind w:left="2160" w:hanging="1080"/>
        <w:rPr>
          <w:rFonts w:ascii="Palatino" w:hAnsi="Palatino" w:eastAsia="Palatino" w:cs="Palatino"/>
          <w:lang w:val="ja-JP"/>
        </w:rPr>
      </w:pPr>
      <w:r>
        <w:rPr>
          <w:rFonts w:eastAsia="Palatino" w:cs="Palatino" w:ascii="Palatino" w:hAnsi="Palatino"/>
          <w:lang w:val="ja-JP"/>
        </w:rPr>
        <w:t>(Fax)</w:t>
        <w:tab/>
        <w:t>ITU-T V.17, V.29, V.27 ter, and V.21 ch2</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2160" w:leader="none"/>
        </w:tabs>
        <w:rPr>
          <w:rFonts w:ascii="Palatino" w:hAnsi="Palatino" w:eastAsia="Palatino" w:cs="Palatino"/>
          <w:lang w:val="ja-JP"/>
        </w:rPr>
      </w:pPr>
      <w:r>
        <w:rPr>
          <w:rFonts w:eastAsia="Palatino" w:cs="Palatino" w:ascii="Palatino" w:hAnsi="Palatino"/>
          <w:b/>
          <w:bCs/>
          <w:lang w:val="ja-JP"/>
        </w:rPr>
        <w:t>Command Set</w:t>
      </w:r>
      <w:r>
        <w:rPr>
          <w:rFonts w:eastAsia="Palatino" w:cs="Palatino" w:ascii="Palatino" w:hAnsi="Palatino"/>
          <w:lang w:val="ja-JP"/>
        </w:rPr>
        <w:tab/>
        <w:t>Enhanced 'AT' command set, Fax Class 1 &amp; Class 2 command</w:t>
      </w:r>
    </w:p>
    <w:p>
      <w:pPr>
        <w:pStyle w:val="Normal"/>
        <w:tabs>
          <w:tab w:val="clear" w:pos="720"/>
          <w:tab w:val="left" w:pos="2160"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2160" w:leader="none"/>
        </w:tabs>
        <w:rPr>
          <w:rFonts w:ascii="Palatino" w:hAnsi="Palatino" w:eastAsia="Palatino" w:cs="Palatino"/>
          <w:lang w:val="ja-JP"/>
        </w:rPr>
      </w:pPr>
      <w:r>
        <w:rPr>
          <w:rFonts w:eastAsia="Palatino" w:cs="Palatino" w:ascii="Palatino" w:hAnsi="Palatino"/>
          <w:b/>
          <w:bCs/>
          <w:lang w:val="ja-JP"/>
        </w:rPr>
        <w:t>Flow Control</w:t>
      </w:r>
      <w:r>
        <w:rPr>
          <w:rFonts w:eastAsia="Palatino" w:cs="Palatino" w:ascii="Palatino" w:hAnsi="Palatino"/>
          <w:lang w:val="ja-JP"/>
        </w:rPr>
        <w:tab/>
        <w:t>Xon/Xoff, Hardware RTS/CTS</w:t>
      </w:r>
    </w:p>
    <w:p>
      <w:pPr>
        <w:pStyle w:val="Normal"/>
        <w:tabs>
          <w:tab w:val="clear" w:pos="720"/>
          <w:tab w:val="left" w:pos="2160"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2160" w:leader="none"/>
        </w:tabs>
        <w:rPr>
          <w:rFonts w:ascii="Palatino" w:hAnsi="Palatino" w:eastAsia="Palatino" w:cs="Palatino"/>
          <w:lang w:val="ja-JP"/>
        </w:rPr>
      </w:pPr>
      <w:r>
        <w:rPr>
          <w:rFonts w:eastAsia="Palatino" w:cs="Palatino" w:ascii="Palatino" w:hAnsi="Palatino"/>
          <w:b/>
          <w:bCs/>
          <w:lang w:val="ja-JP"/>
        </w:rPr>
        <w:t>Data Compression</w:t>
      </w:r>
      <w:r>
        <w:rPr>
          <w:rFonts w:eastAsia="Palatino" w:cs="Palatino" w:ascii="Palatino" w:hAnsi="Palatino"/>
          <w:lang w:val="ja-JP"/>
        </w:rPr>
        <w:tab/>
        <w:t>V.42 bis, MNP 5</w:t>
      </w:r>
    </w:p>
    <w:p>
      <w:pPr>
        <w:pStyle w:val="Normal"/>
        <w:tabs>
          <w:tab w:val="clear" w:pos="720"/>
          <w:tab w:val="left" w:pos="2160"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2160" w:leader="none"/>
        </w:tabs>
        <w:rPr>
          <w:rFonts w:ascii="Palatino" w:hAnsi="Palatino" w:eastAsia="Palatino" w:cs="Palatino"/>
          <w:lang w:val="ja-JP"/>
        </w:rPr>
      </w:pPr>
      <w:r>
        <w:rPr>
          <w:rFonts w:eastAsia="Palatino" w:cs="Palatino" w:ascii="Palatino" w:hAnsi="Palatino"/>
          <w:b/>
          <w:bCs/>
          <w:lang w:val="ja-JP"/>
        </w:rPr>
        <w:t>Error Correction</w:t>
      </w:r>
      <w:r>
        <w:rPr>
          <w:rFonts w:eastAsia="Palatino" w:cs="Palatino" w:ascii="Palatino" w:hAnsi="Palatino"/>
          <w:lang w:val="ja-JP"/>
        </w:rPr>
        <w:tab/>
        <w:t>V.42, MNP 2-4</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Modulat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Data</w:t>
        <w:tab/>
        <w:t>336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312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88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64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4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16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92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68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44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9600 bps</w:t>
        <w:tab/>
        <w:tab/>
        <w:t>TCM/QA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7200 bps</w:t>
        <w:tab/>
        <w:tab/>
        <w:t>TC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4800 bps</w:t>
        <w:tab/>
        <w:tab/>
        <w:t>QA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400 bps</w:t>
        <w:tab/>
        <w:tab/>
        <w:t>DPS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200 bps</w:t>
        <w:tab/>
        <w:tab/>
        <w:t>DPS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1200TX/75RX bps</w:t>
        <w:tab/>
        <w:t>FS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75 TX/1200RX bps</w:t>
        <w:tab/>
        <w:t>FS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600 bps</w:t>
        <w:tab/>
        <w:t>DPS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300 bps</w:t>
        <w:tab/>
        <w:t>FS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FAX</w:t>
        <w:tab/>
        <w:t>14400 bps</w:t>
        <w:tab/>
        <w:tab/>
        <w:t>QA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9600 bps</w:t>
        <w:tab/>
        <w:tab/>
        <w:t>QA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7200 bps</w:t>
        <w:tab/>
        <w:tab/>
        <w:t>QA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4800 bps</w:t>
        <w:tab/>
        <w:tab/>
        <w:t>QAM/DPS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2400 bps</w:t>
        <w:tab/>
        <w:tab/>
        <w:t>DPS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ind w:left="1800" w:hanging="1800"/>
        <w:rPr>
          <w:rFonts w:ascii="Palatino" w:hAnsi="Palatino" w:eastAsia="Palatino" w:cs="Palatino"/>
          <w:lang w:val="ja-JP"/>
        </w:rPr>
      </w:pPr>
      <w:r>
        <w:rPr>
          <w:rFonts w:eastAsia="Palatino" w:cs="Palatino" w:ascii="Palatino" w:hAnsi="Palatino"/>
          <w:b/>
          <w:bCs/>
          <w:lang w:val="ja-JP"/>
        </w:rPr>
        <w:t>Operation</w:t>
      </w:r>
      <w:r>
        <w:rPr>
          <w:rFonts w:eastAsia="Palatino" w:cs="Palatino" w:ascii="Palatino" w:hAnsi="Palatino"/>
          <w:lang w:val="ja-JP"/>
        </w:rPr>
        <w:tab/>
        <w:t>Full-or Half-duplex 28800 bps with 26400, 24000, 21600, 19200, 14400, 9600, 4800, 2400 and 1200 bps auto fallback</w:t>
      </w:r>
    </w:p>
    <w:p>
      <w:pPr>
        <w:pStyle w:val="Normal"/>
        <w:ind w:left="1800" w:hanging="1800"/>
        <w:rPr>
          <w:rFonts w:ascii="Palatino" w:hAnsi="Palatino" w:eastAsia="Palatino" w:cs="Palatino"/>
          <w:lang w:val="ja-JP"/>
        </w:rPr>
      </w:pPr>
      <w:r>
        <w:rPr>
          <w:rFonts w:eastAsia="Palatino" w:cs="Palatino" w:ascii="Palatino" w:hAnsi="Palatino"/>
          <w:lang w:val="ja-JP"/>
        </w:rPr>
      </w:r>
    </w:p>
    <w:p>
      <w:pPr>
        <w:pStyle w:val="Normal"/>
        <w:ind w:left="1800" w:hanging="1800"/>
        <w:rPr>
          <w:rFonts w:ascii="Palatino" w:hAnsi="Palatino" w:eastAsia="Palatino" w:cs="Palatino"/>
          <w:lang w:val="ja-JP"/>
        </w:rPr>
      </w:pPr>
      <w:r>
        <w:rPr>
          <w:rFonts w:eastAsia="Palatino" w:cs="Palatino" w:ascii="Palatino" w:hAnsi="Palatino"/>
          <w:b/>
          <w:bCs/>
          <w:lang w:val="ja-JP"/>
        </w:rPr>
        <w:t>Test Modes</w:t>
      </w:r>
      <w:r>
        <w:rPr>
          <w:rFonts w:eastAsia="Palatino" w:cs="Palatino" w:ascii="Palatino" w:hAnsi="Palatino"/>
          <w:lang w:val="ja-JP"/>
        </w:rPr>
        <w:tab/>
        <w:t>Analog loopback, local digital loopback, and remote digital loopback</w:t>
      </w:r>
    </w:p>
    <w:p>
      <w:pPr>
        <w:pStyle w:val="Normal"/>
        <w:ind w:left="1800" w:hanging="1800"/>
        <w:rPr>
          <w:rFonts w:ascii="Palatino" w:hAnsi="Palatino" w:eastAsia="Palatino" w:cs="Palatino"/>
          <w:lang w:val="ja-JP"/>
        </w:rPr>
      </w:pPr>
      <w:r>
        <w:rPr>
          <w:rFonts w:eastAsia="Palatino" w:cs="Palatino" w:ascii="Palatino" w:hAnsi="Palatino"/>
          <w:lang w:val="ja-JP"/>
        </w:rPr>
      </w:r>
    </w:p>
    <w:p>
      <w:pPr>
        <w:pStyle w:val="Normal"/>
        <w:ind w:left="1800" w:hanging="1800"/>
        <w:rPr>
          <w:rFonts w:ascii="Palatino" w:hAnsi="Palatino" w:eastAsia="Palatino" w:cs="Palatino"/>
          <w:lang w:val="ja-JP"/>
        </w:rPr>
      </w:pPr>
      <w:r>
        <w:rPr>
          <w:rFonts w:eastAsia="Palatino" w:cs="Palatino" w:ascii="Palatino" w:hAnsi="Palatino"/>
          <w:b/>
          <w:bCs/>
          <w:lang w:val="ja-JP"/>
        </w:rPr>
        <w:t>Audio Monitor</w:t>
      </w:r>
      <w:r>
        <w:rPr>
          <w:rFonts w:eastAsia="Palatino" w:cs="Palatino" w:ascii="Palatino" w:hAnsi="Palatino"/>
          <w:lang w:val="ja-JP"/>
        </w:rPr>
        <w:tab/>
        <w:t>Built-in speaker, with software-controllable volume control</w:t>
      </w:r>
    </w:p>
    <w:p>
      <w:pPr>
        <w:pStyle w:val="Normal"/>
        <w:ind w:left="1800" w:hanging="1800"/>
        <w:rPr>
          <w:rFonts w:ascii="Palatino" w:hAnsi="Palatino" w:eastAsia="Palatino" w:cs="Palatino"/>
          <w:lang w:val="ja-JP"/>
        </w:rPr>
      </w:pPr>
      <w:r>
        <w:rPr>
          <w:rFonts w:eastAsia="Palatino" w:cs="Palatino" w:ascii="Palatino" w:hAnsi="Palatino"/>
          <w:lang w:val="ja-JP"/>
        </w:rPr>
      </w:r>
    </w:p>
    <w:p>
      <w:pPr>
        <w:pStyle w:val="Normal"/>
        <w:ind w:left="1800" w:hanging="1800"/>
        <w:rPr>
          <w:rFonts w:ascii="Palatino" w:hAnsi="Palatino" w:eastAsia="Palatino" w:cs="Palatino"/>
          <w:lang w:val="ja-JP"/>
        </w:rPr>
      </w:pPr>
      <w:r>
        <w:rPr>
          <w:rFonts w:eastAsia="Palatino" w:cs="Palatino" w:ascii="Palatino" w:hAnsi="Palatino"/>
          <w:b/>
          <w:bCs/>
          <w:lang w:val="ja-JP"/>
        </w:rPr>
        <w:t>Guard Tone</w:t>
      </w:r>
      <w:r>
        <w:rPr>
          <w:rFonts w:eastAsia="Palatino" w:cs="Palatino" w:ascii="Palatino" w:hAnsi="Palatino"/>
          <w:lang w:val="ja-JP"/>
        </w:rPr>
        <w:tab/>
        <w:t>550/1800 Hz</w:t>
      </w:r>
    </w:p>
    <w:p>
      <w:pPr>
        <w:pStyle w:val="Normal"/>
        <w:ind w:left="1800" w:hanging="1800"/>
        <w:rPr>
          <w:rFonts w:ascii="Palatino" w:hAnsi="Palatino" w:eastAsia="Palatino" w:cs="Palatino"/>
          <w:lang w:val="ja-JP"/>
        </w:rPr>
      </w:pPr>
      <w:r>
        <w:rPr>
          <w:rFonts w:eastAsia="Palatino" w:cs="Palatino" w:ascii="Palatino" w:hAnsi="Palatino"/>
          <w:lang w:val="ja-JP"/>
        </w:rPr>
      </w:r>
    </w:p>
    <w:p>
      <w:pPr>
        <w:pStyle w:val="Normal"/>
        <w:ind w:left="1800" w:hanging="1800"/>
        <w:rPr>
          <w:rFonts w:ascii="Palatino" w:hAnsi="Palatino" w:eastAsia="Palatino" w:cs="Palatino"/>
          <w:lang w:val="ja-JP"/>
        </w:rPr>
      </w:pPr>
      <w:r>
        <w:rPr>
          <w:rFonts w:eastAsia="Palatino" w:cs="Palatino" w:ascii="Palatino" w:hAnsi="Palatino"/>
          <w:b/>
          <w:bCs/>
          <w:lang w:val="ja-JP"/>
        </w:rPr>
        <w:t>Compatibilit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Data</w:t>
        <w:tab/>
        <w:t>V.Fast Class</w:t>
        <w:tab/>
        <w:tab/>
        <w:t>28800/26400/24000/21600/19200/16800/ 1440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V.34</w:t>
        <w:tab/>
        <w:tab/>
        <w:tab/>
        <w:t xml:space="preserve">33600/31200/28800/26400/24000/21600/ </w:t>
        <w:tab/>
        <w:tab/>
        <w:tab/>
        <w:tab/>
        <w:tab/>
        <w:tab/>
        <w:t>19200/16800/14400</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32 bis</w:t>
        <w:tab/>
        <w:tab/>
        <w:t>14400/9600 bps. asynchronous, 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32</w:t>
        <w:tab/>
        <w:tab/>
        <w:t>9600/4800 bps, asynchronous, 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22 bis</w:t>
        <w:tab/>
        <w:tab/>
        <w:t>2400/1200 bps, asynchronous, 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23</w:t>
        <w:tab/>
        <w:tab/>
        <w:t>1200/75 bps, asynchronous, 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22</w:t>
        <w:tab/>
        <w:tab/>
        <w:t>1200 bps, asynchronous, 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21</w:t>
        <w:tab/>
        <w:tab/>
        <w:t>300 bps, a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Bell 212A</w:t>
        <w:tab/>
        <w:tab/>
        <w:t>1200 bps, asynchronous, 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Bell 103</w:t>
        <w:tab/>
        <w:tab/>
        <w:tab/>
        <w:t>300 bps, asynchronou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Fax</w:t>
        <w:tab/>
        <w:tab/>
        <w:t>ITU-T V.17</w:t>
        <w:tab/>
        <w:tab/>
        <w:t>14400/9600 bps, half-duplex</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29</w:t>
        <w:tab/>
        <w:tab/>
        <w:t>9600/7200 bps, half-duplex</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27 ter</w:t>
        <w:tab/>
        <w:tab/>
        <w:t>4800/2400 bps, half-duplex</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26 bis</w:t>
        <w:tab/>
        <w:tab/>
        <w:t>2400/1200, half-duplex</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ITU-T V.26 A</w:t>
        <w:tab/>
        <w:tab/>
        <w:t>2400, half-duplex</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G-III</w:t>
        <w:tab/>
        <w:t>(Group 3 fax)</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980" w:leader="none"/>
        </w:tabs>
        <w:rPr>
          <w:rFonts w:ascii="Palatino" w:hAnsi="Palatino" w:eastAsia="Palatino" w:cs="Palatino"/>
          <w:lang w:val="ja-JP"/>
        </w:rPr>
      </w:pPr>
      <w:r>
        <w:rPr>
          <w:rFonts w:eastAsia="Palatino" w:cs="Palatino" w:ascii="Palatino" w:hAnsi="Palatino"/>
          <w:b/>
          <w:bCs/>
          <w:lang w:val="ja-JP"/>
        </w:rPr>
        <w:t>Compliance</w:t>
      </w:r>
      <w:r>
        <w:rPr>
          <w:rFonts w:eastAsia="Palatino" w:cs="Palatino" w:ascii="Palatino" w:hAnsi="Palatino"/>
          <w:lang w:val="ja-JP"/>
        </w:rPr>
        <w:tab/>
        <w:t>FCC 15&amp;68</w:t>
      </w:r>
    </w:p>
    <w:p>
      <w:pPr>
        <w:pStyle w:val="Normal"/>
        <w:tabs>
          <w:tab w:val="clear" w:pos="720"/>
          <w:tab w:val="left" w:pos="1980"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980" w:leader="none"/>
        </w:tabs>
        <w:rPr>
          <w:rFonts w:ascii="Palatino" w:hAnsi="Palatino" w:eastAsia="Palatino" w:cs="Palatino"/>
          <w:lang w:val="ja-JP"/>
        </w:rPr>
      </w:pPr>
      <w:r>
        <w:rPr>
          <w:rFonts w:eastAsia="Palatino" w:cs="Palatino" w:ascii="Palatino" w:hAnsi="Palatino"/>
          <w:b/>
          <w:bCs/>
          <w:lang w:val="ja-JP"/>
        </w:rPr>
        <w:t>Command Buffer</w:t>
      </w:r>
      <w:r>
        <w:rPr>
          <w:rFonts w:eastAsia="Palatino" w:cs="Palatino" w:ascii="Palatino" w:hAnsi="Palatino"/>
          <w:lang w:val="ja-JP"/>
        </w:rPr>
        <w:tab/>
        <w:t>40 characters</w:t>
      </w:r>
    </w:p>
    <w:p>
      <w:pPr>
        <w:pStyle w:val="Normal"/>
        <w:tabs>
          <w:tab w:val="clear" w:pos="720"/>
          <w:tab w:val="left" w:pos="1980"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980" w:leader="none"/>
        </w:tabs>
        <w:rPr>
          <w:rFonts w:ascii="Palatino" w:hAnsi="Palatino" w:eastAsia="Palatino" w:cs="Palatino"/>
          <w:lang w:val="ja-JP"/>
        </w:rPr>
      </w:pPr>
      <w:r>
        <w:rPr>
          <w:rFonts w:eastAsia="Palatino" w:cs="Palatino" w:ascii="Palatino" w:hAnsi="Palatino"/>
          <w:b/>
          <w:bCs/>
          <w:lang w:val="ja-JP"/>
        </w:rPr>
        <w:t>Extra Memory</w:t>
      </w:r>
      <w:r>
        <w:rPr>
          <w:rFonts w:eastAsia="Palatino" w:cs="Palatino" w:ascii="Palatino" w:hAnsi="Palatino"/>
          <w:lang w:val="ja-JP"/>
        </w:rPr>
        <w:tab/>
        <w:t>4 x 36 digits</w:t>
      </w:r>
    </w:p>
    <w:p>
      <w:pPr>
        <w:pStyle w:val="Normal"/>
        <w:tabs>
          <w:tab w:val="clear" w:pos="720"/>
          <w:tab w:val="left" w:pos="1980"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980" w:leader="none"/>
        </w:tabs>
        <w:rPr>
          <w:rFonts w:ascii="Palatino" w:hAnsi="Palatino" w:eastAsia="Palatino" w:cs="Palatino"/>
          <w:lang w:val="ja-JP"/>
        </w:rPr>
      </w:pPr>
      <w:r>
        <w:rPr>
          <w:rFonts w:eastAsia="Palatino" w:cs="Palatino" w:ascii="Palatino" w:hAnsi="Palatino"/>
          <w:b/>
          <w:bCs/>
          <w:lang w:val="ja-JP"/>
        </w:rPr>
        <w:t>Transmit Level</w:t>
      </w:r>
      <w:r>
        <w:rPr>
          <w:rFonts w:eastAsia="Palatino" w:cs="Palatino" w:ascii="Palatino" w:hAnsi="Palatino"/>
          <w:lang w:val="ja-JP"/>
        </w:rPr>
        <w:tab/>
        <w:t>–11(+/–1) dBm</w:t>
      </w:r>
    </w:p>
    <w:p>
      <w:pPr>
        <w:pStyle w:val="Normal"/>
        <w:tabs>
          <w:tab w:val="clear" w:pos="720"/>
          <w:tab w:val="left" w:pos="1980"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980" w:leader="none"/>
        </w:tabs>
        <w:rPr>
          <w:rFonts w:ascii="Palatino" w:hAnsi="Palatino" w:eastAsia="Palatino" w:cs="Palatino"/>
          <w:lang w:val="ja-JP"/>
        </w:rPr>
      </w:pPr>
      <w:r>
        <w:rPr>
          <w:rFonts w:eastAsia="Palatino" w:cs="Palatino" w:ascii="Palatino" w:hAnsi="Palatino"/>
          <w:b/>
          <w:bCs/>
          <w:lang w:val="ja-JP"/>
        </w:rPr>
        <w:t>Receive Sensitivity</w:t>
      </w:r>
      <w:r>
        <w:rPr>
          <w:rFonts w:eastAsia="Palatino" w:cs="Palatino" w:ascii="Palatino" w:hAnsi="Palatino"/>
          <w:lang w:val="ja-JP"/>
        </w:rPr>
        <w:tab/>
        <w:t>–40 dBm</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lang w:val="ja-JP"/>
        </w:rPr>
        <w:t>Pulse Dialing Specifications</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ab/>
        <w:tab/>
        <w:tab/>
        <w:tab/>
        <w:t>USA</w:t>
        <w:tab/>
        <w:tab/>
        <w:t>Internationa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Make/Break Ratio</w:t>
        <w:tab/>
        <w:tab/>
        <w:t>39/61</w:t>
        <w:tab/>
        <w:tab/>
        <w:t>33/67</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Break Length</w:t>
        <w:tab/>
        <w:tab/>
        <w:t>61 ms</w:t>
        <w:tab/>
        <w:tab/>
        <w:t>67 m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Dial Pulse Length</w:t>
        <w:tab/>
        <w:tab/>
        <w:t>100 m</w:t>
        <w:tab/>
        <w:tab/>
        <w:t>100 m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Dial Pulse Rate</w:t>
        <w:tab/>
        <w:tab/>
        <w:t>10 pps</w:t>
        <w:tab/>
        <w:tab/>
        <w:t>10 pp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t>Interdigit Time</w:t>
        <w:tab/>
        <w:tab/>
        <w:t>800 ms</w:t>
        <w:tab/>
        <w:tab/>
        <w:t>800 m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sz w:val="28"/>
          <w:szCs w:val="28"/>
          <w:lang w:val="ja-JP"/>
        </w:rPr>
      </w:pPr>
      <w:r>
        <w:rPr>
          <w:rFonts w:eastAsia="Palatino" w:cs="Palatino" w:ascii="Palatino" w:hAnsi="Palatino"/>
          <w:b/>
          <w:bCs/>
          <w:sz w:val="28"/>
          <w:szCs w:val="28"/>
          <w:lang w:val="ja-JP"/>
        </w:rPr>
        <w:t>6-QUICK REFERENC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w:t>
      </w:r>
      <w:r>
        <w:rPr>
          <w:rFonts w:eastAsia="Palatino" w:cs="Palatino" w:ascii="Palatino" w:hAnsi="Palatino"/>
          <w:lang w:val="ja-JP"/>
        </w:rPr>
        <w:tab/>
        <w:t>Go On-line in Answer Mod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Bn</w:t>
      </w:r>
      <w:r>
        <w:rPr>
          <w:rFonts w:eastAsia="Palatino" w:cs="Palatino" w:ascii="Palatino" w:hAnsi="Palatino"/>
          <w:lang w:val="ja-JP"/>
        </w:rPr>
        <w:tab/>
        <w:t>Select Protocol to 300 bps or 1200 bp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Cn</w:t>
      </w:r>
      <w:r>
        <w:rPr>
          <w:rFonts w:eastAsia="Palatino" w:cs="Palatino" w:ascii="Palatino" w:hAnsi="Palatino"/>
          <w:lang w:val="ja-JP"/>
        </w:rPr>
        <w:tab/>
        <w:t>Carrier Transmit Control</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D</w:t>
      </w:r>
      <w:r>
        <w:rPr>
          <w:rFonts w:eastAsia="Palatino" w:cs="Palatino" w:ascii="Palatino" w:hAnsi="Palatino"/>
          <w:lang w:val="ja-JP"/>
        </w:rPr>
        <w:tab/>
        <w:t>Go On-line in Originate Mod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En</w:t>
      </w:r>
      <w:r>
        <w:rPr>
          <w:rFonts w:eastAsia="Palatino" w:cs="Palatino" w:ascii="Palatino" w:hAnsi="Palatino"/>
          <w:lang w:val="ja-JP"/>
        </w:rPr>
        <w:tab/>
        <w:t>Command Echo</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Hn</w:t>
      </w:r>
      <w:r>
        <w:rPr>
          <w:rFonts w:eastAsia="Palatino" w:cs="Palatino" w:ascii="Palatino" w:hAnsi="Palatino"/>
          <w:lang w:val="ja-JP"/>
        </w:rPr>
        <w:tab/>
        <w:t>Hang Up</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In</w:t>
      </w:r>
      <w:r>
        <w:rPr>
          <w:rFonts w:eastAsia="Palatino" w:cs="Palatino" w:ascii="Palatino" w:hAnsi="Palatino"/>
          <w:lang w:val="ja-JP"/>
        </w:rPr>
        <w:tab/>
        <w:t>Identification</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Ln</w:t>
      </w:r>
      <w:r>
        <w:rPr>
          <w:rFonts w:eastAsia="Palatino" w:cs="Palatino" w:ascii="Palatino" w:hAnsi="Palatino"/>
          <w:lang w:val="ja-JP"/>
        </w:rPr>
        <w:tab/>
        <w:t>Control Speaker Volum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Mn</w:t>
      </w:r>
      <w:r>
        <w:rPr>
          <w:rFonts w:eastAsia="Palatino" w:cs="Palatino" w:ascii="Palatino" w:hAnsi="Palatino"/>
          <w:lang w:val="ja-JP"/>
        </w:rPr>
        <w:tab/>
        <w:t>Monitor Speaker On/Off</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Nn</w:t>
      </w:r>
      <w:r>
        <w:rPr>
          <w:rFonts w:eastAsia="Palatino" w:cs="Palatino" w:ascii="Palatino" w:hAnsi="Palatino"/>
          <w:lang w:val="ja-JP"/>
        </w:rPr>
        <w:tab/>
        <w:t>Automode Enabl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On</w:t>
      </w:r>
      <w:r>
        <w:rPr>
          <w:rFonts w:eastAsia="Palatino" w:cs="Palatino" w:ascii="Palatino" w:hAnsi="Palatino"/>
          <w:lang w:val="ja-JP"/>
        </w:rPr>
        <w:tab/>
        <w:t>Return to On-line Data Mod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P</w:t>
      </w:r>
      <w:r>
        <w:rPr>
          <w:rFonts w:eastAsia="Palatino" w:cs="Palatino" w:ascii="Palatino" w:hAnsi="Palatino"/>
          <w:lang w:val="ja-JP"/>
        </w:rPr>
        <w:tab/>
        <w:t>Set Pulse Dial as Default</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Q</w:t>
      </w:r>
      <w:r>
        <w:rPr>
          <w:rFonts w:eastAsia="Palatino" w:cs="Palatino" w:ascii="Palatino" w:hAnsi="Palatino"/>
          <w:lang w:val="ja-JP"/>
        </w:rPr>
        <w:tab/>
        <w:t>Result Code Displa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Sn</w:t>
      </w:r>
      <w:r>
        <w:rPr>
          <w:rFonts w:eastAsia="Palatino" w:cs="Palatino" w:ascii="Palatino" w:hAnsi="Palatino"/>
          <w:lang w:val="ja-JP"/>
        </w:rPr>
        <w:tab/>
        <w:t>Reading and Writing to S Register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T</w:t>
      </w:r>
      <w:r>
        <w:rPr>
          <w:rFonts w:eastAsia="Palatino" w:cs="Palatino" w:ascii="Palatino" w:hAnsi="Palatino"/>
          <w:lang w:val="ja-JP"/>
        </w:rPr>
        <w:tab/>
        <w:t>Set Tone Dial as Default</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Vn</w:t>
      </w:r>
      <w:r>
        <w:rPr>
          <w:rFonts w:eastAsia="Palatino" w:cs="Palatino" w:ascii="Palatino" w:hAnsi="Palatino"/>
          <w:lang w:val="ja-JP"/>
        </w:rPr>
        <w:tab/>
        <w:t>Select Word or Digit Result Code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n</w:t>
      </w:r>
      <w:r>
        <w:rPr>
          <w:rFonts w:eastAsia="Palatino" w:cs="Palatino" w:ascii="Palatino" w:hAnsi="Palatino"/>
          <w:lang w:val="ja-JP"/>
        </w:rPr>
        <w:tab/>
        <w:t>Negotiation Progress Reporting</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Xn</w:t>
      </w:r>
      <w:r>
        <w:rPr>
          <w:rFonts w:eastAsia="Palatino" w:cs="Palatino" w:ascii="Palatino" w:hAnsi="Palatino"/>
          <w:lang w:val="ja-JP"/>
        </w:rPr>
        <w:tab/>
        <w:t>Extended Result Code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Yn</w:t>
      </w:r>
      <w:r>
        <w:rPr>
          <w:rFonts w:eastAsia="Palatino" w:cs="Palatino" w:ascii="Palatino" w:hAnsi="Palatino"/>
          <w:lang w:val="ja-JP"/>
        </w:rPr>
        <w:tab/>
        <w:t>Enables or Disables Long Space Disconnect</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Zn</w:t>
      </w:r>
      <w:r>
        <w:rPr>
          <w:rFonts w:eastAsia="Palatino" w:cs="Palatino" w:ascii="Palatino" w:hAnsi="Palatino"/>
          <w:lang w:val="ja-JP"/>
        </w:rPr>
        <w:tab/>
        <w:t>Reset</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Cn</w:t>
      </w:r>
      <w:r>
        <w:rPr>
          <w:rFonts w:eastAsia="Palatino" w:cs="Palatino" w:ascii="Palatino" w:hAnsi="Palatino"/>
          <w:lang w:val="ja-JP"/>
        </w:rPr>
        <w:tab/>
        <w:t>Select DCD Option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Dn</w:t>
      </w:r>
      <w:r>
        <w:rPr>
          <w:rFonts w:eastAsia="Palatino" w:cs="Palatino" w:ascii="Palatino" w:hAnsi="Palatino"/>
          <w:lang w:val="ja-JP"/>
        </w:rPr>
        <w:tab/>
        <w:t>DTR Option</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F</w:t>
      </w:r>
      <w:r>
        <w:rPr>
          <w:rFonts w:eastAsia="Palatino" w:cs="Palatino" w:ascii="Palatino" w:hAnsi="Palatino"/>
          <w:lang w:val="ja-JP"/>
        </w:rPr>
        <w:tab/>
        <w:t>Fetch Factory Configuration</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Gn</w:t>
      </w:r>
      <w:r>
        <w:rPr>
          <w:rFonts w:eastAsia="Palatino" w:cs="Palatino" w:ascii="Palatino" w:hAnsi="Palatino"/>
          <w:lang w:val="ja-JP"/>
        </w:rPr>
        <w:tab/>
        <w:t>Set Guard Ton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Kn</w:t>
      </w:r>
      <w:r>
        <w:rPr>
          <w:rFonts w:eastAsia="Palatino" w:cs="Palatino" w:ascii="Palatino" w:hAnsi="Palatino"/>
          <w:lang w:val="ja-JP"/>
        </w:rPr>
        <w:tab/>
        <w:t>DTE/Modem Flow Control</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Mn</w:t>
      </w:r>
      <w:r>
        <w:rPr>
          <w:rFonts w:eastAsia="Palatino" w:cs="Palatino" w:ascii="Palatino" w:hAnsi="Palatino"/>
          <w:lang w:val="ja-JP"/>
        </w:rPr>
        <w:tab/>
        <w:t>Communication Mod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Pn</w:t>
      </w:r>
      <w:r>
        <w:rPr>
          <w:rFonts w:eastAsia="Palatino" w:cs="Palatino" w:ascii="Palatino" w:hAnsi="Palatino"/>
          <w:lang w:val="ja-JP"/>
        </w:rPr>
        <w:tab/>
        <w:t>Select Pulse Dialing Make/Break Ratio</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Qn</w:t>
      </w:r>
      <w:r>
        <w:rPr>
          <w:rFonts w:eastAsia="Palatino" w:cs="Palatino" w:ascii="Palatino" w:hAnsi="Palatino"/>
          <w:lang w:val="ja-JP"/>
        </w:rPr>
        <w:tab/>
        <w:t>Sync/Async Mod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Rn</w:t>
      </w:r>
      <w:r>
        <w:rPr>
          <w:rFonts w:eastAsia="Palatino" w:cs="Palatino" w:ascii="Palatino" w:hAnsi="Palatino"/>
          <w:lang w:val="ja-JP"/>
        </w:rPr>
        <w:tab/>
        <w:t>RTS/CTS Option</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Sn</w:t>
      </w:r>
      <w:r>
        <w:rPr>
          <w:rFonts w:eastAsia="Palatino" w:cs="Palatino" w:ascii="Palatino" w:hAnsi="Palatino"/>
          <w:lang w:val="ja-JP"/>
        </w:rPr>
        <w:tab/>
        <w:t>DSR Option</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Tn</w:t>
      </w:r>
      <w:r>
        <w:rPr>
          <w:rFonts w:eastAsia="Palatino" w:cs="Palatino" w:ascii="Palatino" w:hAnsi="Palatino"/>
          <w:lang w:val="ja-JP"/>
        </w:rPr>
        <w:tab/>
        <w:t>Testing and Diagnostics (See Chapter 4)</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V</w:t>
      </w:r>
      <w:r>
        <w:rPr>
          <w:rFonts w:eastAsia="Palatino" w:cs="Palatino" w:ascii="Palatino" w:hAnsi="Palatino"/>
          <w:lang w:val="ja-JP"/>
        </w:rPr>
        <w:tab/>
        <w:t>View Configuration Profiles</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Wn</w:t>
      </w:r>
      <w:r>
        <w:rPr>
          <w:rFonts w:eastAsia="Palatino" w:cs="Palatino" w:ascii="Palatino" w:hAnsi="Palatino"/>
          <w:lang w:val="ja-JP"/>
        </w:rPr>
        <w:tab/>
        <w:t>Store the Current Configuration to Nonvolatile RAM</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 Xn</w:t>
      </w:r>
      <w:r>
        <w:rPr>
          <w:rFonts w:eastAsia="Palatino" w:cs="Palatino" w:ascii="Palatino" w:hAnsi="Palatino"/>
          <w:lang w:val="ja-JP"/>
        </w:rPr>
        <w:tab/>
        <w:t>Clock Source Selection</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Yn</w:t>
      </w:r>
      <w:r>
        <w:rPr>
          <w:rFonts w:eastAsia="Palatino" w:cs="Palatino" w:ascii="Palatino" w:hAnsi="Palatino"/>
          <w:lang w:val="ja-JP"/>
        </w:rPr>
        <w:tab/>
        <w:t>Select the Default Profil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mp;Zn</w:t>
      </w:r>
      <w:r>
        <w:rPr>
          <w:rFonts w:eastAsia="Palatino" w:cs="Palatino" w:ascii="Palatino" w:hAnsi="Palatino"/>
          <w:lang w:val="ja-JP"/>
        </w:rPr>
        <w:tab/>
        <w:t>Store Telephone Numbers (n=0 to 3)</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n</w:t>
      </w:r>
      <w:r>
        <w:rPr>
          <w:rFonts w:eastAsia="Palatino" w:cs="Palatino" w:ascii="Palatino" w:hAnsi="Palatino"/>
          <w:lang w:val="ja-JP"/>
        </w:rPr>
        <w:tab/>
        <w:t>Select Maximum MNP Block Siz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Bn</w:t>
      </w:r>
      <w:r>
        <w:rPr>
          <w:rFonts w:eastAsia="Palatino" w:cs="Palatino" w:ascii="Palatino" w:hAnsi="Palatino"/>
          <w:lang w:val="ja-JP"/>
        </w:rPr>
        <w:tab/>
        <w:t>Transmit Break to Remot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Gn</w:t>
      </w:r>
      <w:r>
        <w:rPr>
          <w:rFonts w:eastAsia="Palatino" w:cs="Palatino" w:ascii="Palatino" w:hAnsi="Palatino"/>
          <w:lang w:val="ja-JP"/>
        </w:rPr>
        <w:tab/>
        <w:t>Modem to Modem Flow Control (XON/XOFF)</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Kn</w:t>
      </w:r>
      <w:r>
        <w:rPr>
          <w:rFonts w:eastAsia="Palatino" w:cs="Palatino" w:ascii="Palatino" w:hAnsi="Palatino"/>
          <w:lang w:val="ja-JP"/>
        </w:rPr>
        <w:tab/>
        <w:t>Break Control</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Nn</w:t>
      </w:r>
      <w:r>
        <w:rPr>
          <w:rFonts w:eastAsia="Palatino" w:cs="Palatino" w:ascii="Palatino" w:hAnsi="Palatino"/>
          <w:lang w:val="ja-JP"/>
        </w:rPr>
        <w:tab/>
        <w:t>Operating Mode Control</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Cn</w:t>
      </w:r>
      <w:r>
        <w:rPr>
          <w:rFonts w:eastAsia="Palatino" w:cs="Palatino" w:ascii="Palatino" w:hAnsi="Palatino"/>
          <w:lang w:val="ja-JP"/>
        </w:rPr>
        <w:tab/>
        <w:t>Enable/Disable Data Compression</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En</w:t>
      </w:r>
      <w:r>
        <w:rPr>
          <w:rFonts w:eastAsia="Palatino" w:cs="Palatino" w:ascii="Palatino" w:hAnsi="Palatino"/>
          <w:lang w:val="ja-JP"/>
        </w:rPr>
        <w:tab/>
        <w:t>Enable/Disable Line Quality Monitor and Auto-Retrain or Fallback/Fall Forward</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L</w:t>
      </w:r>
      <w:r>
        <w:rPr>
          <w:rFonts w:eastAsia="Palatino" w:cs="Palatino" w:ascii="Palatino" w:hAnsi="Palatino"/>
          <w:lang w:val="ja-JP"/>
        </w:rPr>
        <w:tab/>
        <w:t>Report Received Signal Level</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Q</w:t>
      </w:r>
      <w:r>
        <w:rPr>
          <w:rFonts w:eastAsia="Palatino" w:cs="Palatino" w:ascii="Palatino" w:hAnsi="Palatino"/>
          <w:lang w:val="ja-JP"/>
        </w:rPr>
        <w:tab/>
        <w:t>Line Signal Qualit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MS</w:t>
      </w:r>
      <w:r>
        <w:rPr>
          <w:rFonts w:eastAsia="Palatino" w:cs="Palatino" w:ascii="Palatino" w:hAnsi="Palatino"/>
          <w:lang w:val="ja-JP"/>
        </w:rPr>
        <w:tab/>
        <w:t>Select Modulation</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t>
      </w:r>
      <w:r>
        <w:rPr>
          <w:rFonts w:eastAsia="Palatino" w:cs="Palatino" w:ascii="Palatino" w:hAnsi="Palatino"/>
          <w:lang w:val="ja-JP"/>
        </w:rPr>
        <w:tab/>
        <w:t>Download to Flash Memory (For models with flash Memory only)</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t>
      </w:r>
      <w:r>
        <w:rPr>
          <w:rFonts w:eastAsia="Palatino" w:cs="Palatino" w:ascii="Palatino" w:hAnsi="Palatino"/>
          <w:lang w:val="ja-JP"/>
        </w:rPr>
        <w:tab/>
        <w:t>Answer</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t>
      </w:r>
      <w:r>
        <w:rPr>
          <w:rFonts w:eastAsia="Palatino" w:cs="Palatino" w:ascii="Palatino" w:hAnsi="Palatino"/>
          <w:lang w:val="ja-JP"/>
        </w:rPr>
        <w:tab/>
        <w:t>Paus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t>
      </w:r>
      <w:r>
        <w:rPr>
          <w:rFonts w:eastAsia="Palatino" w:cs="Palatino" w:ascii="Palatino" w:hAnsi="Palatino"/>
          <w:lang w:val="ja-JP"/>
        </w:rPr>
        <w:tab/>
        <w:t>Initiate a Hookflash</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t>
      </w:r>
      <w:r>
        <w:rPr>
          <w:rFonts w:eastAsia="Palatino" w:cs="Palatino" w:ascii="Palatino" w:hAnsi="Palatino"/>
          <w:lang w:val="ja-JP"/>
        </w:rPr>
        <w:tab/>
        <w:t>Return to Command State after Dialing</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t>
      </w:r>
      <w:r>
        <w:rPr>
          <w:rFonts w:eastAsia="Palatino" w:cs="Palatino" w:ascii="Palatino" w:hAnsi="Palatino"/>
          <w:lang w:val="ja-JP"/>
        </w:rPr>
        <w:tab/>
        <w:t>Tone Control</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J</w:t>
      </w:r>
      <w:r>
        <w:rPr>
          <w:rFonts w:eastAsia="Palatino" w:cs="Palatino" w:ascii="Palatino" w:hAnsi="Palatino"/>
          <w:lang w:val="ja-JP"/>
        </w:rPr>
        <w:tab/>
        <w:t>Perform MNP</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K</w:t>
      </w:r>
      <w:r>
        <w:rPr>
          <w:rFonts w:eastAsia="Palatino" w:cs="Palatino" w:ascii="Palatino" w:hAnsi="Palatino"/>
          <w:lang w:val="ja-JP"/>
        </w:rPr>
        <w:tab/>
        <w:t>Enable Power Level</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L</w:t>
      </w:r>
      <w:r>
        <w:rPr>
          <w:rFonts w:eastAsia="Palatino" w:cs="Palatino" w:ascii="Palatino" w:hAnsi="Palatino"/>
          <w:lang w:val="ja-JP"/>
        </w:rPr>
        <w:tab/>
        <w:t>Re-dial Last Number</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P</w:t>
      </w:r>
      <w:r>
        <w:rPr>
          <w:rFonts w:eastAsia="Palatino" w:cs="Palatino" w:ascii="Palatino" w:hAnsi="Palatino"/>
          <w:lang w:val="ja-JP"/>
        </w:rPr>
        <w:tab/>
        <w:t>Pulse Dialing</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S</w:t>
      </w:r>
      <w:r>
        <w:rPr>
          <w:rFonts w:eastAsia="Palatino" w:cs="Palatino" w:ascii="Palatino" w:hAnsi="Palatino"/>
          <w:lang w:val="ja-JP"/>
        </w:rPr>
        <w:tab/>
        <w:t>Dial a Stored Number</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T</w:t>
      </w:r>
      <w:r>
        <w:rPr>
          <w:rFonts w:eastAsia="Palatino" w:cs="Palatino" w:ascii="Palatino" w:hAnsi="Palatino"/>
          <w:lang w:val="ja-JP"/>
        </w:rPr>
        <w:tab/>
        <w:t>Touchtone Dialing</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w:t>
      </w:r>
      <w:r>
        <w:rPr>
          <w:rFonts w:eastAsia="Palatino" w:cs="Palatino" w:ascii="Palatino" w:hAnsi="Palatino"/>
          <w:lang w:val="ja-JP"/>
        </w:rPr>
        <w:tab/>
        <w:t>Wait for Dialtone</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A/</w:t>
      </w:r>
      <w:r>
        <w:rPr>
          <w:rFonts w:eastAsia="Palatino" w:cs="Palatino" w:ascii="Palatino" w:hAnsi="Palatino"/>
          <w:lang w:val="ja-JP"/>
        </w:rPr>
        <w:tab/>
        <w:t>Repeat Command</w:t>
      </w:r>
    </w:p>
    <w:p>
      <w:pPr>
        <w:pStyle w:val="Normal"/>
        <w:tabs>
          <w:tab w:val="clear" w:pos="720"/>
          <w:tab w:val="left" w:pos="1077" w:leader="none"/>
        </w:tabs>
        <w:ind w:left="1080" w:hanging="1080"/>
        <w:rPr>
          <w:rFonts w:ascii="Palatino" w:hAnsi="Palatino" w:eastAsia="Palatino" w:cs="Palatino"/>
          <w:lang w:val="ja-JP"/>
        </w:rPr>
      </w:pPr>
      <w:r>
        <w:rPr>
          <w:rFonts w:eastAsia="Palatino" w:cs="Palatino" w:ascii="Palatino" w:hAnsi="Palatino"/>
          <w:b/>
          <w:bCs/>
          <w:lang w:val="ja-JP"/>
        </w:rPr>
        <w:t>+++</w:t>
      </w:r>
      <w:r>
        <w:rPr>
          <w:rFonts w:eastAsia="Palatino" w:cs="Palatino" w:ascii="Palatino" w:hAnsi="Palatino"/>
          <w:lang w:val="ja-JP"/>
        </w:rPr>
        <w:tab/>
        <w:t>Escap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sz w:val="28"/>
          <w:szCs w:val="28"/>
          <w:lang w:val="ja-JP"/>
        </w:rPr>
      </w:pPr>
      <w:r>
        <w:rPr>
          <w:rFonts w:eastAsia="Palatino" w:cs="Palatino" w:ascii="Palatino" w:hAnsi="Palatino"/>
          <w:b/>
          <w:bCs/>
          <w:sz w:val="28"/>
          <w:szCs w:val="28"/>
          <w:lang w:val="ja-JP"/>
        </w:rPr>
        <w:t>7-GLOSSARY</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ASCII -</w:t>
      </w:r>
      <w:r>
        <w:rPr>
          <w:rFonts w:eastAsia="Palatino" w:cs="Palatino" w:ascii="Palatino" w:hAnsi="Palatino"/>
          <w:lang w:val="ja-JP"/>
        </w:rPr>
        <w:t xml:space="preserve"> An acronym for American Standard Code for Information Exchange. ASCII is a seven-bit code which defines 128 standard characters, including control characters, letters, numbers, and symbols. An extra 128 characters comprise the extended ASCII set.</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Baud Rate -</w:t>
      </w:r>
      <w:r>
        <w:rPr>
          <w:rFonts w:eastAsia="Palatino" w:cs="Palatino" w:ascii="Palatino" w:hAnsi="Palatino"/>
          <w:lang w:val="ja-JP"/>
        </w:rPr>
        <w:t xml:space="preserve"> The transmission rate between two serial devices, e.g., modems, fax machines, etc. Measured in Bits Per Second.</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Blind Dialing -</w:t>
      </w:r>
      <w:r>
        <w:rPr>
          <w:rFonts w:eastAsia="Palatino" w:cs="Palatino" w:ascii="Palatino" w:hAnsi="Palatino"/>
          <w:lang w:val="ja-JP"/>
        </w:rPr>
        <w:t xml:space="preserve"> In blind dialing, the modem continues to dial, regardless of the existence of a dialtone, ring, or busy signal.</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BPS -</w:t>
      </w:r>
      <w:r>
        <w:rPr>
          <w:rFonts w:eastAsia="Palatino" w:cs="Palatino" w:ascii="Palatino" w:hAnsi="Palatino"/>
          <w:lang w:val="ja-JP"/>
        </w:rPr>
        <w:t xml:space="preserve"> Bits Per Second; the number of bits that can be transmitted in one second.</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Carrier Signal -</w:t>
      </w:r>
      <w:r>
        <w:rPr>
          <w:rFonts w:eastAsia="Palatino" w:cs="Palatino" w:ascii="Palatino" w:hAnsi="Palatino"/>
          <w:lang w:val="ja-JP"/>
        </w:rPr>
        <w:t xml:space="preserve"> The analog data signal that a modem sends over telephone wires.</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 xml:space="preserve">COMx - </w:t>
      </w:r>
      <w:r>
        <w:rPr>
          <w:rFonts w:eastAsia="Palatino" w:cs="Palatino" w:ascii="Palatino" w:hAnsi="Palatino"/>
          <w:lang w:val="ja-JP"/>
        </w:rPr>
        <w:t>Where (x = 1, 2, 3, or 4), COMx is the name (address) of serial communications ports on personal computers. Each serial port in a personal computer has a different number.</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CTS -</w:t>
      </w:r>
      <w:r>
        <w:rPr>
          <w:rFonts w:eastAsia="Palatino" w:cs="Palatino" w:ascii="Palatino" w:hAnsi="Palatino"/>
          <w:lang w:val="ja-JP"/>
        </w:rPr>
        <w:t xml:space="preserve"> Clear To Send</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Default -</w:t>
      </w:r>
      <w:r>
        <w:rPr>
          <w:rFonts w:eastAsia="Palatino" w:cs="Palatino" w:ascii="Palatino" w:hAnsi="Palatino"/>
          <w:lang w:val="ja-JP"/>
        </w:rPr>
        <w:t xml:space="preserve"> The assumed value that is used for a command parameter when no other value is explicitly provided.</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DCD -</w:t>
      </w:r>
      <w:r>
        <w:rPr>
          <w:rFonts w:eastAsia="Palatino" w:cs="Palatino" w:ascii="Palatino" w:hAnsi="Palatino"/>
          <w:lang w:val="ja-JP"/>
        </w:rPr>
        <w:t xml:space="preserve"> Data Carrier Detect.</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DCE -</w:t>
      </w:r>
      <w:r>
        <w:rPr>
          <w:rFonts w:eastAsia="Palatino" w:cs="Palatino" w:ascii="Palatino" w:hAnsi="Palatino"/>
          <w:lang w:val="ja-JP"/>
        </w:rPr>
        <w:t xml:space="preserve"> Data Communication Equipment</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DTE -</w:t>
      </w:r>
      <w:r>
        <w:rPr>
          <w:rFonts w:eastAsia="Palatino" w:cs="Palatino" w:ascii="Palatino" w:hAnsi="Palatino"/>
          <w:lang w:val="ja-JP"/>
        </w:rPr>
        <w:t xml:space="preserve"> Data Terminal Equipment</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DTMF -</w:t>
      </w:r>
      <w:r>
        <w:rPr>
          <w:rFonts w:eastAsia="Palatino" w:cs="Palatino" w:ascii="Palatino" w:hAnsi="Palatino"/>
          <w:lang w:val="ja-JP"/>
        </w:rPr>
        <w:t xml:space="preserve"> Dual Tone Multifrequency (for touchtone dialing).</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DTR -</w:t>
      </w:r>
      <w:r>
        <w:rPr>
          <w:rFonts w:eastAsia="Palatino" w:cs="Palatino" w:ascii="Palatino" w:hAnsi="Palatino"/>
          <w:lang w:val="ja-JP"/>
        </w:rPr>
        <w:t xml:space="preserve"> Data Terminal Ready.</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FSK -</w:t>
      </w:r>
      <w:r>
        <w:rPr>
          <w:rFonts w:eastAsia="Palatino" w:cs="Palatino" w:ascii="Palatino" w:hAnsi="Palatino"/>
          <w:lang w:val="ja-JP"/>
        </w:rPr>
        <w:t xml:space="preserve"> Frequency Shift Keying</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Make/Break Ratio -</w:t>
      </w:r>
      <w:r>
        <w:rPr>
          <w:rFonts w:eastAsia="Palatino" w:cs="Palatino" w:ascii="Palatino" w:hAnsi="Palatino"/>
          <w:lang w:val="ja-JP"/>
        </w:rPr>
        <w:t xml:space="preserve"> The ratio of the off-hook (make) to on-hook (break) interval is the make/break ratio in pulse dialing.</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Modem -</w:t>
      </w:r>
      <w:r>
        <w:rPr>
          <w:rFonts w:eastAsia="Palatino" w:cs="Palatino" w:ascii="Palatino" w:hAnsi="Palatino"/>
          <w:lang w:val="ja-JP"/>
        </w:rPr>
        <w:t xml:space="preserve"> A combination of the words MOdulator and DEModulator. Modems transform digital data into analog signals and back again.</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Nonvolatile Memory -</w:t>
      </w:r>
      <w:r>
        <w:rPr>
          <w:rFonts w:eastAsia="Palatino" w:cs="Palatino" w:ascii="Palatino" w:hAnsi="Palatino"/>
          <w:lang w:val="ja-JP"/>
        </w:rPr>
        <w:t xml:space="preserve"> An area of memory inside the modem where the default configuration profile is stored. Values recorded in this memory will not be lost when the power is turned off.</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Off-Hook -</w:t>
      </w:r>
      <w:r>
        <w:rPr>
          <w:rFonts w:eastAsia="Palatino" w:cs="Palatino" w:ascii="Palatino" w:hAnsi="Palatino"/>
          <w:lang w:val="ja-JP"/>
        </w:rPr>
        <w:t xml:space="preserve"> The condition when the modem has picked up the telephone line.</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Off-Line Command State -</w:t>
      </w:r>
      <w:r>
        <w:rPr>
          <w:rFonts w:eastAsia="Palatino" w:cs="Palatino" w:ascii="Palatino" w:hAnsi="Palatino"/>
          <w:lang w:val="ja-JP"/>
        </w:rPr>
        <w:t xml:space="preserve"> A modem state in which the modem accepts, interprets and executes commands from an asynchronous computer or terminal.</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On-Hook -</w:t>
      </w:r>
      <w:r>
        <w:rPr>
          <w:rFonts w:eastAsia="Palatino" w:cs="Palatino" w:ascii="Palatino" w:hAnsi="Palatino"/>
          <w:lang w:val="ja-JP"/>
        </w:rPr>
        <w:t xml:space="preserve"> The condition when the modem has not picked up the telephone line; the telephone is hung up.</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On-Line -</w:t>
      </w:r>
      <w:r>
        <w:rPr>
          <w:rFonts w:eastAsia="Palatino" w:cs="Palatino" w:ascii="Palatino" w:hAnsi="Palatino"/>
          <w:lang w:val="ja-JP"/>
        </w:rPr>
        <w:t xml:space="preserve"> A carrier signal link with a remote modem has been established; communication is in progress.</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On-Line State -</w:t>
      </w:r>
      <w:r>
        <w:rPr>
          <w:rFonts w:eastAsia="Palatino" w:cs="Palatino" w:ascii="Palatino" w:hAnsi="Palatino"/>
          <w:lang w:val="ja-JP"/>
        </w:rPr>
        <w:t xml:space="preserve"> A modem state in which the modem is connected with a remote modem. Data can be sent or received from the remote modem in this state. No commands will be accepted from the modem except the escape command which will bring the modem into the on-line command state.</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On-Line Command State -</w:t>
      </w:r>
      <w:r>
        <w:rPr>
          <w:rFonts w:eastAsia="Palatino" w:cs="Palatino" w:ascii="Palatino" w:hAnsi="Palatino"/>
          <w:lang w:val="ja-JP"/>
        </w:rPr>
        <w:t xml:space="preserve"> A modem state in which the modem can accept or execute commands from an asynchronous computer or terminal while remaining connected with the remote modem. The user can return the modem to the on-line state by issuing the AT0n command or put it into the off-line command state by issuing command such as ATZ or ATH.</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Parity -</w:t>
      </w:r>
      <w:r>
        <w:rPr>
          <w:rFonts w:eastAsia="Palatino" w:cs="Palatino" w:ascii="Palatino" w:hAnsi="Palatino"/>
          <w:lang w:val="ja-JP"/>
        </w:rPr>
        <w:t xml:space="preserve"> An error-checking method by which the modem verifies that the data just sent is correct.</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pps -</w:t>
      </w:r>
      <w:r>
        <w:rPr>
          <w:rFonts w:eastAsia="Palatino" w:cs="Palatino" w:ascii="Palatino" w:hAnsi="Palatino"/>
          <w:lang w:val="ja-JP"/>
        </w:rPr>
        <w:t xml:space="preserve"> Pulse per second</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Profile -</w:t>
      </w:r>
      <w:r>
        <w:rPr>
          <w:rFonts w:eastAsia="Palatino" w:cs="Palatino" w:ascii="Palatino" w:hAnsi="Palatino"/>
          <w:lang w:val="ja-JP"/>
        </w:rPr>
        <w:t xml:space="preserve"> A list of default settings.</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Protocol -</w:t>
      </w:r>
      <w:r>
        <w:rPr>
          <w:rFonts w:eastAsia="Palatino" w:cs="Palatino" w:ascii="Palatino" w:hAnsi="Palatino"/>
          <w:lang w:val="ja-JP"/>
        </w:rPr>
        <w:t xml:space="preserve"> A technical specification for serial communications; the protocols supported by the modem are listed in Appendix B.</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PSK -</w:t>
      </w:r>
      <w:r>
        <w:rPr>
          <w:rFonts w:eastAsia="Palatino" w:cs="Palatino" w:ascii="Palatino" w:hAnsi="Palatino"/>
          <w:lang w:val="ja-JP"/>
        </w:rPr>
        <w:t xml:space="preserve"> Phase Shift Keying</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Pulse Dialing -</w:t>
      </w:r>
      <w:r>
        <w:rPr>
          <w:rFonts w:eastAsia="Palatino" w:cs="Palatino" w:ascii="Palatino" w:hAnsi="Palatino"/>
          <w:lang w:val="ja-JP"/>
        </w:rPr>
        <w:t xml:space="preserve"> A dialing form in which each digit is represented by a series of pulses. Rotary Telephones all use pulse dialing.</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QAM -</w:t>
      </w:r>
      <w:r>
        <w:rPr>
          <w:rFonts w:eastAsia="Palatino" w:cs="Palatino" w:ascii="Palatino" w:hAnsi="Palatino"/>
          <w:lang w:val="ja-JP"/>
        </w:rPr>
        <w:t xml:space="preserve"> Quadrature Amplitude Modulation</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Result Codes -</w:t>
      </w:r>
      <w:r>
        <w:rPr>
          <w:rFonts w:eastAsia="Palatino" w:cs="Palatino" w:ascii="Palatino" w:hAnsi="Palatino"/>
          <w:lang w:val="ja-JP"/>
        </w:rPr>
        <w:t xml:space="preserve"> The response the modem returns to the screen upon executing a command.</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RAM -</w:t>
      </w:r>
      <w:r>
        <w:rPr>
          <w:rFonts w:eastAsia="Palatino" w:cs="Palatino" w:ascii="Palatino" w:hAnsi="Palatino"/>
          <w:lang w:val="ja-JP"/>
        </w:rPr>
        <w:t xml:space="preserve"> Random Access Memory.</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ROM -</w:t>
      </w:r>
      <w:r>
        <w:rPr>
          <w:rFonts w:eastAsia="Palatino" w:cs="Palatino" w:ascii="Palatino" w:hAnsi="Palatino"/>
          <w:lang w:val="ja-JP"/>
        </w:rPr>
        <w:t xml:space="preserve"> Read-Only Memory. A chip inside the modem which stores the factory default settings. This memory cannot be changed.</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RTS -</w:t>
      </w:r>
      <w:r>
        <w:rPr>
          <w:rFonts w:eastAsia="Palatino" w:cs="Palatino" w:ascii="Palatino" w:hAnsi="Palatino"/>
          <w:lang w:val="ja-JP"/>
        </w:rPr>
        <w:t xml:space="preserve"> Request To Send</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 xml:space="preserve">RX - </w:t>
      </w:r>
      <w:r>
        <w:rPr>
          <w:rFonts w:eastAsia="Palatino" w:cs="Palatino" w:ascii="Palatino" w:hAnsi="Palatino"/>
          <w:lang w:val="ja-JP"/>
        </w:rPr>
        <w:t>Reception</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S Register -</w:t>
      </w:r>
      <w:r>
        <w:rPr>
          <w:rFonts w:eastAsia="Palatino" w:cs="Palatino" w:ascii="Palatino" w:hAnsi="Palatino"/>
          <w:lang w:val="ja-JP"/>
        </w:rPr>
        <w:t xml:space="preserve"> RAM locations in the modem which store the active configuration.</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Serial Port -</w:t>
      </w:r>
      <w:r>
        <w:rPr>
          <w:rFonts w:eastAsia="Palatino" w:cs="Palatino" w:ascii="Palatino" w:hAnsi="Palatino"/>
          <w:lang w:val="ja-JP"/>
        </w:rPr>
        <w:t xml:space="preserve"> See COMx.</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TCM -</w:t>
      </w:r>
      <w:r>
        <w:rPr>
          <w:rFonts w:eastAsia="Palatino" w:cs="Palatino" w:ascii="Palatino" w:hAnsi="Palatino"/>
          <w:lang w:val="ja-JP"/>
        </w:rPr>
        <w:t xml:space="preserve"> Trellis-Coded Modulation</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Touchtone Dialin -</w:t>
      </w:r>
      <w:r>
        <w:rPr>
          <w:rFonts w:eastAsia="Palatino" w:cs="Palatino" w:ascii="Palatino" w:hAnsi="Palatino"/>
          <w:lang w:val="ja-JP"/>
        </w:rPr>
        <w:t xml:space="preserve"> A dialing format in which each digit is represented by a musical frequency.</w:t>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ind w:left="540" w:hanging="540"/>
        <w:rPr>
          <w:rFonts w:ascii="Palatino" w:hAnsi="Palatino" w:eastAsia="Palatino" w:cs="Palatino"/>
          <w:lang w:val="ja-JP"/>
        </w:rPr>
      </w:pPr>
      <w:r>
        <w:rPr>
          <w:rFonts w:eastAsia="Palatino" w:cs="Palatino" w:ascii="Palatino" w:hAnsi="Palatino"/>
          <w:b/>
          <w:bCs/>
          <w:lang w:val="ja-JP"/>
        </w:rPr>
        <w:t xml:space="preserve">TX - </w:t>
      </w:r>
      <w:r>
        <w:rPr>
          <w:rFonts w:eastAsia="Palatino" w:cs="Palatino" w:ascii="Palatino" w:hAnsi="Palatino"/>
          <w:lang w:val="ja-JP"/>
        </w:rPr>
        <w:t>Transmission</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b/>
          <w:b/>
          <w:bCs/>
          <w:sz w:val="28"/>
          <w:szCs w:val="28"/>
          <w:lang w:val="ja-JP"/>
        </w:rPr>
      </w:pPr>
      <w:r>
        <w:rPr>
          <w:rFonts w:eastAsia="Palatino" w:cs="Palatino" w:ascii="Palatino" w:hAnsi="Palatino"/>
          <w:b/>
          <w:bCs/>
          <w:sz w:val="28"/>
          <w:szCs w:val="28"/>
          <w:lang w:val="ja-JP"/>
        </w:rPr>
        <w:t>8-ASCII CODE TABLE</w:t>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b/>
          <w:bCs/>
          <w:sz w:val="17"/>
          <w:szCs w:val="17"/>
          <w:lang w:val="ja-JP"/>
        </w:rPr>
        <w:t>Decimal</w:t>
        <w:tab/>
        <w:t>Hex</w:t>
        <w:tab/>
        <w:t>Value</w:t>
        <w:tab/>
        <w:t>Decimal</w:t>
        <w:tab/>
        <w:t>Hex</w:t>
        <w:tab/>
        <w:t>Value</w:t>
        <w:tab/>
        <w:t>Decimal</w:t>
        <w:tab/>
        <w:t>Hex</w:t>
        <w:tab/>
        <w:t>Value</w:t>
        <w:tab/>
        <w:t>Decimal</w:t>
        <w:tab/>
        <w:t>Hex</w:t>
        <w:tab/>
        <w:t>Valu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0</w:t>
        <w:tab/>
        <w:t>00</w:t>
        <w:tab/>
        <w:t>NUL</w:t>
        <w:tab/>
        <w:t>032</w:t>
        <w:tab/>
        <w:t>20</w:t>
        <w:tab/>
        <w:t>(space)</w:t>
        <w:tab/>
        <w:t>064</w:t>
        <w:tab/>
        <w:t>40</w:t>
        <w:tab/>
        <w:t>@</w:t>
        <w:tab/>
        <w:t>096</w:t>
        <w:tab/>
        <w:t>60</w:t>
        <w:tab/>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1</w:t>
        <w:tab/>
        <w:t>01</w:t>
        <w:tab/>
        <w:t>SOH</w:t>
        <w:tab/>
        <w:t>033</w:t>
        <w:tab/>
        <w:t>21</w:t>
        <w:tab/>
        <w:t>!</w:t>
        <w:tab/>
        <w:t>065</w:t>
        <w:tab/>
        <w:t>41</w:t>
        <w:tab/>
        <w:t>A</w:t>
        <w:tab/>
        <w:t>097</w:t>
        <w:tab/>
        <w:t>61</w:t>
        <w:tab/>
        <w:t>a</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2</w:t>
        <w:tab/>
        <w:t>02</w:t>
        <w:tab/>
        <w:t>STX</w:t>
        <w:tab/>
        <w:t>034</w:t>
        <w:tab/>
        <w:t>22</w:t>
        <w:tab/>
        <w:t>"</w:t>
        <w:tab/>
        <w:t>066</w:t>
        <w:tab/>
        <w:t>42</w:t>
        <w:tab/>
        <w:t>B</w:t>
        <w:tab/>
        <w:t>098</w:t>
        <w:tab/>
        <w:t>62</w:t>
        <w:tab/>
        <w:t>b</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3</w:t>
        <w:tab/>
        <w:t>03</w:t>
        <w:tab/>
        <w:t>ETX</w:t>
        <w:tab/>
        <w:t>035</w:t>
        <w:tab/>
        <w:t>23</w:t>
        <w:tab/>
        <w:t>#</w:t>
        <w:tab/>
        <w:t>067</w:t>
        <w:tab/>
        <w:t>43</w:t>
        <w:tab/>
        <w:t>C</w:t>
        <w:tab/>
        <w:t>099</w:t>
        <w:tab/>
        <w:t>63</w:t>
        <w:tab/>
        <w:t>c</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4</w:t>
        <w:tab/>
        <w:t>04</w:t>
        <w:tab/>
        <w:t>EOT</w:t>
        <w:tab/>
        <w:t>036</w:t>
        <w:tab/>
        <w:t>24</w:t>
        <w:tab/>
        <w:t>$</w:t>
        <w:tab/>
        <w:t>068</w:t>
        <w:tab/>
        <w:t>44</w:t>
        <w:tab/>
        <w:t>D</w:t>
        <w:tab/>
        <w:t>100</w:t>
        <w:tab/>
        <w:t>64</w:t>
        <w:tab/>
        <w:t>d</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5</w:t>
        <w:tab/>
        <w:t>05</w:t>
        <w:tab/>
        <w:t>ENQ</w:t>
        <w:tab/>
        <w:t>037</w:t>
        <w:tab/>
        <w:t>25</w:t>
        <w:tab/>
        <w:t>%</w:t>
        <w:tab/>
        <w:t>069</w:t>
        <w:tab/>
        <w:t>45</w:t>
        <w:tab/>
        <w:t>E</w:t>
        <w:tab/>
        <w:t>101</w:t>
        <w:tab/>
        <w:t>65</w:t>
        <w:tab/>
        <w:t>e</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6</w:t>
        <w:tab/>
        <w:t>06</w:t>
        <w:tab/>
        <w:t>ACK</w:t>
        <w:tab/>
        <w:t>038</w:t>
        <w:tab/>
        <w:t>26</w:t>
        <w:tab/>
        <w:t>&amp;</w:t>
        <w:tab/>
        <w:t>070</w:t>
        <w:tab/>
        <w:t>46</w:t>
        <w:tab/>
        <w:t>F</w:t>
        <w:tab/>
        <w:t>102</w:t>
        <w:tab/>
        <w:t>66</w:t>
        <w:tab/>
        <w:t>f</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7</w:t>
        <w:tab/>
        <w:t>07</w:t>
        <w:tab/>
        <w:t>BEL</w:t>
        <w:tab/>
        <w:t>039</w:t>
        <w:tab/>
        <w:t>27</w:t>
        <w:tab/>
        <w:t>'</w:t>
        <w:tab/>
        <w:t>071</w:t>
        <w:tab/>
        <w:t>47</w:t>
        <w:tab/>
        <w:t>G</w:t>
        <w:tab/>
        <w:t>103</w:t>
        <w:tab/>
        <w:t>67</w:t>
        <w:tab/>
        <w:t>g</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8</w:t>
        <w:tab/>
        <w:t>08</w:t>
        <w:tab/>
        <w:t>BS</w:t>
        <w:tab/>
        <w:t>040</w:t>
        <w:tab/>
        <w:t>28</w:t>
        <w:tab/>
        <w:t>(</w:t>
        <w:tab/>
        <w:t>072</w:t>
        <w:tab/>
        <w:t>48</w:t>
        <w:tab/>
        <w:t>H</w:t>
        <w:tab/>
        <w:t>104</w:t>
        <w:tab/>
        <w:t>68</w:t>
        <w:tab/>
        <w:t>h</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09</w:t>
        <w:tab/>
        <w:t>09</w:t>
        <w:tab/>
        <w:t>HT</w:t>
        <w:tab/>
        <w:t>041</w:t>
        <w:tab/>
        <w:t>29</w:t>
        <w:tab/>
        <w:t>)</w:t>
        <w:tab/>
        <w:t>073</w:t>
        <w:tab/>
        <w:t>49</w:t>
        <w:tab/>
        <w:t>I</w:t>
        <w:tab/>
        <w:t>105</w:t>
        <w:tab/>
        <w:t>69</w:t>
        <w:tab/>
        <w:t>i</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0</w:t>
        <w:tab/>
        <w:t>0A</w:t>
        <w:tab/>
        <w:t>LF</w:t>
        <w:tab/>
        <w:t>042</w:t>
        <w:tab/>
        <w:t>2A</w:t>
        <w:tab/>
        <w:t>*</w:t>
        <w:tab/>
        <w:t>074</w:t>
        <w:tab/>
        <w:t>4A</w:t>
        <w:tab/>
        <w:t>J</w:t>
        <w:tab/>
        <w:t>106</w:t>
        <w:tab/>
        <w:t>6A</w:t>
        <w:tab/>
        <w:t>j</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1</w:t>
        <w:tab/>
        <w:t>0B</w:t>
        <w:tab/>
        <w:t>VT</w:t>
        <w:tab/>
        <w:t>043</w:t>
        <w:tab/>
        <w:t>2B</w:t>
        <w:tab/>
        <w:t>+</w:t>
        <w:tab/>
        <w:t>075</w:t>
        <w:tab/>
        <w:t>4B</w:t>
        <w:tab/>
        <w:t>K</w:t>
        <w:tab/>
        <w:t>107</w:t>
        <w:tab/>
        <w:t>6B</w:t>
        <w:tab/>
        <w:t>k</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2</w:t>
        <w:tab/>
        <w:t>0C</w:t>
        <w:tab/>
        <w:t>FF</w:t>
        <w:tab/>
        <w:t>044</w:t>
        <w:tab/>
        <w:t>2C</w:t>
        <w:tab/>
        <w:t>,</w:t>
        <w:tab/>
        <w:t>076</w:t>
        <w:tab/>
        <w:t>4C</w:t>
        <w:tab/>
        <w:t>L</w:t>
        <w:tab/>
        <w:t>108</w:t>
        <w:tab/>
        <w:t>6C</w:t>
        <w:tab/>
        <w:t>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3</w:t>
        <w:tab/>
        <w:t>0D</w:t>
        <w:tab/>
        <w:t>CR</w:t>
        <w:tab/>
        <w:t>045</w:t>
        <w:tab/>
        <w:t>2D</w:t>
        <w:tab/>
        <w:t>-</w:t>
        <w:tab/>
        <w:t>077</w:t>
        <w:tab/>
        <w:t>4D</w:t>
        <w:tab/>
        <w:t>M</w:t>
        <w:tab/>
        <w:t>109</w:t>
        <w:tab/>
        <w:t>6D</w:t>
        <w:tab/>
        <w:t>m</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4</w:t>
        <w:tab/>
        <w:t>0E</w:t>
        <w:tab/>
        <w:t>SO</w:t>
        <w:tab/>
        <w:t>046</w:t>
        <w:tab/>
        <w:t>2E</w:t>
        <w:tab/>
        <w:t>.</w:t>
        <w:tab/>
        <w:t>078</w:t>
        <w:tab/>
        <w:t>4E</w:t>
        <w:tab/>
        <w:t>N</w:t>
        <w:tab/>
        <w:t>110</w:t>
        <w:tab/>
        <w:t>6E</w:t>
        <w:tab/>
        <w:t>n</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5</w:t>
        <w:tab/>
        <w:t>0F</w:t>
        <w:tab/>
        <w:t>SI</w:t>
        <w:tab/>
        <w:t>047</w:t>
        <w:tab/>
        <w:t>2F</w:t>
        <w:tab/>
        <w:t>/</w:t>
        <w:tab/>
        <w:t>079</w:t>
        <w:tab/>
        <w:t>4F</w:t>
        <w:tab/>
        <w:t>O</w:t>
        <w:tab/>
        <w:t>111</w:t>
        <w:tab/>
        <w:t>6F</w:t>
        <w:tab/>
        <w:t>o</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6</w:t>
        <w:tab/>
        <w:t>10</w:t>
        <w:tab/>
        <w:t>DLE</w:t>
        <w:tab/>
        <w:t>048</w:t>
        <w:tab/>
        <w:t>30</w:t>
        <w:tab/>
        <w:t>0</w:t>
        <w:tab/>
        <w:t>080</w:t>
        <w:tab/>
        <w:t>50</w:t>
        <w:tab/>
        <w:t>P</w:t>
        <w:tab/>
        <w:t>112</w:t>
        <w:tab/>
        <w:t>70</w:t>
        <w:tab/>
        <w:t>p</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7</w:t>
        <w:tab/>
        <w:t>11</w:t>
        <w:tab/>
        <w:t>DC1</w:t>
        <w:tab/>
        <w:t>049</w:t>
        <w:tab/>
        <w:t>31</w:t>
        <w:tab/>
        <w:t>1</w:t>
        <w:tab/>
        <w:t>081</w:t>
        <w:tab/>
        <w:t>51</w:t>
        <w:tab/>
        <w:t>Q</w:t>
        <w:tab/>
        <w:t>113</w:t>
        <w:tab/>
        <w:t>71</w:t>
        <w:tab/>
        <w:t>q</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8</w:t>
        <w:tab/>
        <w:t>12</w:t>
        <w:tab/>
        <w:t>DC2</w:t>
        <w:tab/>
        <w:t>050</w:t>
        <w:tab/>
        <w:t>32</w:t>
        <w:tab/>
        <w:t>2</w:t>
        <w:tab/>
        <w:t>082</w:t>
        <w:tab/>
        <w:t>52</w:t>
        <w:tab/>
        <w:t>R</w:t>
        <w:tab/>
        <w:t>114</w:t>
        <w:tab/>
        <w:t>72</w:t>
        <w:tab/>
        <w:t>r</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19</w:t>
        <w:tab/>
        <w:t>13</w:t>
        <w:tab/>
        <w:t>DC3</w:t>
        <w:tab/>
        <w:t>051</w:t>
        <w:tab/>
        <w:t>33</w:t>
        <w:tab/>
        <w:t>3</w:t>
        <w:tab/>
        <w:t>083</w:t>
        <w:tab/>
        <w:t>53</w:t>
        <w:tab/>
        <w:t>S</w:t>
        <w:tab/>
        <w:t>115</w:t>
        <w:tab/>
        <w:t>73</w:t>
        <w:tab/>
        <w:t>s</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0</w:t>
        <w:tab/>
        <w:t>14</w:t>
        <w:tab/>
        <w:t>DC4</w:t>
        <w:tab/>
        <w:t>052</w:t>
        <w:tab/>
        <w:t>34</w:t>
        <w:tab/>
        <w:t>4</w:t>
        <w:tab/>
        <w:t>084</w:t>
        <w:tab/>
        <w:t>54</w:t>
        <w:tab/>
        <w:t>T</w:t>
        <w:tab/>
        <w:t>116</w:t>
        <w:tab/>
        <w:t>74</w:t>
        <w:tab/>
        <w:t>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1</w:t>
        <w:tab/>
        <w:t>15</w:t>
        <w:tab/>
        <w:t>NAK</w:t>
        <w:tab/>
        <w:t>053</w:t>
        <w:tab/>
        <w:t>35</w:t>
        <w:tab/>
        <w:t>5</w:t>
        <w:tab/>
        <w:t>085</w:t>
        <w:tab/>
        <w:t>55</w:t>
        <w:tab/>
        <w:t>U</w:t>
        <w:tab/>
        <w:t>117</w:t>
        <w:tab/>
        <w:t>75</w:t>
        <w:tab/>
        <w:t>u</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2</w:t>
        <w:tab/>
        <w:t>16</w:t>
        <w:tab/>
        <w:t>SYN</w:t>
        <w:tab/>
        <w:t>054</w:t>
        <w:tab/>
        <w:t>36</w:t>
        <w:tab/>
        <w:t>6</w:t>
        <w:tab/>
        <w:t>086</w:t>
        <w:tab/>
        <w:t>56</w:t>
        <w:tab/>
        <w:t>V</w:t>
        <w:tab/>
        <w:t>118</w:t>
        <w:tab/>
        <w:t>76</w:t>
        <w:tab/>
        <w:t>v</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3</w:t>
        <w:tab/>
        <w:t>17</w:t>
        <w:tab/>
        <w:t>ETB</w:t>
        <w:tab/>
        <w:t>055</w:t>
        <w:tab/>
        <w:t>37</w:t>
        <w:tab/>
        <w:t>7</w:t>
        <w:tab/>
        <w:t>087</w:t>
        <w:tab/>
        <w:t>57</w:t>
        <w:tab/>
        <w:t>W</w:t>
        <w:tab/>
        <w:t>119</w:t>
        <w:tab/>
        <w:t>77</w:t>
        <w:tab/>
        <w:t>w</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4</w:t>
        <w:tab/>
        <w:t>18</w:t>
        <w:tab/>
        <w:t>CAN</w:t>
        <w:tab/>
        <w:t>056</w:t>
        <w:tab/>
        <w:t>38</w:t>
        <w:tab/>
        <w:t>8</w:t>
        <w:tab/>
        <w:t>088</w:t>
        <w:tab/>
        <w:t>58</w:t>
        <w:tab/>
        <w:t>X</w:t>
        <w:tab/>
        <w:t>120</w:t>
        <w:tab/>
        <w:t>78</w:t>
        <w:tab/>
        <w:t>x</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5</w:t>
        <w:tab/>
        <w:t>19</w:t>
        <w:tab/>
        <w:t>EM</w:t>
        <w:tab/>
        <w:t>057</w:t>
        <w:tab/>
        <w:t>39</w:t>
        <w:tab/>
        <w:t>9</w:t>
        <w:tab/>
        <w:t>089</w:t>
        <w:tab/>
        <w:t>59</w:t>
        <w:tab/>
        <w:t>Y</w:t>
        <w:tab/>
        <w:t>121</w:t>
        <w:tab/>
        <w:t>79</w:t>
        <w:tab/>
        <w:t>y</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6</w:t>
        <w:tab/>
        <w:t>1A</w:t>
        <w:tab/>
        <w:t>SUB</w:t>
        <w:tab/>
        <w:t>058</w:t>
        <w:tab/>
        <w:t>3A</w:t>
        <w:tab/>
        <w:t>:</w:t>
        <w:tab/>
        <w:t>090</w:t>
        <w:tab/>
        <w:t>5A</w:t>
        <w:tab/>
        <w:t>Z</w:t>
        <w:tab/>
        <w:t>122</w:t>
        <w:tab/>
        <w:t>7A</w:t>
        <w:tab/>
        <w:t>z</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7</w:t>
        <w:tab/>
        <w:t>1B</w:t>
        <w:tab/>
        <w:t>ESC</w:t>
        <w:tab/>
        <w:t>059</w:t>
        <w:tab/>
        <w:t>3B</w:t>
        <w:tab/>
        <w:t>;</w:t>
        <w:tab/>
        <w:t>091</w:t>
        <w:tab/>
        <w:t>5B</w:t>
        <w:tab/>
        <w:t>[</w:t>
        <w:tab/>
        <w:t>123</w:t>
        <w:tab/>
        <w:t>7B</w:t>
        <w:tab/>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8</w:t>
        <w:tab/>
        <w:t>1C</w:t>
        <w:tab/>
        <w:t>FS</w:t>
        <w:tab/>
        <w:t>060</w:t>
        <w:tab/>
        <w:t>3C</w:t>
        <w:tab/>
        <w:t>&lt;</w:t>
        <w:tab/>
        <w:t>092</w:t>
        <w:tab/>
        <w:t>5C</w:t>
        <w:tab/>
        <w:t>\</w:t>
        <w:tab/>
        <w:t>124</w:t>
        <w:tab/>
        <w:t>7C</w:t>
        <w:tab/>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29</w:t>
        <w:tab/>
        <w:t>1D</w:t>
        <w:tab/>
        <w:t>GS</w:t>
        <w:tab/>
        <w:t>061</w:t>
        <w:tab/>
        <w:t>3D</w:t>
        <w:tab/>
        <w:t>=</w:t>
        <w:tab/>
        <w:t>093</w:t>
        <w:tab/>
        <w:t>5D</w:t>
        <w:tab/>
        <w:t>]</w:t>
        <w:tab/>
        <w:t>125</w:t>
        <w:tab/>
        <w:t>7D</w:t>
        <w:tab/>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30</w:t>
        <w:tab/>
        <w:t>1E</w:t>
        <w:tab/>
        <w:t>RS</w:t>
        <w:tab/>
        <w:t>062</w:t>
        <w:tab/>
        <w:t>3E</w:t>
        <w:tab/>
        <w:t>&gt;</w:t>
        <w:tab/>
        <w:t>094</w:t>
        <w:tab/>
        <w:t>5E</w:t>
        <w:tab/>
        <w:t>^</w:t>
        <w:tab/>
        <w:t>126</w:t>
        <w:tab/>
        <w:t>7E</w:t>
        <w:tab/>
        <w:t>~</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031</w:t>
        <w:tab/>
        <w:t>1F</w:t>
        <w:tab/>
        <w:t>US</w:t>
        <w:tab/>
        <w:t>063</w:t>
        <w:tab/>
        <w:t>3F</w:t>
        <w:tab/>
        <w:t>?</w:t>
        <w:tab/>
        <w:t>095</w:t>
        <w:tab/>
        <w:t>5F</w:t>
        <w:tab/>
        <w:t>_</w:t>
        <w:tab/>
        <w:t>127</w:t>
        <w:tab/>
        <w:t>7F</w:t>
        <w:tab/>
        <w:t>DEL</w:t>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sz w:val="17"/>
          <w:szCs w:val="17"/>
          <w:lang w:val="ja-JP"/>
        </w:rPr>
        <w:tab/>
        <w:tab/>
        <w:tab/>
        <w:tab/>
        <w:tab/>
        <w:tab/>
        <w:tab/>
        <w:tab/>
        <w:tab/>
        <w:tab/>
        <w:tab/>
        <w:tab/>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p>
      <w:pPr>
        <w:pStyle w:val="Normal"/>
        <w:tabs>
          <w:tab w:val="clear" w:pos="720"/>
          <w:tab w:val="left" w:pos="1077" w:leader="none"/>
        </w:tabs>
        <w:rPr>
          <w:rFonts w:ascii="Palatino" w:hAnsi="Palatino" w:eastAsia="Palatino" w:cs="Palatino"/>
          <w:lang w:val="ja-JP"/>
        </w:rPr>
      </w:pPr>
      <w:r>
        <w:rPr>
          <w:rFonts w:eastAsia="Palatino" w:cs="Palatino" w:ascii="Palatino" w:hAnsi="Palatino"/>
          <w:lang w:val="ja-JP"/>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Palatino">
    <w:charset w:val="01"/>
    <w:family w:val="roman"/>
    <w:pitch w:val="default"/>
  </w:font>
  <w:font w:name="ｺﾞｼｯｸ">
    <w:charset w:val="80"/>
    <w:family w:val="modern"/>
    <w:pitch w:val="default"/>
  </w:font>
  <w:font w:name="Helvetica">
    <w:altName w:val="Arial"/>
    <w:charset w:val="01"/>
    <w:family w:val="swiss"/>
    <w:pitch w:val="default"/>
  </w:font>
  <w:font w:name="Times">
    <w:altName w:val="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