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G MENU SYSTE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:   The HUG Menu System allows an experienced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up  a menu driven environment that can be used by  an  i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enced  user with little help or instructions. 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s  the  procecures to follow to set  up  menues,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Menu Definition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step in setting up a menu environment is to desig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definition file.   In this file,  you specify what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ook like on the screen, and what will be done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 selections from the menu.   You can also include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or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nu definition file can be created using an  ordinary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.   The  files  MENU.RAW  and UTILITY.RAW are  sampl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files.   A program called MAKMENU.COM is used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ss  each definition file into a file usable by the memu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(MENU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enu definition file must contain 4 sections.   Com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terspersed among these sections by using a semi-col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intable character in each comment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se lines are commen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gnored by MAKMEN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fi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ection of the definition file is the  identifier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simply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by themselves on a line.  This lets MAKMENU know th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is a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section is a representation of what will appea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when  the menu is run.   Any non-comment lines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identifier will be included in this section,  up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of 24 lines.  If you use more than 24 lines, MAK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  an error message and quit without processing the  r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ctual menu selections,  or items,  should be plac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s you want them to appear on the screen,  with an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on mark (!) before and after each item.  For exampl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d a game called ZOT, and another game called ZIT. 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selection for ZOT to say "ZOT, a game of skill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for ZIT to say "ZIT,  a game of chance".  To accomplish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have the following lines in the menu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ZOT, a game of s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ZIT, a game of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leave blank lines between items,  as shown above,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place them on adjacent lines.   When the definition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ed by MAKMENU, the exclamation marks are removed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clamation mark is used as a delimiter, it cannot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of the text of a menu selection.   Note that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 command to run the ZIT game may be ZBASIC ZIT (or  BAS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T), we are not concerned with that here, but only with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have up to 21 items in a single menu.   If you hav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10 items or if you want to use plenty of blank  lin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want to arrange your items in two columns.   If you us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, MAKMENU will "see" them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ITEM NO. 1!             !ITEM NO.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ITEM NO. 2!             !ITEM NO.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ITEM NO. 3!             !ITEM NO. 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ddition to the actual menu items,  you can plac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section describing the menu itself,  and how to wor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  Any  text  not surrounded by exclamation point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will be transferred as is to the MAKMENU outpu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ual display on the screen.  You can cause any of the 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tems themselves to be placed in graphic boxes by dra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 using dashes (--) for horizontal lines, bars (|) for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 lines,  and asterisks (*) for the corners.   You can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boxes on the screen as long as no two are i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 horizontally.   You  can divide boxes with  horizont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lines,  but the vertical lines must take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rizontal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----     this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but this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character in the screen section should be a  back-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\), to signify the end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contains descriptions of the actual  command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carried  out when you select an item from the  menu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exactly as many commands in this section as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in the previous section.  Each command should be 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line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code&gt; &lt;default disk/directory&gt;!&lt;parameter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ype code is a single digit designating the type of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disk  and/or directory specifies  the  disk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that  will  become the default while  the 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.   This  part of the command line can be left off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use the current default disk and directory for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   The parameter varies according to the type code,  a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 Enter  a  sub-menu.   The parameter describes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thname  of  the menu file to be  used. 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/directory  section should be empty (that  i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menu should use the current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 Run a program.   The parameter contain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to run (including .COM or .EXE extension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parameters required by the program. 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would  use ZBASIC.COM ZIT to run a  BASIC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ed  ZIT.BAS under ZBASIC.   The program must b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current  disk or in the current  path. 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when the progra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  Run  a command line.   The parameter contain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  that is passed to the system  command 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.COM  as  if  you  had typed it  at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.  When the command is finished, you ar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ss any key, and then the menu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  Enter manual entry mode.  No parameter is requir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must still include the parameter field (two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ion  points).   A special prompt consist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 drive and two "&gt;&gt;" symbols indicates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 in  this mode.   You can enter any  normal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,  as you would outside of the menu system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type RETURN only in response to this  promp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  Run a program,  with path specified.   This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 code  1  except that you can specify a 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/or  directory path before the program nam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  Change default directory.  The parameter contain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 pathname that will become the menu 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directory.  A new main menu file in tha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ry  will  become  the menu that is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 The default disk/directory section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ty since the new default is specified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:!BASICA.EXE Z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sets B:  as the default drive, and then loads BAS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BASIC program ZOT.BAS from the current drive (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:!C:\UTIL\HFM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sets B:  as the default drive, and runs HFM.CO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called UTIL on drive C:, none of which are necess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 the current drive or directory.  When HFM exits and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 to the menu system,  the drive and directory tha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s before HFM was run will be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 section of a menu definition file contains  tex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inted on the screen when the HELP key (Z-100) or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Z-100-PC)  is pressed.   Separate text must be suppli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n the menu.  The format for each item in this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descriptiv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ank lines, if des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lp text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scriptive text following the back-slash is not pri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 The total of all blank lines and text line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xceed 22,  for each item.  If you do not want to suppl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n item,  you can enter "No help is available." as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 After the last section of help text,  place a final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ash character (\) on a line by itself to signify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unclear to your after reading this section what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hould look like,  you should examine the files MENU.R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RAW suppli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ordSta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ould like to use WordStar to make the definition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Document mode,  and leave the margins and page offse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ir default values.   Include the following dot command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ginning of the file: .OP, .MT 0, and .MB 0. 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 the file,  save it and then use the P (Print)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the file to disk.  Type ESCape after entering the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instead of RETURN to skip all of the questions.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print  to disk can then be processed by MAKMENU.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WS  supplied on this disk was created  using  WordSta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was printed to disk as MENU.RAW.  You may want to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WS  and modify it to make your definition file,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Menu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have finished writing your menu definition  fil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process  it using the program MAKMENU.COM into a menu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ble by the MENU program.   To use MAKMENU,  either copy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disk, or log on to the disk containing i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MENU &lt;menu definition file&gt; &lt;menu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if the menu definition file is MENU.RAW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a menu file called MENU.MNU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MENU MENU.RAW 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include any drive designations and/or  directory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either file name.  If the menu file you are creating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main menu, you must call it MENU.MNU.  If it is a to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 you can give it any name, and use that name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AKMENU detects anything wrong with your menu defini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ill  issue an error message and quit.   Otherwise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you that the creation of your menu fil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unning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est your menu files by placing them along with MENU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COM (from your system disk),  and any programs to be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nues on a disk.  Log on to that dis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ess RETURN.   Your menu should be displaye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first item should be highlighted (intense white  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e  video).   If  it  does not look like what you  though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,  you  may want to edit your menu definition file  an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MENU again.  If the menu looks OK, press the down arrow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if the highlighted indicator moves to the other item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reaches the last item,  it should jump back to the firs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press the HELP key (Z-100),  or F1 key  (Z-100-PC)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text for the highlighted entry should be  displayed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key  to return to the menu.   Check the help text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  If you press the RETURN or ENTER key, the currentl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d item will be selected,  and its command will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have tested each command,  you can exit from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y pressing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un the MENU program,  it loads in your main menu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MENU.MNU,  and displays the menu items on the scree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item highlighted.   The arrow keys can be us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lighted indicator.   The up and down arrow key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used, but you can use the right arrow key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rrow key,  and the left key instead of down.  If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s of items in your menu, repeated use of the down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ause the indicator to step through the items in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and  then jump to the first item in  the  second 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indicator has reached the last item,  the next dow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) arrow will cause it to jump to the first item aga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left arrow keys work similarly, but in the opposit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ELP  key (Z-100) or F1 key (Z-100-PC) will cause 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or the highlighted item to be displayed,  and any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the  menu to return.   The RETURN or ENTER key is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n item from the menu,  and execute the comm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at item.  When a command is completed, you may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ress  any key to return to the menu,  or the menu  may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by itself,  depending on the type of command. 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SHIFT-F10, the menu system releases control and retu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S-DOS.   If you are setting up menu disks for  in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you may not want to tell them about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will press the HOME key while MENU is running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 be  prompted to make sure that the correct disk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fault drive.   At this point, you can change disk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 menu  on the new disk.   If you are operating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chester disk,  you can set up your system so that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you  to  a default menu in a certain  directory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ing.  This is explained mo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Menu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rpose  of the HUG Menu System is to allow you  to 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so that when you boot them,  a menu comes up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  this  requires  that you  prepare  an  AUTOEXEC.B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 the commands to set thing up and load the  menu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 file is simply a list of commands placed in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 typed one at a time at the system prompt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use an editor to create your AUTOEXEC.BAT  file,  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 directly from the keyboard to the disk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: d: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:  is a drive designation.   Now enter the lin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your AUTOEXEC.BAT file.  If you make a mistake, typ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l-C  (or Control-Break on a Z-100-PC) and start over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command above.  When you have finished entering  lin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, type Control-Z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want to include one or more of the following  lin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:\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ne causes the system to look for files in a specifie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cannot find them on your default drive/directory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(boot) drive for d:.   Leave off the &lt;pathname&gt; (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ack-slash) if you want to use the root directory  alon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.   Note:  If you specify multiple paths (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s), MENU will use only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SE=d:\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include this line,  MENU will not prompt for a disk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press  the HOME key,  but instead will automatically lo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 menu  (MENU.MNU) from the specified path on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 As with the PATH parameter, you can leave off the &lt;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&gt;  if your main menu is in the root directory.   BAS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 be  set  only if you have a Winchester  or  other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city  (8-inch or Bernoulli) disk system.   It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in situations where you have more than one directory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 file (MENU.MNU) in each,  and you want to establis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default main menu.  From this menu, you would sele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 menues  (code 5 commands).   With BASE  set  proper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nu will be re-loaded when you pres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COM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se two lines if you have a memory disk install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rive letter of your memory disk for d:.   Commands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COM will be executed faster if you place COMMAND.C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disk.   Instructions for installing the memory disk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 lines to load all memory resident programs that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using  before  you run MENU.   You should not  run  a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program from a menu.   On a Z-100-PC,  place the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SCRNCLK (HUG screen clock program) after the DATE and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 these lines if you want to be prompted to ente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 when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include a line to run MENU.COM.  If you are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 menu driven game system where you are not concer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e,  time,  or other things mentioned above, 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the only one you ne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prepared your AUTOEXEC.BAT file,  you can 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with MENU.COM,  your menu file(s),  and the program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un from the menu system to a bootable disk.  On a Z-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must also contain an ALTCHAR.SYS file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19  graphic characters.   You can use the ALTCHAR.SYS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 of your MS-DOS distribution disks if you have not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have copied all necessary files to the bootable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up on it and test all menu features.  When you are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verything works,  you can hand the disk over to an  in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enced  user,  give him a few instructions for the menu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lax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