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hancements to Zenith's MS-DOS Version 2 Mem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vice Driver by John Stetson 18-May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file contains changes to be applied to the MDI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le supplied as part of the Zenith MS-DOS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grammer's Utility Pack.  The following change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1) A bug is fixed which resulted in a corrupt Mem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for SIZE values of 512k to 640k (this was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e MDISK.ASM file supplied with MS-DOS Version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2) Code is added to check for the presenc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Memory disk File Allocation Table (FAT)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at boot time.  If a valid FAT is foun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given the option of either reinitializing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which results in the loss of all file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ere, or the option of skipping disk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which usually allows the user to access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were on the Memory disk before boot-up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ere is no guarantee that an errant progra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randomly written over parts of the Memory dis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is modification does is allow the user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o access any files which were there before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In order to gain the greatest benefi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modification, the START parameter of the Mem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should be used to locate the Memory disk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memory.  This prevents the operating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overwriting it during boot-up process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is necessitates that the Memory di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protected in high memory.  There is a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called "RAMLIM.COM" which provides this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reserving the upper portion of system 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e operating system will not overwri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disk.  Applying the modifications below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e proper START value and RAMLIM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allow you to utilize a "non-volatile" Memo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See the RAMLIM program documentation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details.  As a quick example, we could create 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non-volatile RAM disk for a Z-100 computer with 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bytes of system 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CONFIG.SYS: DEVICE=MDISK.DVD SIZE=512 START=3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AUTOEXEC.BAT: RAMLIM SIZE=528 START=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We have allowed 16k above the Memory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ransient part of the MS-DOS COMMAND.COM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o apply the modifications below, obtain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listing of this file on a printer and add/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indicated lines (JFS) in the MDISK.ASM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Then run MASM, LINK and EXE2BIN to produce MDISK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Rename this file to MDISK.DVD and edit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and AUTOEXEC.BAT files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tart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lines omitt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turn the brea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OK: LDS</w:t>
        <w:tab/>
        <w:t>DX,ES:DWORD PTR CIN_KADDR[BX]</w:t>
        <w:tab/>
        <w:t>; Added label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MD_SUCC</w:t>
        <w:tab/>
        <w:tab/>
        <w:tab/>
        <w:t>; Successfu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lines omitt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essage for announci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MSG</w:t>
        <w:tab/>
        <w:t>DB</w:t>
        <w:tab/>
        <w:t>CC_CR, CC_LF, "Memory Disk installed as dr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  <w:tab/>
        <w:tab/>
        <w:t>DB</w:t>
        <w:tab/>
        <w:t>?,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</w:t>
        <w:tab/>
        <w:tab/>
        <w:t>DB</w:t>
        <w:tab/>
        <w:t>CC_CR, CC_LF, "$"; Added label</w:t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emory Disk FAT starting bytes</w:t>
        <w:tab/>
        <w:tab/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_START</w:t>
        <w:tab/>
        <w:t>DB</w:t>
        <w:tab/>
        <w:t xml:space="preserve">0FFH,0F7H,00FH; </w:t>
        <w:tab/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essage for user reformat prompt</w:t>
        <w:tab/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_MSG</w:t>
        <w:tab/>
        <w:t>DB</w:t>
        <w:tab/>
        <w:t>CC_CR, CC_LF;</w:t>
        <w:tab/>
        <w:tab/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"Reinitialize the Memory Disk (Y/N) [Y]? $";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lines omitt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following tables determine the characteristics of the 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user entered size is compared against the "break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fined below, and the appropriate entries from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directories table and the fat size table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_SIZE</w:t>
        <w:tab/>
        <w:t>DW</w:t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SIZE_END = OFFSET $ - OFFSET MD_SIZE ; limit table search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lines omitt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form the user of the M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DOSF_GETDISK</w:t>
        <w:tab/>
        <w:tab/>
        <w:t>; Get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 xml:space="preserve">AH,DOSF_SELDISK </w:t>
        <w:tab/>
        <w:t>;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>; Drive # returned in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L,'A'</w:t>
        <w:tab/>
        <w:tab/>
        <w:tab/>
        <w:t>; Make into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RIVE,AL</w:t>
        <w:tab/>
        <w:tab/>
        <w:t>; Save in message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DRIVE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DOSF_OU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Check for valid Memory Disk FAT </w:t>
        <w:tab/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ES</w:t>
        <w:tab/>
        <w:tab/>
        <w:tab/>
        <w:t>; Save ES register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MDISK_START</w:t>
        <w:tab/>
        <w:tab/>
        <w:t>; MDISK starting segment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S,AX</w:t>
        <w:tab/>
        <w:tab/>
        <w:tab/>
        <w:t>; to ES register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DI,DI</w:t>
        <w:tab/>
        <w:tab/>
        <w:tab/>
        <w:t>; Offset of zero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SI,OFFSET FAT_START</w:t>
        <w:tab/>
        <w:t>; Offset to initial bytes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D</w:t>
        <w:tab/>
        <w:tab/>
        <w:tab/>
        <w:tab/>
        <w:t>; Clear direction flag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3</w:t>
        <w:tab/>
        <w:tab/>
        <w:tab/>
        <w:t>; Compare 3 bytes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Z</w:t>
        <w:tab/>
        <w:t>CMPSB</w:t>
        <w:tab/>
        <w:tab/>
        <w:tab/>
        <w:t>; Compare ES:[DI] to DS:[SI]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ES</w:t>
        <w:tab/>
        <w:tab/>
        <w:tab/>
        <w:t>; Restore ES register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REINIT</w:t>
        <w:tab/>
        <w:tab/>
        <w:tab/>
        <w:t>; Jump if we must reformat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low the user to skip disk initialization</w:t>
        <w:tab/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PROMPT_MSG</w:t>
        <w:tab/>
        <w:t>; Display prompt message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DOSF_OUTSTR</w:t>
        <w:tab/>
        <w:tab/>
        <w:t>; to the user to ask if the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>; disk should be formatted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DOSF_CONIN</w:t>
        <w:tab/>
        <w:tab/>
        <w:t>; Read a yes/no response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 xml:space="preserve">; from the user 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X</w:t>
        <w:tab/>
        <w:tab/>
        <w:tab/>
        <w:t>; Save character read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CRLF</w:t>
        <w:tab/>
        <w:tab/>
        <w:t>; Display CR and LF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DOSF_OUTSTR</w:t>
        <w:tab/>
        <w:tab/>
        <w:t>; to separate the prompt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>; message from COMMAND msg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AX</w:t>
        <w:tab/>
        <w:tab/>
        <w:tab/>
        <w:t>; Restore character read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'N'</w:t>
        <w:tab/>
        <w:tab/>
        <w:tab/>
        <w:t>; Do not reinitialize disk?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CHKLOW</w:t>
        <w:tab/>
        <w:tab/>
        <w:tab/>
        <w:t>; Jump if not upper case N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EXITOK</w:t>
        <w:tab/>
        <w:tab/>
        <w:tab/>
        <w:t>; Skip reinit of disk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LOW: CMP</w:t>
        <w:tab/>
        <w:t>AL,'n'</w:t>
        <w:tab/>
        <w:tab/>
        <w:tab/>
        <w:t>; Do not reinitialize disk?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REINIT</w:t>
        <w:tab/>
        <w:tab/>
        <w:tab/>
        <w:t>; Go initialize the disk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EXITOK</w:t>
        <w:tab/>
        <w:tab/>
        <w:tab/>
        <w:t>; Skip reinit of disk</w:t>
        <w:tab/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: JMP</w:t>
        <w:tab/>
        <w:t>MD_INIT4</w:t>
        <w:tab/>
        <w:tab/>
        <w:t>; Init code will be overlayed</w:t>
        <w:tab/>
        <w:t>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lines omitt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