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AIR TRAFF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el Tap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 this  real  time  simulation,  you  are  an  air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responsible for directing the flow of air traffi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ty containing  two  major  airports.    During your 2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, you will be required to direct from    6  to  26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to their destinations.  Your answer to the ATC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will determine the exact number of aircraf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is always 20 minutes  long,  26 aircraft ar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 Traffic Controller is written in ZBASIC  for  us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 H/Z-100 series computers.  The source code, ATC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ZDOS  release  1.0,  version  1.25 or later, and Z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1.0 or later, to run.   ATC.DOC is an ASCII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inspired from  "Air  Traffic  Controller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 Mannering,  written  in  assembly  language for th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distributed by  Creative  Computing Softwar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in design, this program  is  the  original  work  of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p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creen, you will see the two airports indicated by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[%], three navigational aids indicated by (1), (2), and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entry/exit portals indicated by  the  numbers  0 thru 9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f mile markers indicated by blue dots.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dots,  either vertically, horizontally, or diagon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ile.    Aircraft  will  appear  on  the  screen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the  aircraft's  call  sign  (A  thru  Z) 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itude  in  thousands  of  feet  (0 thru 9).  Je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while propeller craft are shown in green.  Ti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ircraft  remaining  are  displayed  directly  below th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Commands are accepted near  the  bottom 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"Ready to copy ..." message appears. 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displays the current "Flight Status" of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e flights.    Aircraft  positions  are  updated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n alphbetical order.  If two or more aircraft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osition, the last one upda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TC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SPEED: Aircraft fly at two different speeds.  Jet aircraft 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ate of one mile marker per screen update, while prope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fly only half as fast, one mile marker every two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    The screen is automatically updated every 2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speed things up  during light traffic, you ma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ooner by de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ITUDE: Aircraft always  fly  at  multiples  of  1000  f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0  and  9  thousand feet.  Both jets and props asce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 at the rate  of  1000  feet  per mile.  Incoming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try portals will arrive at altitudes ranging from 6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thousand feet.  All aircraft must exit a portal  at  exactl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 feet.    When  aircraft take off from an airport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ctive altitude will be  1  thousand  feet.   To land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, an aircraft must have  an  altitude  of  0.    Af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 descends  to  0,  it  is  considered  to  be in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will not accept any further commands, unl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 at the wrong airport,  it  which  case  it is returned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feet and  flys  over  the  airport.    Unless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, aircraft will maintain their present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:  Aircraft  may fly in any of 8 directions: north(up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east,  east,  southeast,  south(down),  southwest,  we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.  Turns are made at the rate of  45  degrees  per  m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   However, an aircraft arriving at a navagational ai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turn towards the next  leg  of its flight plan.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nstructed, aircraft will continue to fly in a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given to aircraft when the "Ready  to  copy 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.  The command is echoed to the scre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it  in, then the aircraft will acknowledge.  The retur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 to  enter  a  command.    However,  if you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keying in the command or just change your mind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to abort the command.  All commands have a 3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consisting  of a call letter, command letter,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aircraft call letter must be the uppercas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aircraft you want  to communicate with.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an be: A,L,H,or C.  The last character depends  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you  are  using.   Some examples are AL3, AH1, AC%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ot executed  until  the  screen is updated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the "Updating ..." message will be displayed.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during this period, but they will not be echo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ntil the next "ready to copy ..."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ITUDE CHANGES: The "A" command is used to  assign 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 new  altitude.  The number following the command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altitude assigment.  Valid altitudes  are 0 to 9.  The 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o land the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A3     Aircraft D, go to an altitude of 3000 f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5     Aircraft J, go to an altitude of 5000 f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A0     Aircraft K, go into landing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TC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Aircraft will ascend/descend at the rate of 1000 feet per m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until the new altitude is achieved.  Once an aircraf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ed to 0, it will accept no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  CHANGES:  The "L" command and "R" command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  aircraft  left  or  right.    The 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s to the number of consecutive 45 degree tur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can be 1 to 4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L1     Aircraft D, turn left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R2     Aircraft J, turn right 9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4     Aircraft K, turn left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craft will continue to turn at the rate of 45  degre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  marker  until  the  new  heading  is achieved.  A "hea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utomatically cancels  any  previous "hold" or "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: The "H" command is used to hold air traffic  at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ree navagational aids (navaids). 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s to the navaid;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H1     Aircraft D, hold at navaid 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H2     Aircraft J, hold at navaid (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H3     Aircraft K, hold at navaid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arrival at the designated navaid, the aircraft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ircle  to  the  left  until  instructed  otherwise.  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ing" command or a "C0" command (see below) will  cance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ld"  command.    Most incoming aircraft from the entry por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assigned to hold at a nav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: The "C" command is  used to automatically direct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rom one navaid to another navaid or to an airpor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following  the command refers to the next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haracters are %, #,  0,  2,  and 3. The "continu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executed unless a  previous  "hold"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.    The  "C0"  command  means to continue a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and cancel any previous hol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C0     Aircraft D, continue on present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2     Aircraft J, upon arrival at navaid 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inue to navaid (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C3     Aircraft K, upon arrival at navaid (1) or (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inue to navaid 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C#     Aircraft V, upon arrival at navaid (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inue to airport [#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%     Aircraft Z, upon arrival at navaid (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 to airport 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instructed, the  aircraft will now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xt destination.  If the destination is a  navaid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 to  hold  upon arrival.  An additionl "continu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passing the first navaid but prior to arriv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navaid will cause the  aircraft to continue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estination without actually going into the holding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TC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SCREEN UPDATE:  The  screen  automatically  updates  every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During slow periods, you may want to speed thing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by using the space bar to force a new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: A "?" will cause a  command format summary to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ght status area.  After a few seconds, the  flight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automatically return, or de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 flights are announced in the flight status area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oming into view on the  screen.  A "*",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call letter, indicates  an  incoming  flight  tha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on  the  screen  during  the next screen update.  F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off from airports  will  keep  the "*" until instru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ff.  When an aircraft reaches its  final  destination,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tatus will be removed from the flight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tatus format:   *abc  d/e  f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ew arrival    *               new arriva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call letter    A-Z             26 aircraft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altitude       0-9             in thousands of 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speed          j or p          j = jet   p = prop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from           0-9, #, or %    arrival portal or air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 to             0-9, #, or %    destination portal or air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 heading        nw,n,ne,e,      north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,s,sw,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 hold status    1,2,3           next navaid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             presently in holding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 no hold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*H9p  1/#  s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propeller aircraft "H" will appear at portal 1,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 of  9  thousand  feet,  heading  southeast,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update.    Final  destination  is  airport  [#]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nstructed, the aircraft will hold at navai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K6j  5/0  nw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jet  aircraft  "K"  is  at  6  thousand  feet, 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.  Final destination is portal 0.  Will maintain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, no holds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TC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PERATING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 OFFS: Any Altitude command, other than A0, will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o take off from  an  airport.   The aircraft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1 mile marker away from the airport at an  altitude  of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 feet,  heading  northwest from airport [%] or w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INGS: Landings must occur at  an  altitude of 0 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heading; northwest for airport [%], or  west  for  air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#].    Landing  actually occurs when the aircraft arriv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 position.  The aircraft symbol is removed from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llowing screen update.  In the event of a land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airport, the aircraft will be  returned to an altitude of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 feet  and  it  will  be  capabale  of   receiving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ENTRYS:  Aircraft  will  enter  the  screen a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s between 6 and 9 thousand feet.  Aircraft will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al  number.    All  portals,  except  8,  will  assig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o hold at a nav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EXITS: All portal exits  must  be  made  at  exactl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 feet.    The  exit  actually  occurs  when the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 at the portal  number.    The  aircraft symbol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 on the following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RY, SHIFT IS OVER: Indicates time is up and you still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in your airspace.  You must direct all aircraf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destination within the 20 minute time period. 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 OF RADAR CONTACT: An aircraft has strayed of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iting  via  an  unauthorized  portal  or  exiting 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other than 5 thousand feet. 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 between aircraft: Indicates that two aircraf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ltitude are within 3 mile markers of each other. 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GRATULATIONS  !  YOU DID IT ! : Indicates that all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ched their final  destination  safely,  and within th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time period.  You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r Traffic controller is a realistic simulation demonst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ss involved with the job.  The only difference being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 tragedy, you can always "press return"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nly difference being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 tragedy, you can always "press r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