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G Both Sides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oth Sides Printer Utility is a program that lets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text files that are formatted into pages on both  s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per.  With Both Sides, you can print all of those  "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",  public domain, and HUG program .DOC files using ha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paper and half the notebook space that you would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have to use.  Both Sides works by printing all of the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 (1, 3, etc.) first.  Then it stops and allows you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your paper with the other side facing the print  h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it prints the even pages (2, 4, etc.).  Both Sides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 to use, and can print several files with on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lot of .DOC files to print, it will pay for it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paper and noteboo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Sides will run on any MS-DOS or PC-DOS based computer 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ing  the Z-100) with at least 32k free memory and  MS-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version 2 or above.  You will, of course, need a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  should use fan-fold paper that can be ru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wice and print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Both  Sides,  you need to  copy  the  files  BS.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.COM from this disk to your system disk or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copy  them to either the root directory, or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 to by your PATH description.  If you have a  Z-100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want to copy the file WRAP.COM from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the procedure for copying the files if you have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ake the drive and directory where you want to place  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REPRINT.COM (and WRAP.COM if you have a Z-100)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Place  the HUG Both Sides Printer Utility disk in drive 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RE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WRAP.COM        (enter this if you have a Z-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procedure for copying the files if you have a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Ensure that your system disk is in drive A:, and make 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drive.  If you want the Both Sides programs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in a directory other than the root, make 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 you  have two drives, place the HUG Both  Sides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nter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RE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WRAP.COM        (enter this if you have a Z-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do not have a B: drive, MS-DOS will instruc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B disk (the HUG disk) in your A: drive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Both Sid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Both Sides utility is properly copied to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can use it to print files by entering a comm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pathname[,pathname,etc..][/Ln][/On]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pathname is the path description (drive and  directo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 and name) of each file you want to print.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(introduced by the / charact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  Set  the page length to n lines, where n is a number fr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99.   The default, if you do not use the switch,  i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 This setting only governs pagination if line 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re used to advance the paper.  If form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used  in your files, the form length  setting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will govern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n  Set  the offset of each line to n spaces from the left 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, where n is a number from 0 to 99.  This setting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to provide even margins on each side of the tex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is  8 spaces.  You should use the TYP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ach document before you print it, to determin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f text area already offset from the left margi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 are,  you may want to use /O0 in the command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ress the addition of mo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Print  the "second side" (pages 2, 4, 6, etc.) onl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ile(s).  This option is useful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th  Sides utility with a background spooler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SPOOL or HUGBPS, a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how to use the Both Sides utility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ree files, called CHAPTER.1, CHAPTER.2, and CHAPTER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ere produced by having WordStar(tm) write a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 so the lines of text are already offset 8 charac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argin.  The command to print thes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CHAPTER.1,CHAPTER.2,CHAPTER.3/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that we have set the offset to 0. After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e Both Sides utility will sign on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ide 1 of CHAPTER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 print similar messages as it prints  the  oth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1 print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load your paper with the bac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head, and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aligned at the print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e this message, you should first wait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op.   If you printer has some kind of memory  buff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may appear some time before printing has stopp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tops, tear the ejected paper off at the fold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er.  Then feed the paper back into the printer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de with printing on it faces away from the printh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the  top of the first printed page with  the  print 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Sides will have ejected a blank sheet before  print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printing will start on the back side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.  Both Sides will not eject a page first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  When the paper is ready, press Return, and Both 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printing again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ide 2 of CHAPTER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milar messages, until prin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pooler or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background spooler such as ZSPOOL or HUGBPS,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print buffer, Both Sides will prompt you to re-lo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 long before printing is completed.  If you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computer during this period, rather than wait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o stop, you can type Control-Break (PC-compatibles onl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 when you see the "Re-load your paper"  message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will exit to DOS, allowing you to use your comput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stops, re-load your paper as described above,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ides again using the identical command line you d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part of the document, but add the /2 switch.  For ou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 abov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CHAPTER.1,CHAPTER.2,CHAPTER.3/O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include any switches that you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for  the first pass.  Remember, the command lin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 except for the addition of the /2 switch. 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second side of the document(s) the same a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pressed Return at the "Re-loa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figuring how much spooler or buffer mem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print a list of files, remember that Both Sid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 half  of a file during each pass.  Therefore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the  total of the sizes of the files in half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or buffer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say that Both Sides prints the odd numbered pages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 of the paper, and the even numbered pages on the other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referring to the way Both Sides numbers the pages,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to the actual page numbering.  For example, sup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 has  an un-numbered title page followed by  text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in sequence (1, 2, etc.).  Both Sides would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page  as page 1, and the first numbered page (page  1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.  It would therefore print the title page and pages 2,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on the "front" side of the paper, and then print pages 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on the "back"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documents  have separate page numbering for  each 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ll  of the chapters in a single file.  In this  ca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a mixture of odd and even numbered pages on each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per.  Just remember that Both Sides numbers the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unt and not by any page numbers that happen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It does its best to ensure that things come out r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per pages are opposite each other on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something goes wrong when you run the Both Sides utilit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int one of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requires MS-DOS version 2 or above." 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ssage if you attempt to run Both Sides on a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 enough  free memory to run this program."  Both  Sid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s  at least 32k of free memory space, and will displa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it does not se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find &lt;pathname&gt;."  This message will be displayed (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ath name instead of &lt;pathname&gt;) if Both Sides cannot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  one  of the files specified on the command line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at file and go on to the next one in the list, if an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printing the first side of the document(s), and you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 to Control-Break or Control-C out of the program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-load"  prompt appears, you should leave out the skippe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when  you re-type the command line.  If the  file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because you typed the name wrong and you happened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orrectly the second time, your document pages would be 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nc", with the wrong pages on opposite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 reading &lt;pathname&gt;."  If Both Sides has  troubl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pecified files, it will print this message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 path  name instead of &lt;pathname&gt;.  It will then  ex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If this happens during the printing of side on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, you can still print side two of the successfully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 ones by repeating the command line with all files u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ne, and using the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 you run Both Sides without specifying a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it will display brief instructions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rint Utility allows you to re-direct to a disk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of  a program that would normally go to a  pr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ile can later be printed using Both Sid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printing a disk file.  To use Reprint,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&lt;output file&gt;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output file&gt; is the name of the file where printe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 be placed, &lt;program&gt; is a path description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to run, and &lt;arguments&gt; are any command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the program.  For example, suppose you want to 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 called TESTPROG.BAS that prints, and re-direc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output.  The normal command you would use might b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 TEST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un the program with Reprint, and re-direct its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ILE.PRN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FILE.PRN BASICA TEST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line assumes that BASICA and TESTPROG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directory,  and  that the file FILE.PRN is  also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in the current directory.  If BASICA was i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IN, TESTPROG was in a directory called BAS, and  FIL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to  be placed in a directory called TEXT,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\TEXT\FILE.PRN \BIN\BASICA \BAS\TEST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ven if your path description was set up so that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 normally  be run without specifying the  path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e to specify it in the Repri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 runs  the program you specify in the command lin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ild"  program, and re-directs any printer output attem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 into the file you specify.  When your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closes the print file and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Re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the file produced by Reprint, you can use the DOS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copy the file to your printer.  For example,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PRN, you could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.PR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Both Sides to print the file, if it is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int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produced by Reprint contains all of the data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been  sent to your printer, including any  special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he program may have produced.  If the program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a special type of printer, the file may produce  un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results if copied to another type of printer.  I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is set up to support a Diablo or compatible printer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set up to drive the printer in a graphics mode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 by Reprint will be considerably larger tha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used by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nning to make a print file by using Reprin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word  processing program, and then print the  file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,  you  may want to set up your word processing  program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pecified printer type is a "draft printer"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cific printer type.  The special codes for some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affect Both Sides' ability to paginate correctly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 the  case if your printer is a Diablo 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if it is driven in a graphics mode by your wor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.   If your word processor is able to produce several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t  fonts or type sizes on your printer, then it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ing it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draft printer" driver of your word processor 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 results with most printers, and it will  no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pecial codes that can adversely affect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goes wrong when you run Reprint, you may se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requires MS-DOS version 2 or above."  You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f you attempt to run Reprint on a DOS version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find &lt;program&gt;" where &lt;program&gt;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trying to run.  You will see this message if 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incorrectly, or if you did not specify the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ath so that Reprint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execute &lt;program&gt;" where &lt;program&gt; is the nam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you  are trying to run.  You will see this message  i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ason Reprint is unable to execute your program as a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itself.  One possible cause would be not enough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th Reprint an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able  to write &lt;output file&gt;" where &lt;output file&gt; i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printer  output is to go.  You will get  this  messag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 is unable to create or write the output fil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is not enough disk space for the output  file, 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produce  a truncated file rather than  displaying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specify enough information in the Repri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t will just print some brief instruction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